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</w:rPr>
        <w:t>АДМИНИСТРАЦИЯ   МУЕЗЕРСКОГО МУНИЦИПАЛЬНОГО РАЙОНА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Style14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Глава  администрации Муезерского муниципального  район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__  Т.А. Путролайнен</w:t>
      </w:r>
    </w:p>
    <w:p>
      <w:pPr>
        <w:pStyle w:val="Style14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5040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08 августа  2016 года</w:t>
      </w:r>
    </w:p>
    <w:p>
      <w:pPr>
        <w:pStyle w:val="Style14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4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/>
        <w:t xml:space="preserve">Д О Л Ж Н О С Т Н А Я  И Н С Т Р У К Ц И 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775"/>
        <w:gridCol w:w="26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тдела, управл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, имя, отчество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, секретарь комиссии по делам несовершеннолетних и защите их пра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хайлова  Ирена Брониславовна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ind w:left="243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Ведущий специалист, секретарь комиссии по делам несовершеннолетних и защите их прав (далее – ведущий специалист) замещает старшую должность муниципальной службы, назначается и освобождается от должности Главой администрации Муезерского муниципального района в соответствии с Уставом муниципального образования «Муезерский муниципальный район».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sz w:val="26"/>
          <w:szCs w:val="26"/>
        </w:rPr>
        <w:t xml:space="preserve">Ведущий  специалист вводится  в  штаты    администрации муниципального  района    для  выполнения обязанностей  по  исполнению  государственных  полномочий  по  организации  и  осуществлению деятельности комиссии  по  делам  несовершеннолетних  и  защите  их  прав.   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2. Ведущий специалист подчиняется Главе администрации Муезерского муниципального района, заместителю Главы администрации по социальным вопросам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</w:t>
        <w:tab/>
        <w:t xml:space="preserve">1.3. В своей деятельности ведущий специалист руководствуется Конституцией Российской Федерации, федеральными конституционными законами, Конвенцией  ООН  о  правах  ребенка,  иными  международными  правовыми  актами  по  защите  прав  детей,  федеральными законами «Об общих принципах организации местного самоуправления в Российской Федерации», «О муниципальной службе в Российской Федерации», «О порядке рассмотрения обращений граждан в Российской Федерации», ины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по вопросам местного самоуправления; Конституцией Республики Карелия, законами Республики Карелия, указами и распоряжениями Главы Республики Карелия, постановлениями и распоряжениями Правительства Республики Карелия, иными нормативными правовыми актами и служебными документами в области местного самоуправления; Уставом муниципального образования «Муезерский муниципальный район», иными муниципальными правовыми актами органов местного самоуправления Муезерского муниципального района, настоящей должностной инструкцией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1.4.  Ведущий  специалист,  секретарь  КДН  и ЗП  тесно  взаимодействует  с  главами  сельских (городских) поселений, руководителями образовательных,  медицинских учреждений, учреждений  социальной  защиты  населения, отделом  внутренних  дел и  другими  органами  и  организациям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5. Ведущему специалисту установлен ненормированный  рабочий день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сновные обязанности ведущего специалиста </w:t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 w:val="26"/>
          <w:szCs w:val="26"/>
        </w:rPr>
        <w:t xml:space="preserve">Ведущий специалист </w:t>
      </w:r>
      <w:r>
        <w:rPr>
          <w:b/>
          <w:bCs/>
          <w:sz w:val="26"/>
          <w:szCs w:val="26"/>
        </w:rPr>
        <w:t xml:space="preserve">обязан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ю и законы Республики Карелия, иные нормативные правовые акты Республики Карелия, Устав муниципального образования «Муезерский муниципальный район», иные муниципальные правовые акты  органов местного самоуправления Муезерского муниципального района и обеспечивать их исполнение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)  добросовестно и</w:t>
      </w:r>
      <w:r>
        <w:rPr>
          <w:sz w:val="26"/>
          <w:szCs w:val="26"/>
        </w:rPr>
        <w:t xml:space="preserve">сполнять  должностные  обязанности муниципального служащего в соответствии с настоящей должностной инструкцие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выполнять распоряжения Главы администрации Муезерского муниципального района в полном объеме и в установленные сроки. Не исполнять неправомерные поручения. При получении от соответствующего руководителя поручения, являющегося, по его мнению, неправомерным, представлять руководителю, давшему поручение,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, законов и иных нормативных правовых актов субъекта Российской Федерации, муниципальных правовых актов, которые могут быть нарушены при исполнении данного поручения. В случае подтверждения руководителем данного поручения в письменной форме отказываться от его исполн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соблюдать установленные в администрации правила внутреннего распорядка, настоящую должностную инструкцию, регламенты органов местного самоуправления Муезерского муниципального района, порядок работы со служебной информацией, трудовую дисциплину, требования по охране труда, технике безопасности, пожарной безопасности и производственной санитарии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незамедлительно сообщать Главе администрации Муезерского муниципального района о возникновении ситуации, представляющей угрозу жизни и здоровью людей, сохранности муниципального имущества, принимать меры по устранению причин и условий, препятствующих нормальному выполнению работы (аварии и так далее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поддерживать уровень квалификации, необходимый для надлежащего исполнения должностных обязанностей. Самостоятельно, а также в рамках планов, разработанных в администрации, повышать уровень своих профессиональных знаний, овладевать современными методами работы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беречь государственное и муниципальное имущество, в том числе предоставленному ему для исполнения должностных обязанностей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оддерживать свое рабочее место, оборудование в исправном состоянии, порядке и чистоте;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1) возвратить при прекращении трудовых отношений материально-технические средства, переданные ему Работодателем для выполнения трудовых обязаннос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) ежегодно не позднее 30 апреля года, следующего за отчётным, представлять сведения о своих доходах, об имуществе и обязательствах имущественного характера, а также сведения о доходах, об обязательствах имущественного характера своих супруги (супруга) и несовершеннолетних детей в управление делами администрации  в порядке и по форме, которые установлены для представления сведений о доходах, об имуществе и обязательствах имущественного характера государственных гражданских служащих Республики Карели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) 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) соблюдать  ограничения, выполнять обязательства, не нарушать запреты, которые установлены Федеральным Законом «О муниципальной службе в Российской Федерации» и другими федеральными законам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) уведомлять Главу администрации Муезерского муниципального района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) принимать меры по недопущению любой возможности возникновения конфликта интересов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) в письменной форме уведомлять Главу администрации Муезерского муниципального района  о возникшем конфликте интересов или о возможности его возникновения, как только  станет об этом известно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) соблюдать правила делового этикета с руководством, коллегами и клиентами администрации Муезерского муниципального района;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) соблюдать Кодекс этики и служебного поведения муниципальных служащих муниципального образования «Муезерский муниципальный район», утверждённый решением 12 сессии 5 созыва Совета Муезерского муниципального района от 23 марта 2011 года № 116;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едущий специалист:</w:t>
      </w:r>
    </w:p>
    <w:p>
      <w:pPr>
        <w:pStyle w:val="Normal"/>
        <w:jc w:val="both"/>
        <w:rPr/>
      </w:pPr>
      <w:r>
        <w:rPr/>
        <w:tab/>
        <w:t>20. Организует  работу  по  разработке  и  утверждению  программ  и  проектов, касающихся  защиты  прав  и  законных  интересов  детей.</w:t>
      </w:r>
    </w:p>
    <w:p>
      <w:pPr>
        <w:pStyle w:val="Normal"/>
        <w:jc w:val="both"/>
        <w:rPr/>
      </w:pPr>
      <w:r>
        <w:rPr/>
        <w:tab/>
        <w:t>21. Организует  реализацию мероприятий  по  направлениям:</w:t>
      </w:r>
    </w:p>
    <w:p>
      <w:pPr>
        <w:pStyle w:val="Normal"/>
        <w:jc w:val="both"/>
        <w:rPr/>
      </w:pPr>
      <w:r>
        <w:rPr/>
        <w:tab/>
        <w:t>21.1. Профилактика  безнадзорности  и  правонарушений  несовершеннолет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1.2. Профилактика  наркомании  и других  негативных  проявлений  в молодёжной  среде.</w:t>
      </w:r>
    </w:p>
    <w:p>
      <w:pPr>
        <w:pStyle w:val="Normal"/>
        <w:jc w:val="both"/>
        <w:rPr/>
      </w:pPr>
      <w:r>
        <w:rPr/>
        <w:tab/>
        <w:t>21.3. Организация  работы  антинаркотической  комиссии.</w:t>
      </w:r>
    </w:p>
    <w:p>
      <w:pPr>
        <w:pStyle w:val="Normal"/>
        <w:jc w:val="both"/>
        <w:rPr/>
      </w:pPr>
      <w:r>
        <w:rPr/>
        <w:tab/>
        <w:t>21.4. Организация  работы  Межведомственной  комиссии  по  координации  деятельности  субъектов  системы  профилактики.</w:t>
      </w:r>
    </w:p>
    <w:p>
      <w:pPr>
        <w:pStyle w:val="Normal"/>
        <w:jc w:val="both"/>
        <w:rPr/>
      </w:pPr>
      <w:r>
        <w:rPr/>
        <w:tab/>
        <w:t>21.5. Взаимодействие  администрации  Муезерского  муниципального  района  с  общественными  и  религиозными  объединениями  района.</w:t>
      </w:r>
    </w:p>
    <w:p>
      <w:pPr>
        <w:pStyle w:val="Normal"/>
        <w:jc w:val="both"/>
        <w:rPr/>
      </w:pPr>
      <w:r>
        <w:rPr/>
        <w:tab/>
        <w:t>21.6.1Организация  работы  консультативного  Совета  при  Главе  администрации  по  развитию  государственной  национальной  политики  и государственно-конфессиональных  отношений</w:t>
      </w:r>
    </w:p>
    <w:p>
      <w:pPr>
        <w:pStyle w:val="TextBody"/>
        <w:rPr/>
      </w:pPr>
      <w:r>
        <w:rPr/>
        <w:tab/>
        <w:t>22. Взаимодействует  с    отделами  администрации  Муезерского  муниципального  района,  администрациями  городского  и  сельских  поселений  Муезерского  муниципального  района,  ведомствами  и  учреждениями.</w:t>
      </w:r>
    </w:p>
    <w:p>
      <w:pPr>
        <w:pStyle w:val="TextBody"/>
        <w:rPr/>
      </w:pPr>
      <w:r>
        <w:rPr/>
        <w:tab/>
        <w:t>23. .Выполняет  другие  функции,  возложенные  на  него  Главой  администрации  Муезерского  муниципального  района,  его  заместителями, начальником  отдела.</w:t>
      </w:r>
    </w:p>
    <w:p>
      <w:pPr>
        <w:pStyle w:val="Normal"/>
        <w:jc w:val="both"/>
        <w:rPr/>
      </w:pPr>
      <w:r>
        <w:rPr/>
        <w:tab/>
        <w:t>24. .Является членом  КДН  и  ЗП  и  в  этом качестве  принимает  участие  в  её  работе;  организует  оперативную  работу  по  координации  действий  членов  комиссии   по  защите  прав  и  восстановлению  законных  интересов  несовершеннолетних   во  всех  сферах  жизнедеятельности,  где  и  кем  бы  они  не  нарушались,  подготовке  к  рассмотрению  дел  на  заседания  комиссии,  обеспечению  информационно-методической  деятельности  комиссии,  ведению  делопроизводства. Секретарь  комиссии  обязан:</w:t>
      </w:r>
    </w:p>
    <w:p>
      <w:pPr>
        <w:pStyle w:val="Normal"/>
        <w:jc w:val="both"/>
        <w:rPr/>
      </w:pPr>
      <w:r>
        <w:rPr/>
        <w:tab/>
        <w:t>24.1. Знакомиться  со  всеми  материалами,  поступающими  в  районную  администрацию  по  проблемам  материнства  и  детства,  состояния  преступности  среди  несовершеннолетних.</w:t>
      </w:r>
    </w:p>
    <w:p>
      <w:pPr>
        <w:pStyle w:val="Normal"/>
        <w:jc w:val="both"/>
        <w:rPr/>
      </w:pPr>
      <w:r>
        <w:rPr/>
        <w:tab/>
        <w:t>24.2..Совместно  с  председателем  и  членами  комиссии, руководителями  отделов  и  других  структурных  подразделений  районной  администрации,  общественными  организациями  заниматься  разработкой  предложений  для  проектов   перспективных  и  текущих  планов  работы,  целевых  районных программ  по  профилактике  безнадзорности  и   правонарушений  несовершеннолетних.</w:t>
      </w:r>
    </w:p>
    <w:p>
      <w:pPr>
        <w:pStyle w:val="Normal"/>
        <w:jc w:val="both"/>
        <w:rPr/>
      </w:pPr>
      <w:r>
        <w:rPr/>
        <w:tab/>
        <w:t>24.3. Участвовать  в  организации  изучения  работы  отделов  районной  администрации  по  исполнению  федеральных,  республиканских  законов,  постановлений  Главы  местного  самоуправления  по  проблемам  детства,  профилактике  безнадзорности  и  правонарушений  несовершеннолетних,  вносить  конкретные  предложения  по  результатам  проверок.</w:t>
      </w:r>
    </w:p>
    <w:p>
      <w:pPr>
        <w:pStyle w:val="Normal"/>
        <w:jc w:val="both"/>
        <w:rPr/>
      </w:pPr>
      <w:r>
        <w:rPr/>
        <w:tab/>
        <w:t>24.4. Организовать  контроль  и  проверки  условий  воспитания,  обучения,  содержания  несовершеннолетних,  а  также за  обращением  с  несовершеннолетними  в  учреждениях  системы  профилактики  безнадзорности  и  правонарушений  несовершеннолетних.</w:t>
      </w:r>
    </w:p>
    <w:p>
      <w:pPr>
        <w:pStyle w:val="Normal"/>
        <w:jc w:val="both"/>
        <w:rPr/>
      </w:pPr>
      <w:r>
        <w:rPr/>
        <w:tab/>
        <w:t>24.5. Организовать  рассмотрение  представлений  органа  управления  образовательного  учреждения  об  исключении  несовершеннолетних,  не  получивших  основного  образования,  из  образовательного  учреждения  и  по  другим  вопросам  их  обучения  в случаях,  предусмотренных  Законом  РФ  « Об  образовании».</w:t>
      </w:r>
    </w:p>
    <w:p>
      <w:pPr>
        <w:pStyle w:val="Normal"/>
        <w:jc w:val="both"/>
        <w:rPr/>
      </w:pPr>
      <w:r>
        <w:rPr/>
        <w:tab/>
        <w:t>24.6. Организовать оказание  помощи  в  трудовом  и  бытовом  устройстве  несовершеннолетних,  освобождённых  из  учреждений  уголовно-исполнительной  системы  либо  вернувшихся  из  специальных  учебно-воспитательных  учреждений.</w:t>
      </w:r>
    </w:p>
    <w:p>
      <w:pPr>
        <w:pStyle w:val="Normal"/>
        <w:jc w:val="both"/>
        <w:rPr/>
      </w:pPr>
      <w:r>
        <w:rPr/>
        <w:tab/>
        <w:t>24.7. Организовать  применение  мер  воздействия  в  отношении  несовершеннолетних  и  их  родителей  или  законных представителей  в  случаях  и порядке, предусмотренном  законодательством  РК  и  РФ.</w:t>
      </w:r>
    </w:p>
    <w:p>
      <w:pPr>
        <w:pStyle w:val="Normal"/>
        <w:jc w:val="both"/>
        <w:rPr/>
      </w:pPr>
      <w:r>
        <w:rPr/>
        <w:tab/>
        <w:t>24.8. Незамедлительно  информировать  прокуратуру  о  нарушении  прав  и  свобод  несовершеннолетних.</w:t>
      </w:r>
    </w:p>
    <w:p>
      <w:pPr>
        <w:pStyle w:val="Normal"/>
        <w:jc w:val="both"/>
        <w:rPr/>
      </w:pPr>
      <w:r>
        <w:rPr/>
        <w:tab/>
        <w:t>24.9. Участвовать  в  проведении   специализированных  профилактических  мероприятий  совместно  с  органами  управления  образования,  внутренних  дел,  социальной  защиты  населения,  по  делам  молодёжи,  здравоохранения  района.</w:t>
      </w:r>
    </w:p>
    <w:p>
      <w:pPr>
        <w:pStyle w:val="Normal"/>
        <w:jc w:val="both"/>
        <w:rPr/>
      </w:pPr>
      <w:r>
        <w:rPr/>
        <w:tab/>
        <w:t>24.10. Знакомить  членов  комиссии  с  постановлениями  Межведомственной  комиссии по  делам  несовершеннолетних  и  защите  их  прав  РК,  различными  информационно-методическими  материалами  по  проблемам  детства.</w:t>
      </w:r>
    </w:p>
    <w:p>
      <w:pPr>
        <w:pStyle w:val="Normal"/>
        <w:jc w:val="both"/>
        <w:rPr/>
      </w:pPr>
      <w:r>
        <w:rPr/>
        <w:tab/>
        <w:t>24.11. Осуществлять  приём,  учёт и  прохождение  дел  в  отношении  несовершеннолетних,  отдельных  родителей.  С   этой  целью:</w:t>
      </w:r>
    </w:p>
    <w:p>
      <w:pPr>
        <w:pStyle w:val="Normal"/>
        <w:jc w:val="both"/>
        <w:rPr/>
      </w:pPr>
      <w:r>
        <w:rPr/>
        <w:t>- вести  в  журнале  ежемесячную  регистрацию дел  о  правонарушениях  несовершеннолетних  и дел  отдельных  родителей;</w:t>
      </w:r>
    </w:p>
    <w:p>
      <w:pPr>
        <w:pStyle w:val="Normal"/>
        <w:jc w:val="both"/>
        <w:rPr/>
      </w:pPr>
      <w:r>
        <w:rPr/>
        <w:t>-осуществлять  контроль  за  соблюдением  установленных   сроком  дел;</w:t>
      </w:r>
    </w:p>
    <w:p>
      <w:pPr>
        <w:pStyle w:val="Normal"/>
        <w:jc w:val="both"/>
        <w:rPr/>
      </w:pPr>
      <w:r>
        <w:rPr/>
        <w:t>-знакомить  несовершеннолетних  и  их  родителей (лиц  их  заменяющих  с  поступившими  в комиссию  материалами;</w:t>
      </w:r>
    </w:p>
    <w:p>
      <w:pPr>
        <w:pStyle w:val="Normal"/>
        <w:jc w:val="both"/>
        <w:rPr/>
      </w:pPr>
      <w:r>
        <w:rPr/>
        <w:tab/>
        <w:t>24.12 .Организовать  повседневный  приём  несовершеннолетних  и  их  родителей (лиц  их  заменяющих).</w:t>
      </w:r>
    </w:p>
    <w:p>
      <w:pPr>
        <w:pStyle w:val="Normal"/>
        <w:jc w:val="both"/>
        <w:rPr/>
      </w:pPr>
      <w:r>
        <w:rPr/>
        <w:tab/>
        <w:t>24.13. Проводить  совместно  с  сотрудниками  ПДН  РОВД,  специалистами  по  охране  прав  детей,  социальной  защиты  обследование  неблагополучных  семей.</w:t>
      </w:r>
    </w:p>
    <w:p>
      <w:pPr>
        <w:pStyle w:val="Normal"/>
        <w:jc w:val="both"/>
        <w:rPr/>
      </w:pPr>
      <w:r>
        <w:rPr/>
        <w:tab/>
        <w:t>24.14. Обеспечивать организационно-техническую  подготовку  и  проведение  заседаний  комиссии:</w:t>
      </w:r>
    </w:p>
    <w:p>
      <w:pPr>
        <w:pStyle w:val="Normal"/>
        <w:jc w:val="both"/>
        <w:rPr/>
      </w:pPr>
      <w:r>
        <w:rPr/>
        <w:tab/>
        <w:t>24.14.1. Группировать  дела  и  организовать  в  случае  необходимости  дополнительное  изучение  материалов  о  правонарушениях  несовершеннолетних,  отдельных  родителей (лиц  их  заменяющих);</w:t>
      </w:r>
    </w:p>
    <w:p>
      <w:pPr>
        <w:pStyle w:val="Normal"/>
        <w:jc w:val="both"/>
        <w:rPr/>
      </w:pPr>
      <w:r>
        <w:rPr/>
        <w:tab/>
        <w:t>24.14.2. Вносить  материалы  на  предварительное  рассмотрение  председателем  комиссии;</w:t>
      </w:r>
    </w:p>
    <w:p>
      <w:pPr>
        <w:pStyle w:val="Normal"/>
        <w:jc w:val="both"/>
        <w:rPr/>
      </w:pPr>
      <w:r>
        <w:rPr/>
        <w:tab/>
        <w:t>24.14.3. Участвовать  в  разработке  информационных  материалов  для  членов  комиссии;</w:t>
      </w:r>
    </w:p>
    <w:p>
      <w:pPr>
        <w:pStyle w:val="Normal"/>
        <w:jc w:val="both"/>
        <w:rPr/>
      </w:pPr>
      <w:r>
        <w:rPr/>
        <w:tab/>
        <w:t>24.14.4. Организовать  оповещение  членов  комиссии  и  приглашённых  о  дате  и  месте  проведения  заседания  комиссии;</w:t>
      </w:r>
    </w:p>
    <w:p>
      <w:pPr>
        <w:pStyle w:val="Normal"/>
        <w:jc w:val="both"/>
        <w:rPr/>
      </w:pPr>
      <w:r>
        <w:rPr/>
        <w:tab/>
        <w:t>24.14.5. Заблаговременно  организовать  оповещение  родителей  и  несовершеннолетних  о  предстоящем заседании  комиссии;</w:t>
      </w:r>
    </w:p>
    <w:p>
      <w:pPr>
        <w:pStyle w:val="Normal"/>
        <w:jc w:val="both"/>
        <w:rPr/>
      </w:pPr>
      <w:r>
        <w:rPr/>
        <w:tab/>
        <w:t>24.14.6. Организовать  своевременную (за  три  дня)  рассылку  членам  комиссии  материалов,  планируемых  для  рассмотрения  на  заседании  комиссии;</w:t>
      </w:r>
    </w:p>
    <w:p>
      <w:pPr>
        <w:pStyle w:val="Normal"/>
        <w:jc w:val="both"/>
        <w:rPr/>
      </w:pPr>
      <w:r>
        <w:rPr/>
        <w:tab/>
        <w:t>24.14.7. Вести  регистрацию  и  учёт  членов  комиссии  и  приглашённых  на её  заседание;</w:t>
      </w:r>
    </w:p>
    <w:p>
      <w:pPr>
        <w:pStyle w:val="Normal"/>
        <w:jc w:val="both"/>
        <w:rPr/>
      </w:pPr>
      <w:r>
        <w:rPr/>
        <w:tab/>
        <w:t>24.14.8. Вести  протокол  заседания  комиссии;</w:t>
      </w:r>
    </w:p>
    <w:p>
      <w:pPr>
        <w:pStyle w:val="Normal"/>
        <w:jc w:val="both"/>
        <w:rPr/>
      </w:pPr>
      <w:r>
        <w:rPr/>
        <w:tab/>
        <w:t>24.14.9. Дорабатывать  постановления,  принятые  на  заседаниях комиссии,  с  учётом  высказанных  замечаний  и  предложений,  разрабатывать  систему  мер  контроля  за  их  выполнением;</w:t>
      </w:r>
    </w:p>
    <w:p>
      <w:pPr>
        <w:pStyle w:val="Normal"/>
        <w:jc w:val="both"/>
        <w:rPr/>
      </w:pPr>
      <w:r>
        <w:rPr/>
        <w:tab/>
        <w:t>24.14.10. Организовать  отправление  постановлений  комиссии  исполнителям  не  позднее  трёх  дней  после  проведения  заседания  комиссии;</w:t>
      </w:r>
    </w:p>
    <w:p>
      <w:pPr>
        <w:pStyle w:val="Normal"/>
        <w:jc w:val="both"/>
        <w:rPr/>
      </w:pPr>
      <w:r>
        <w:rPr/>
        <w:tab/>
        <w:t>24.15. Осуществлять  организационно-технические  мероприятия  по  подготовке  и  проведению  семинаров  и  совещаний,  проводимых  комиссией,  изданию  методических  рекомендаций.</w:t>
      </w:r>
    </w:p>
    <w:p>
      <w:pPr>
        <w:pStyle w:val="Normal"/>
        <w:jc w:val="both"/>
        <w:rPr/>
      </w:pPr>
      <w:r>
        <w:rPr/>
        <w:tab/>
        <w:t>24.16. Организовать  ведение  делопроизводства  в  комиссии,  разрабатывать  и внедрять  мероприятия  по  его  совершенствованию:</w:t>
      </w:r>
    </w:p>
    <w:p>
      <w:pPr>
        <w:pStyle w:val="Normal"/>
        <w:jc w:val="both"/>
        <w:rPr/>
      </w:pPr>
      <w:r>
        <w:rPr/>
        <w:tab/>
        <w:t>24.16.1. Обеспечивать  регистрацию  и  учёт входящей и  исходящей  корреспонденции  в  журналах  и  накопительных  папках,  своевременно  оповещать  председателя  комиссии  о  поступивших  материалах;</w:t>
      </w:r>
    </w:p>
    <w:p>
      <w:pPr>
        <w:pStyle w:val="Normal"/>
        <w:jc w:val="both"/>
        <w:rPr/>
      </w:pPr>
      <w:r>
        <w:rPr/>
        <w:tab/>
        <w:t>24.16.2. Оформлять  протоколы  заседаний  комиссии  в  течение  трёх  дней  после  их  проведения;</w:t>
      </w:r>
    </w:p>
    <w:p>
      <w:pPr>
        <w:pStyle w:val="Normal"/>
        <w:jc w:val="both"/>
        <w:rPr/>
      </w:pPr>
      <w:r>
        <w:rPr/>
        <w:tab/>
        <w:t>2.16.3. Группировать  документы  по  папкам   согласно  номенклатуре  дел  и  срокам  хранения;</w:t>
      </w:r>
    </w:p>
    <w:p>
      <w:pPr>
        <w:pStyle w:val="Normal"/>
        <w:jc w:val="both"/>
        <w:rPr/>
      </w:pPr>
      <w:r>
        <w:rPr/>
        <w:tab/>
        <w:t>24.16.4. Обеспечивать  правильное  оформление,  хранение  и  своевременную  передачу  в  архив  материалов  комиссии  согласно  номенклатуре  дел;</w:t>
      </w:r>
    </w:p>
    <w:p>
      <w:pPr>
        <w:pStyle w:val="Normal"/>
        <w:jc w:val="both"/>
        <w:rPr/>
      </w:pPr>
      <w:r>
        <w:rPr/>
        <w:tab/>
        <w:t>24.17. Вести  учёт  личного  состава  комиссии,  и,  в  случае  убытия  членов  комиссии,  вносить  своевременное  предложение  об  их  замене. Готовить  проект  постановления  Главы  местного  самоуправления  района  по  изменению  состава  комисси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</w:rPr>
        <w:tab/>
        <w:t xml:space="preserve">25) в течение двух лет после увольнения с  муниципальной службы обязан при заключении трудовых или гражданско-правовых договоров на выполнение работ (оказание услуг), указанных в </w:t>
      </w:r>
      <w:hyperlink r:id="rId2">
        <w:r>
          <w:rPr>
            <w:rStyle w:val="InternetLink"/>
            <w:sz w:val="26"/>
            <w:szCs w:val="26"/>
          </w:rPr>
          <w:t>части 1</w:t>
        </w:r>
      </w:hyperlink>
      <w:r>
        <w:rPr>
          <w:sz w:val="26"/>
          <w:szCs w:val="26"/>
        </w:rPr>
        <w:t xml:space="preserve"> статьи 12 Федерального закона от 25.12.2008 года № 273-ФЗ, сообщать работодателю сведения о последнем месте своей служб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6) выполнять иные поручения Главы администрации Муезерского муниципального района , заместителя Главы администрации по социальным вопросам, председателя комисс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. Основные права ведущего специалиста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Ведущий специалист имеет право на:</w:t>
      </w:r>
    </w:p>
    <w:p>
      <w:pPr>
        <w:pStyle w:val="Normal"/>
        <w:ind w:left="294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заключение, изменение и расторжение трудового договора в порядке и на условиях, которые установлены Трудовым кодексом Российской Федерации, иными федеральными законам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беспечение организационно-технических условий, необходимых для исполнения должностных обязанностей;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4) оплату труда и другие выплаты в соответствии с трудовым законодательством, законодательством о муниципальной службе и трудовым договором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 xml:space="preserve">5) отдых, обеспечиваемый установлением нормальной продолжительности рабочего (служебного) времени; предоставление еженедельных выходных дней и нерабочих праздничных дней, а также ежегодного оплачиваемого отпуска;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>6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администрации Муезерского муниципального район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>7) участие по своей инициативе в конкурсе на замещение вакантной должности муниципальной службы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>8) полную достоверную информацию об условиях труда и требованиях охраны труда на рабочем месте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>9) повышение квалификации в соответствии с муниципальным правовым актом за счет средств бюджета Муезерского муниципального района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>10) защиту своих персональных данных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>11) ознакомление со всеми материалами своего личного дела, с отзывами о профессиональной деятельности и другими документами до внесения их в личное дело, а также на  приобщение к личному дел его письменных объяснений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>12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 xml:space="preserve">13)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>14)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>15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>16) пенсионное обеспечение в соответствии с законодательством Российской Федерации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 xml:space="preserve">17) возмещение вреда, причиненного ему в связи с исполнением им трудовых обязанностей, и компенсацию морального вреда в порядке, установленном Трудовым кодексом Российской Федерации, иными федеральными законами;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ab/>
        <w:t>18) обязательное социальное страхование в случаях, предусмотренных федеральными законами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ab/>
        <w:t>19) возврат документов, оформленных с нарушением требований инструкции по делопроизводству и регламента  администрации Муезерс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20) .По  поручению  председателя  комиссии  или  его  заместителя  запрашивать  от  отделов  районной  администрации,  местных  администраций  поселений  района,  других  органов  и  учреждений  системы  профилактики  безнадзорности и  правонарушений  несовершеннолетних  сведения,  необходимые  для  анализа  состояния  дел  по профилактике  безнадзорности  и  правонарушений  несовершеннолетних,  травматизма  и гибели  несовершеннолетних,  алкоголизма,  токсикомании,  наркомании  в подростковой  сред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1). Беспрепятственно  входить  на  территории  учреждений  и организаций,  подконтрольных  комиссии,  знакомиться  с  условиями  содержания,  воспитания  и  обращения  с  несовершеннолетни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2). Участвовать  в  обсуждении  вопросов,  относящихся  к  компетенции секретаря  КНД  и  З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3). Обращаться  за  консультациями  и  методической  помощью  к  председателю  комисс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2. Ведущий специалист также имеет иные права, предоставленные ему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Квалификационные требования для замещ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ности  ведущего специалист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Ведущий специалист должен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иметь высшее профессиональное образование по специальности направления «юриспруденция», «правоведение»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знать Конституцию Российской Федерации; федеральные конституционные законы; федеральные законы «Об общих принципах организации местного самоуправления в Российской Федерации», «О муниципальной службе в Российской Федерации», «О порядке рассмотрения обращений граждан в Российской Федерации», иные федеральные законы, указы и распоряжения  Президента Российской Федерации, постановления и распоряжения Правительства Российской Федерации в области местного самоуправления; Конституцию Республики Карелия; законы Республики Карелия; указы  и распоряжения Главы Республики Карелия, постановления и распоряжения Правительства Республики Карелия, иные нормативные правовые акты и служебные документы в области местного самоуправления; основы управления и организации труда; основы делопроизводства; полномочия органов государственной власти и местного самоуправления; порядок прохождения муниципальной службы, нормы делового общения; порядок работы со служебной информацией; формы  и методы работы с применением автоматизированных средств управления; правила и нормы охраны труда и противопожарной безопасности;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) иметь навыки работы в сфере управления органов местного самоуправления; обеспечения выполнения поставленных руководством задач; практического применения нормативных правовых актов, инструктивных материалов; анализа и прогнозирования; осуществления экспертизы проектов муниципальных правовых актов; эффективного использования рабочего времени; подготовки служебных документов; исполнительской дисциплины; систематического повышения своей квалификации; взаимодействия с соответствующими специалистами государственных органов, других органов местного самоуправления, ведомств и организаций; эффективного сотрудничества с коллегами; грамотного учета мнения коллег; систематизации полученной информации; владения компьютерной и другой оргтехникой; владения необходимым программным обеспечением; работы со служебными документами; подготовки деловой корреспонд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1"/>
        <w:widowControl/>
        <w:autoSpaceDE w:val="true"/>
        <w:spacing w:before="0" w:after="0"/>
        <w:ind w:left="708" w:hanging="0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Ответственность ведущего специалиста 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невыполнение должностных обязанностей специалист несет ответственность в соответствии с Трудовым кодексом  Российской Федерации.</w:t>
      </w:r>
    </w:p>
    <w:p>
      <w:pPr>
        <w:pStyle w:val="Normal"/>
        <w:spacing w:lineRule="auto" w:line="2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Главы администрации Муезерского муниципального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</w:rPr>
        <w:t xml:space="preserve">района по социальным вопросам </w:t>
        <w:tab/>
        <w:t>________________      А.В. Пчелкина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должностной инструкцией ознакомлен(а) и один экземпляр получил(а):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Ведущий специалист,  секретарь КДН и ЗП________________ И.Б. Михайло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20" w:after="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5F0EAA8A9E8D52C63597554DA8B7500425476B41187BB09D3D821C5EFC0D3F243DB165xDsB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06:00Z</dcterms:created>
  <dc:creator>0</dc:creator>
  <dc:description/>
  <cp:keywords/>
  <dc:language>en-US</dc:language>
  <cp:lastModifiedBy>Пользователь</cp:lastModifiedBy>
  <cp:lastPrinted>2016-08-05T12:12:00Z</cp:lastPrinted>
  <dcterms:modified xsi:type="dcterms:W3CDTF">2016-08-05T10:06:00Z</dcterms:modified>
  <cp:revision>2</cp:revision>
  <dc:subject/>
  <dc:title>                                                                                            « У Т В Е Р Ж Д А Ю «</dc:title>
</cp:coreProperties>
</file>