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5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 Пашук</w:t>
      </w:r>
    </w:p>
    <w:p>
      <w:pPr>
        <w:pStyle w:val="Style15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9 ноября   2018 г.</w:t>
      </w:r>
    </w:p>
    <w:p>
      <w:pPr>
        <w:pStyle w:val="Style15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  <w:t xml:space="preserve">Д О Л Ж Н О С Т Н А Я  И Н С Т Р У К Ц И Я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по  опеке  и  попечительству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бач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и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00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ind w:left="30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1. Ведущий специалист по опеке и попечительству администрации Муезерского муниципального района ( далее – Ведущий специалист) замещает старшую муниципальную должность,  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Ведущий специалист подчиняется Главе администрации Муезерского муниципального район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оординирует  работу  ведущего  специалиста  по  опеке  и  попечительству  заместитель  Главы  администрации  по  социальным  вопрос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 В своей деятельности  Ведущий специалист       руководствуется Конституцией  Российской Федерации,  федеральными конституционными законами,  федеральными законами  «Об общих принципах организации местного самоуправления в Российской Федерации», «О муниципальной службе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в области  местного самоуправления,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 местного самоуправления; Уставом муниципального образования «Муезерский муниципальный район»,  иными муниципальными правовыми актами органов местного самоуправления Муезерского муниципального района,   указаниями  Главы администрации Муезерского муниципального района, настоящей должностной инструкцией.</w:t>
      </w:r>
    </w:p>
    <w:p>
      <w:pPr>
        <w:pStyle w:val="Style15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едущему специалисту установлен ненормированный рабочий ден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  Основные задачи и обязанности главного специалис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4"/>
          <w:szCs w:val="24"/>
        </w:rPr>
        <w:t xml:space="preserve">Ведущий специалист    обязан: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)  добросовестно и</w:t>
      </w:r>
      <w:r>
        <w:rPr>
          <w:sz w:val="24"/>
          <w:szCs w:val="24"/>
        </w:rPr>
        <w:t xml:space="preserve">сполнять  должностные  обязанности муниципального служащего в соответствии с   настоящей должностной инструкци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выполнять распоряжения Главы администрации Муезерского муниципального района 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замедлительно сообщать Главе администрации Муезерского муниципального района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ддерживать свое рабочее место, оборудование  в исправном состоянии, порядке и чистот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в управление делами   администрации Муезерского муниципального района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в  трехдневный срок предоставлять  в организационно-правовой отдел администрации Муезерского муниципального района  информацию об изменении фамилии, семейного положения, места жительства, о смене паспорта, иного документа, удостоверяющего личность, об утере страхового свидетельства государственного пенсионного страхования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в 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готовить проекты  муниципальных правовых актов  органов местного самоуправления  Муезерского  муниципального района по вопросам, входящим в компетенцию отдела.  После вступления подготовленных муниципальных правовых актов в законную силу, осуществлять контроль за их исполне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Обязанности Ведущего специалиста  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>В  области  выявления  и  устройства  детей, оставшихся  без  попечения  родителей,  и  детей,  находящихся  в  трудной  жизненной  ситуации:</w:t>
      </w:r>
    </w:p>
    <w:p>
      <w:pPr>
        <w:pStyle w:val="TextBody"/>
        <w:jc w:val="both"/>
        <w:rPr/>
      </w:pPr>
      <w:r>
        <w:rPr/>
        <w:t xml:space="preserve">                   </w:t>
      </w:r>
    </w:p>
    <w:p>
      <w:pPr>
        <w:pStyle w:val="TextBody"/>
        <w:jc w:val="both"/>
        <w:rPr/>
      </w:pPr>
      <w:r>
        <w:rPr/>
        <w:t xml:space="preserve">2.1.1.Организует  систематическое  выявление   и  учет  детей-сирот  и  детей,  оставшихся  без  попечения  родителей,  нуждающихся  в  государственной  защите,  а  также  детей, имеющих  родителей,  но находящихся  в  трудной  жизненной  ситуации. </w:t>
      </w:r>
    </w:p>
    <w:p>
      <w:pPr>
        <w:pStyle w:val="TextBody"/>
        <w:jc w:val="both"/>
        <w:rPr/>
      </w:pPr>
      <w:r>
        <w:rPr/>
        <w:t>2.1.2. Проводит  обследование  жилищно-бытовых  условий и  условий  воспитания  детей,  оставшихся  без  попечения  родителей, а  также  детей, не  имеющих   надлежащих  условий  воспитания  в  семье</w:t>
      </w:r>
    </w:p>
    <w:p>
      <w:pPr>
        <w:pStyle w:val="TextBody"/>
        <w:jc w:val="both"/>
        <w:rPr/>
      </w:pPr>
      <w:r>
        <w:rPr/>
        <w:t>2.1.3. Принимает  меры  к  временному  устройству  детей  или оказанию  им  другой  требуемой   помощи  до  окончательного  решения  вопроса  о  форме  устройства.</w:t>
      </w:r>
    </w:p>
    <w:p>
      <w:pPr>
        <w:pStyle w:val="TextBody"/>
        <w:jc w:val="both"/>
        <w:rPr/>
      </w:pPr>
      <w:r>
        <w:rPr/>
        <w:t>2.1.4. Избирает  форму  устройства  детей-сирот и  детей,  оставшихся  без  попечения  родителей, детей,  находящихся  в  трудной  жизненной  ситу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2. В  области установления  опеки (попечительства)  над  несовершеннолетними  детьми:</w:t>
      </w:r>
    </w:p>
    <w:p>
      <w:pPr>
        <w:pStyle w:val="TextBody"/>
        <w:jc w:val="both"/>
        <w:rPr/>
      </w:pPr>
      <w:r>
        <w:rPr/>
        <w:t xml:space="preserve">2.2.1. Представляет Главе  администрации  необходимые  документы  и  заключения,    проекты  постановлений    об  установлении  над  несовершеннолетними  опеки (попечительства), о  прекращении  опеки (попечительства), о  назначении денежных  выплат на  содержание  детей,  находящихся  под  опекой  (попечительством),  о    целесообразности  раздельного  проживания  попечителя   с  подопечным,  достигшим  16  лет. </w:t>
      </w:r>
    </w:p>
    <w:p>
      <w:pPr>
        <w:pStyle w:val="TextBody"/>
        <w:jc w:val="both"/>
        <w:rPr/>
      </w:pPr>
      <w:r>
        <w:rPr/>
        <w:t xml:space="preserve">2.2.2. Ведет  учет  несовершеннолетних,  находящихся  под  опекой (попечительством)  по  установленной  форме. </w:t>
      </w:r>
    </w:p>
    <w:p>
      <w:pPr>
        <w:pStyle w:val="TextBody"/>
        <w:jc w:val="both"/>
        <w:rPr/>
      </w:pPr>
      <w:r>
        <w:rPr/>
        <w:t xml:space="preserve">2.2.3. Осуществляет систематический  контроль  за условиями  содержания,  воспитания  и  образования, состоянием    здоровья опекаемых  детей, в  том  числе  в  отношении  несовершеннолетних,  находящихся  на  полном  государственном  попечении. </w:t>
      </w:r>
    </w:p>
    <w:p>
      <w:pPr>
        <w:pStyle w:val="TextBody"/>
        <w:jc w:val="both"/>
        <w:rPr/>
      </w:pPr>
      <w:r>
        <w:rPr/>
        <w:t>2.2.4 Консультирует  опекунов  ( попечителей) относительно  способов  воспитания</w:t>
      </w:r>
    </w:p>
    <w:p>
      <w:pPr>
        <w:pStyle w:val="TextBody"/>
        <w:jc w:val="both"/>
        <w:rPr/>
      </w:pPr>
      <w:r>
        <w:rPr/>
        <w:t>несовершеннолетних,  находящихся под  опекой (попечительством),  оказывает  помощь  в  выборе  формы  обучения, в  организации  отдыха  и  трудоустройстве  несовершеннолетних,  находящихся  под  опекой (попечительством).</w:t>
      </w:r>
    </w:p>
    <w:p>
      <w:pPr>
        <w:pStyle w:val="TextBody"/>
        <w:jc w:val="both"/>
        <w:rPr/>
      </w:pPr>
      <w:r>
        <w:rPr/>
        <w:t xml:space="preserve">2.2.5. Принимает  к  рассмотрению  жалобы  на  действия  опекунов (попечителей),  возбуждает  перед  Главой  администрации вопросы  об  отстранении (освобождении)  </w:t>
      </w:r>
    </w:p>
    <w:p>
      <w:pPr>
        <w:pStyle w:val="TextBody"/>
        <w:jc w:val="both"/>
        <w:rPr/>
      </w:pPr>
      <w:r>
        <w:rPr/>
        <w:t>опекунов  (попечителей)  от  исполнения   ими  обязанностей  в  случаях,  предусмотренных  законодательством,  принимает  необходимые  меры  для  привлечения  виновного  лица к  установленной  законом  ответственности.</w:t>
      </w:r>
    </w:p>
    <w:p>
      <w:pPr>
        <w:pStyle w:val="TextBody"/>
        <w:jc w:val="both"/>
        <w:rPr/>
      </w:pPr>
      <w:r>
        <w:rPr/>
        <w:t xml:space="preserve">2.2.6. Принимает  меры  к  последующему  устройству  детей,  в  отношении  которых </w:t>
      </w:r>
    </w:p>
    <w:p>
      <w:pPr>
        <w:pStyle w:val="TextBody"/>
        <w:jc w:val="both"/>
        <w:rPr/>
      </w:pPr>
      <w:r>
        <w:rPr/>
        <w:t xml:space="preserve">прекращена  (отменена)  опека (попечительство). </w:t>
      </w:r>
    </w:p>
    <w:p>
      <w:pPr>
        <w:pStyle w:val="TextBody"/>
        <w:jc w:val="both"/>
        <w:rPr/>
      </w:pPr>
      <w:r>
        <w:rPr/>
        <w:t xml:space="preserve">2.2.7. Ведет  учет  граждан,  проживающих  на  территории  района, желающих  быть  опекунами (попечителями),  усыновителями, патронатными  воспитателями, приемными  родителями  и  дает  заключение  об  их  возможности  выполнять  эти  обязанност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3.  В области усыновления ( удочерения)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TextBody"/>
        <w:jc w:val="both"/>
        <w:rPr/>
      </w:pPr>
      <w:r>
        <w:rPr/>
        <w:t>2.3.1.Ведет  учет  детей,  подлежащих  усыновлению,  и  учет  кандидатов  в  усыновители.</w:t>
      </w:r>
    </w:p>
    <w:p>
      <w:pPr>
        <w:pStyle w:val="TextBody"/>
        <w:jc w:val="both"/>
        <w:rPr/>
      </w:pPr>
      <w:r>
        <w:rPr/>
        <w:t>2.3.2.По  представленным   кандидатом  в  усыновители  документам  и  результатам личной  беседы  устанавливает  юридическую  обоснованность и  педагогическую  целесообразность  усыновления,  его  соответствие  интересам  усыновляемого  ребенка  и  представляет  в  суд  заключение,  утвержденное  Главой  администрации  об  обоснованности  усыновления  и  о  его  соответствии интересам  усыновляемого  ребенк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2.3.3.Участвует  в  рассмотрении судом  дел об  установлении  усыновления,  а  также  об отмене  усыновления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2.3.4. Ведет  учет  усыновленных  детей  и  обеспечивает тайну  усыновления.</w:t>
      </w:r>
    </w:p>
    <w:p>
      <w:pPr>
        <w:pStyle w:val="TextBody"/>
        <w:jc w:val="both"/>
        <w:rPr/>
      </w:pPr>
      <w:r>
        <w:rPr/>
        <w:t xml:space="preserve">2.3.5. Осуществляет  наблюдение  за  условиями   воспитания,  развитием и  состоянием </w:t>
      </w:r>
    </w:p>
    <w:p>
      <w:pPr>
        <w:pStyle w:val="TextBody"/>
        <w:jc w:val="both"/>
        <w:rPr/>
      </w:pPr>
      <w:r>
        <w:rPr/>
        <w:t>здоровья  усыновленных  детей,  готовит  материалы по  отмене  усыновления,  признания  его  недействительным.</w:t>
      </w:r>
    </w:p>
    <w:p>
      <w:pPr>
        <w:pStyle w:val="TextBody"/>
        <w:jc w:val="both"/>
        <w:rPr/>
      </w:pPr>
      <w:r>
        <w:rPr/>
        <w:t xml:space="preserve">2.3.6. Передает  в  региональный  банк  сведения  о  несовершеннолетних,  подлежащих  передаче  на  усыновление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области   защиты  прав  детей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.4.1. Проводит  профилактическую  работу  с родителями,  уклоняющимися  от  выполнения  обязанностей  родителей,  предусмотренных  Семейным  Кодексом  Российской  Федерации. </w:t>
      </w:r>
    </w:p>
    <w:p>
      <w:pPr>
        <w:pStyle w:val="TextBody"/>
        <w:jc w:val="both"/>
        <w:rPr/>
      </w:pPr>
      <w:r>
        <w:rPr/>
        <w:t>2.4.2. Готовит  материалы  для  предъявления  в  суд  иска  о  лишении родительских  прав  или  об  ограничении  в  родительских  правах, заключения  о  снятия  ограничения  и  восстановления  в  родительских  правах, заключения  по  другим  вопросам,  связанным  с  воспитанием  детей,  по  защите  личных, имущественных,  жилищных  и  других  прав  детей.</w:t>
      </w:r>
    </w:p>
    <w:p>
      <w:pPr>
        <w:pStyle w:val="TextBody"/>
        <w:jc w:val="both"/>
        <w:rPr/>
      </w:pPr>
      <w:r>
        <w:rPr/>
        <w:t xml:space="preserve">2.4.3.Принимает  меры  к  устранению  разногласий  между  родителями, родственниками  и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другими  лицами  по  вопросам  воспитания  детей. </w:t>
      </w:r>
    </w:p>
    <w:p>
      <w:pPr>
        <w:pStyle w:val="TextBody"/>
        <w:jc w:val="both"/>
        <w:rPr/>
      </w:pPr>
      <w:r>
        <w:rPr/>
        <w:t xml:space="preserve">2.4.4.Принимает  участие  в  судебных  процессах  при  рассмотрении дел,  связанных  с  воспитанием  детей, защитой  прав  детей, в  исполнении  решений  суда  по вопросам  защиты  прав  детей. </w:t>
      </w:r>
    </w:p>
    <w:p>
      <w:pPr>
        <w:pStyle w:val="TextBody"/>
        <w:jc w:val="both"/>
        <w:rPr/>
      </w:pPr>
      <w:r>
        <w:rPr/>
        <w:t>2.4.5.Готовит  материалы,  проекты  постановлений  для  рассмотрения    их  Главой  администрации   по  вопросам  разрешения  на  изменение  имени  или  фамилии  ребенка,  разрешения  на  заключение  брака  с  лицом,  не  достигшим  брачного  возраста  в  случаях  и  в  порядке,  установленных  федеральным  законодательством.</w:t>
      </w:r>
    </w:p>
    <w:p>
      <w:pPr>
        <w:pStyle w:val="TextBody"/>
        <w:jc w:val="both"/>
        <w:rPr/>
      </w:pPr>
      <w:r>
        <w:rPr/>
        <w:t>2.4.6. Готовит   проекты  распорядительных  документов  Главы  администрации,  материалы   о  разрешении  либо  согласии  на  отчуждение,  использование,  раздел  имущества  ребенка;  продажу,  обмен,  закрепление   жилой  площади  ребенка;   получение  вклада  либо  распоряжение  вкладом  ребенка  и  совершение  других  сделок,  не  влекущих  нарушений  прав  и  законных  интересов  несовершеннолетних,  зарегистрированных  на  территории  района.</w:t>
      </w:r>
    </w:p>
    <w:p>
      <w:pPr>
        <w:pStyle w:val="TextBody"/>
        <w:jc w:val="both"/>
        <w:rPr/>
      </w:pPr>
      <w:r>
        <w:rPr/>
        <w:t>2.4.7. Дает  согласие  на  перевод  детей-сирот  и  детей,  оставшихся  без  попечения  родителей,  из  одного  образовательного  учреждения  в  другое  либо  на  изменение  формы  обучения  до  получения  ими  основного  общего  образования,  а  также  на  исключение  таких  лиц  из  любого  образовательного  учреждения.</w:t>
      </w:r>
    </w:p>
    <w:p>
      <w:pPr>
        <w:pStyle w:val="TextBody"/>
        <w:jc w:val="both"/>
        <w:rPr/>
      </w:pPr>
      <w:r>
        <w:rPr/>
        <w:t>2.4.8. Готовит  заключение,  утверждаемое  Главой администрации,  о  возможности  временной  передачи  детей,  находящихся  в  организациях  для  детей-сирот  и  детей,  оставшихся  без  попечения  родителей,  в  семьи  граждан,  постоянно  проживающих  на  территории  Российской  Федерации.</w:t>
      </w:r>
    </w:p>
    <w:p>
      <w:pPr>
        <w:pStyle w:val="TextBody"/>
        <w:jc w:val="both"/>
        <w:rPr/>
      </w:pPr>
      <w:r>
        <w:rPr/>
        <w:t xml:space="preserve">2.4.9. Дает  согласие  на  снятие  детей-сирот  и  детей,  оставшихся  без  попечения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родителей,  с  регистрационного  учета  по  месту  жительства  или  по  месту  пребывания.</w:t>
      </w:r>
    </w:p>
    <w:p>
      <w:pPr>
        <w:pStyle w:val="TextBody"/>
        <w:jc w:val="both"/>
        <w:rPr/>
      </w:pPr>
      <w:r>
        <w:rPr/>
        <w:t xml:space="preserve">2.4.10.Участвует  в  пределах  своей  компетенции  в  проведении  индивидуальной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профилактической  работы  с несовершеннолетними, указанными  в  ст.5  ФЗ № 120  « Об  основах  системы  профилактики безнадзорности  и  правонарушений  несовершеннолетних»,  если  они  являются  сиротами  либо  оставшимися  без  попечения  родителей.</w:t>
      </w:r>
    </w:p>
    <w:p>
      <w:pPr>
        <w:pStyle w:val="TextBody"/>
        <w:jc w:val="both"/>
        <w:rPr/>
      </w:pPr>
      <w:r>
        <w:rPr/>
        <w:t>2.4.11.Запрашивает  любую  информацию у  государственных  органов  и  иных  учреждений  по  вопросам,  входящим  в  компетенцию  органов  опеки  и  попечительства.</w:t>
      </w:r>
    </w:p>
    <w:p>
      <w:pPr>
        <w:pStyle w:val="TextBody"/>
        <w:numPr>
          <w:ilvl w:val="2"/>
          <w:numId w:val="4"/>
        </w:numPr>
        <w:jc w:val="both"/>
        <w:rPr/>
      </w:pPr>
      <w:r>
        <w:rPr/>
        <w:t>Ведет  установленную  документацию  по  охране  прав  детей,  соблюдает  сроки</w:t>
      </w:r>
    </w:p>
    <w:p>
      <w:pPr>
        <w:pStyle w:val="TextBody"/>
        <w:jc w:val="both"/>
        <w:rPr/>
      </w:pPr>
      <w:r>
        <w:rPr/>
        <w:t>хранения  и  передачи ее  в  архив,  несет  ответственность  за  сохранность  документов  по  охране  прав  детей.</w:t>
      </w:r>
    </w:p>
    <w:p>
      <w:pPr>
        <w:pStyle w:val="TextBody"/>
        <w:jc w:val="both"/>
        <w:rPr/>
      </w:pPr>
      <w:r>
        <w:rPr/>
        <w:t>2.4.13. Готовит  ежегодный  статистический  отчет  по  форме  №103 – РИК  и  представляет  его  в  Министерство  социальной  защиты   Республики  Карелия  в  установленный  срок.</w:t>
      </w:r>
    </w:p>
    <w:p>
      <w:pPr>
        <w:pStyle w:val="TextBody"/>
        <w:jc w:val="both"/>
        <w:rPr/>
      </w:pPr>
      <w:r>
        <w:rPr/>
        <w:t>2.4.14.  Выполняет  иные  поручения  Главы администрации  в  соответствии  с  возложенными  на  отдел  функциями.</w:t>
      </w:r>
    </w:p>
    <w:p>
      <w:pPr>
        <w:pStyle w:val="TextBody"/>
        <w:jc w:val="both"/>
        <w:rPr/>
      </w:pPr>
      <w:r>
        <w:rPr/>
        <w:t xml:space="preserve">2.4.15. Выполняет  обязанности,   предусмотренные  ст.9  Закона  Республики  Карелия  </w:t>
      </w:r>
    </w:p>
    <w:p>
      <w:pPr>
        <w:pStyle w:val="TextBody"/>
        <w:jc w:val="both"/>
        <w:rPr/>
      </w:pPr>
      <w:r>
        <w:rPr/>
        <w:t>«О  муниципальной  службе  в  Республике  Карелия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В  области  опеки и  попечительства  над  совершеннолетними  недееспособными  и  не  полностью  дееспособными  гражданами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ыявляет  и  ведет  учет  недееспособных (не  полностью  дееспособных) граждан,  нуждающихся  в  установлении  над  ними  опеки (попечительства)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едет  учет  недееспособных (не  полностью  дееспособных)  граждан, в  отношении  которых  установлена  опека (попечительство), проживающих  на  территории  района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существляет  подбор и ведет  учет  лиц, желающих  исполнять обязанности  опекунов (попечителей), организует работу с ними, содействует  в  проведении  их  медицинского  освидетельствования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одействует в организации  медицинского  освидетельствования (переосвидетельствования) совершеннолетних  лиц,  признанных  судом  недееспособными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одействует  в  устройстве  лиц, признанных  судом  недееспособными  вследствие  психических расстройств,  в  профильные  стационарные  учреждения  здравоохранения  и  социального  обслуживания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Готовит  материалы, необходимые  для  установления, либо  прекращения  опеки (попечительства), а  также  при необходимости  для  освобождения  или  отстранения  опекуна (попечителя) от  выполнения  возложенных  на  него  обязанностей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существляет  организационно-методическое сопровождение  исполнения  опекунских  (попечительских) обязанностей и  деятельности  учреждений  по  исполнению  возложенных  на  них  обязанностей  опекуна (попечителя)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существляет  надзор  за  деятельностью  опекунов (попечителей) и  организаций, на которые  возложено исполнение  обязанностей  опекуна  или  попечителя:</w:t>
      </w:r>
    </w:p>
    <w:p>
      <w:pPr>
        <w:pStyle w:val="TextBody"/>
        <w:jc w:val="both"/>
        <w:rPr/>
      </w:pPr>
      <w:r>
        <w:rPr/>
        <w:t>-  проводит  обследование  жилищно-бытовых  условий проживания  граждан, находящихся под  опекой (попечительством)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 случае обнаружения ненадлежащего исполнения  возложенных  обязанностей  опекуна (попечителя)  составляет  об  этом  акт  и  выносит  письменное  предписание  об  устранении  выявленных  нарушени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и  установлении  фактов  угрозы  жизни  или  здоровья  лицу,  находящемуся под опекой (попечительством), и  фактов  нарушения их  прав  и  законных  интересов  обращается  в  правоохранительные  органы для  защиты  данных  граждан и  привлечения виновных  к  административной или  уголовной  ответственности  в  соответствии  с  законодательством  Российской  Федерации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Осуществляет  подбор  кандидатур доверительных  управляющих  для  доверительного  управления  имуществом  граждан,  признанных судом  недееспособными (не  полностью  дееспособными), готовит  документы  для  назначения  управляющего, документы  для  заключения  договора доверительного  управления  имуществом  и  производит  передачу  имущества  подопечного  доверительному  управляющему.  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Контролирует  выполнение  доверительным  управляющим условий  договора  доверительного управления  имуществом  граждан, находящихся  под  опекой (попечительством)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Принимает  меры  по  защите  жилищных  прав  недееспособных (не  полностью дееспособных)  граждан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Выполняет  функции  по  исполнению  обязанностей  опекуна (попечителя) над  гражданами,  признанными  недееспособными (не  полностью  дееспособными)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Готовит  документы  для  выдачи  разрешения на  совершение  сделок с имуществом недееспособного (не  полностью  дееспособного  гражданина)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Выдает  разрешения на  получение и расходование  опекуном (попечителем) доходов  гражданина, находящегося под опекой (попечительством), в том числе доходов,  причитающихся  гражданину  от управления  его  имуществом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В трехдневный  срок со  дня  установления  опеки (попечительства) готовит и  направляет  сведения об  имущественном  статусе  подопечного в  территориальный отдел Управления  Федеральной  Регистрационной  службы по  Республике Карелия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 xml:space="preserve">В  пятидневный  срок готовит  и  направляет  сведения  об  установлении  опеки (попечительства) над  недееспособным (не  полностью  дееспособным)  гражданином, а также о последующих изменениях, связанных с  опекой (попечительством) или управлением имуществом в  отношении  указанных  лиц, в налоговые  органы по  месту  нахождения органа опеки и попечительства. 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Осуществляет  работу по выдаче согласия на обмен жилого помещения, которое предоставлено по договору социального  найма и в котором проживает недееспособный (не полностью дееспособный) гражданин, являющийся членом семьи нанимателя данного  жилого  помещения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Осуществляет работу по выдаче согласия на отчуждение и (или) передачу в ипотеку жилого помещения, в котором проживают находящиеся под опекой (попечительством) члены семьи собственника данного  жилого помещения, если при этом не затрагиваются права или охраняемые законом интересы указанных  лиц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Представляет интересы недееспособных (не полностью  дееспособных) граждан, находящихся под опекой  (попечительством), в отношениях с любыми  лицами, в том числе в судах, если действия опекунов (попечителей) по  представительству интересов подопечных противоречат интересам  подопечных, а также в случаях, когда опекуны (попечители)   не осуществляют защиту интересов подопечных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Участвует в судебных заседаниях в качестве истца или заинтересованного лица по делам о признании гражданина недееспособным (не полностью дееспособным), а также о признании  подопечного  дееспособным или об отмене ограничений в его дееспособности, если отпали основания, в силу которых он был признан недееспособным (не полностью дееспособным), о признании брака недействительным в интересах лица, признанного судом  недееспособным, и другим  делам, связанным  с защитой прав и охраняемых законом интересов недееспособных (не полностью   дееспособных) граждан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Ведет прием граждан, представителей профильных стационарных учреждений здравоохранения и социального обслуживания, на которые возложено исполнение обязанностей опекуна (попечителя), а также представителей других учреждений и ведомств по вопросам осуществления опеки (попечительства) над совершеннолетними гражданами, нуждающимися в опеке (попечительстве)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Рассматривает обращения, предложения, жалобы по вопросам опеки и попечительства и принимает   по ним  меры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 xml:space="preserve">Оформляет личные дела на совершеннолетних граждан, нуждающихся в опеке (попечительстве).  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/>
        <w:t>Ведет журналы учета: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- обращений граждан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- заявлений для оформления опеки (попечительства)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- заявлений для оформления разрешений на  совершение сделок с имуществом 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недееспособного (не  полностью  дееспособного)  гражданина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- граждан, находящихся под опекой или попечительством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- граждан, нуждающихся в установлении опеки  или  попечительства.</w:t>
      </w:r>
    </w:p>
    <w:p>
      <w:pPr>
        <w:pStyle w:val="TextBody"/>
        <w:jc w:val="both"/>
        <w:rPr/>
      </w:pPr>
      <w:r>
        <w:rPr/>
        <w:t xml:space="preserve">2.5.25.  Готовит  проекты  актов Главы администрации  Муезерского  муниципального  района по вопросам осуществления опеки (попечительства) в отношении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совершеннолетних  граждан, нуждающихся в опеке (попечительстве).</w:t>
      </w:r>
    </w:p>
    <w:p>
      <w:pPr>
        <w:pStyle w:val="TextBody"/>
        <w:jc w:val="both"/>
        <w:rPr/>
      </w:pPr>
      <w:r>
        <w:rPr/>
        <w:t>2.5.26.   Готовит  аналитические  материалы по  исполнению  переданных государственных  полномочий Республики Карелия по  организации и  осуществлению деятельности по  опеке и  попечительству над  недееспособными и не  полностью дееспособными  гражданами.</w:t>
      </w:r>
    </w:p>
    <w:p>
      <w:pPr>
        <w:pStyle w:val="TextBody"/>
        <w:jc w:val="both"/>
        <w:rPr/>
      </w:pPr>
      <w:r>
        <w:rPr/>
        <w:t>2.5.27.  Готовит и представляет в орган исполнительной власти Республики Карелия отчетность по исполнению государственных  полномочий по  опеке и  попечительству над  недееспособными и  не  полностью  дееспособными гражданами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</w:rPr>
      </w:pPr>
      <w:r>
        <w:rPr/>
        <w:t xml:space="preserve">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Основные  права </w:t>
      </w:r>
      <w:r>
        <w:rPr>
          <w:b/>
        </w:rPr>
        <w:t xml:space="preserve">ведущего специалиста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Ведущий специалист   имеет право 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участие  по своей инициативе в конкурсе на замещение вакантной должности муниципальной </w:t>
        <w:tab/>
        <w:t>службы;</w:t>
      </w:r>
    </w:p>
    <w:p>
      <w:pPr>
        <w:pStyle w:val="TextBodyIndent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овышение квалификации в  соответствии с муниципальным правовым актом за счет средств  бюджета  Муезерского муниципального района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0) защиту своих персональных данных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5) пенсионное обеспечение в соответствии с законодательством Российской Федерации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7) обязательное социальное страхование в случаях, предусмотренных федеральными законами. </w:t>
      </w:r>
    </w:p>
    <w:p>
      <w:pPr>
        <w:pStyle w:val="TextBody"/>
        <w:jc w:val="both"/>
        <w:rPr/>
      </w:pPr>
      <w:r>
        <w:rPr>
          <w:szCs w:val="24"/>
        </w:rPr>
        <w:tab/>
        <w:t>18) получать  в  установленном  порядке  от  руководителей  учреждений,  организаций и  других  органов   необходимую  информацию  и  материалы  по  всем  вопросам,  связанным  с  защитой  прав  и  законных  интересов  несовершеннолетних  и совершеннолетних  недееспособных и не  полностью  дееспособных  граждан.</w:t>
      </w:r>
    </w:p>
    <w:p>
      <w:pPr>
        <w:pStyle w:val="TextBody"/>
        <w:ind w:firstLine="720"/>
        <w:jc w:val="both"/>
        <w:rPr/>
      </w:pPr>
      <w:r>
        <w:rPr>
          <w:szCs w:val="24"/>
        </w:rPr>
        <w:t>19) привлекать  представителей  органов местного  самоуправления, участковых  инспекторов, инспектора  отдела  профилактики правонарушений  несовершеннолетних  ОВД, социальных, медицинских и педагогических  работников, специалистов жилищных  органов для  обследования  условий  воспитания  несовершеннолетних  и  совершеннолетних  недееспособных  и  не  полностью  дееспособных  граждан,  приглашать  их  в  качестве  свидетелей  или  экспертов  на  судебные  заседани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20) приглашать  для  собеседования  родителей или  лиц  их  заменяющих, должностных  лиц  и  других  граждан  по  вопросам  защиты  прав  несовершеннолетних, посещать  и  обследовать  семьи,  имеющие  несовершеннолетних  детей,  учреждения  и организации  в  случаях   необходимости  защиты  прав  и  законных  интересов  несовершеннолетних.</w:t>
      </w:r>
    </w:p>
    <w:p>
      <w:pPr>
        <w:pStyle w:val="TextBody"/>
        <w:ind w:firstLine="720"/>
        <w:jc w:val="both"/>
        <w:rPr/>
      </w:pPr>
      <w:r>
        <w:rPr/>
        <w:t xml:space="preserve">21) выступать  в  судебных  заседаниях,  вносить  коррективы  в  заключения  органов  опеки  и  попечительства  по  вновь  открывшимся  обстоятельствам  и  факт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2) Главный специалис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lang w:val="en-US"/>
        </w:rPr>
        <w:t>IV</w:t>
      </w:r>
      <w:r>
        <w:rPr>
          <w:b/>
        </w:rPr>
        <w:t>. Квалификационные требования для замещ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должности муниципальной службы  Ведущего специалис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Ведущий специалист должен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иметь  высшее     профессиональное образование по  специальности направления </w:t>
      </w:r>
      <w:r>
        <w:rPr>
          <w:rFonts w:cs="Times New Roman" w:ascii="Times New Roman" w:hAnsi="Times New Roman"/>
          <w:sz w:val="24"/>
        </w:rPr>
        <w:t xml:space="preserve">«государственное и муниципальное управление», «менеджмент» «педагогическое» «юридическое»;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ть Конституцию Российской Федерации; федеральные конституционные законы; федеральные законы  «Об общих принципах организации местного самоуправления в Российской Федерации», «О муниципальной службе в Российской Федерации», иные федеральные законы,  указы и распоряжения  Президента Российской Федерации, постановления и распоряжения Правительства Российской Федерации в области местного самоуправления;    Конституцию Республики Карелия; законы  Республики Карелия; Указы  и Распоряжения  Главы Республики Карелия, постановления  и распоряжения   Правительства Республики Карелия, иные    нормативные правовые  акты  и служебные документы в области  местного самоуправления;  основы  управления и организации труда; основы   делопроизводства;  полномочия  органов государственной власти и    местного самоуправления;  порядок  прохождения    муниципальной   службы, нормы  делового общения; порядок работы со служебной  информацией;    формы  и методы работы с применением автоматизированных средств управления;  правила   и нормы  охраны труда  и    противопожарной безопасности;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меть навыки работы в сфере управления органов местного самоуправления; обеспечения выполнения поставленных руководством задач; практического применения  нормативных   правовых  актов, инструктивных материалов; анализа и   прогнозирования;   эффективного       использования рабочего времени; подготовки служебных документов; исполнительской дисциплины;    систематического повышения своей квалификации; взаимодействия с соответствующими специалистами  государственных органов, других органов местного самоуправления, ведомств и организаций; эффективного  сотрудничества с коллегами; грамотного учета мнения коллег;   систематизации полученной информации; владения компьютерной и другой    оргтехникой; владения необходимым программным обеспечением;    работы со служебными документами; подготовки деловой корреспонденции.    выявления ситуаций, которые могут привести к конфликту интересов, и их разрешения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Ответственность  ведущего специалиста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За невыполнение должностных обязанностей  ведущий специалист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TextBodyIndent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С должностной инструкцией ознакомлена и один экземпляр получила: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по опеке и попечительству-</w:t>
        <w:tab/>
        <w:tab/>
        <w:tab/>
        <w:t xml:space="preserve">   М.Н. Горбаче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«___»  ______________   2018    г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5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9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57:00Z</dcterms:created>
  <dc:creator>1</dc:creator>
  <dc:description/>
  <cp:keywords/>
  <dc:language>en-US</dc:language>
  <cp:lastModifiedBy>User</cp:lastModifiedBy>
  <cp:lastPrinted>2018-11-21T08:41:00Z</cp:lastPrinted>
  <dcterms:modified xsi:type="dcterms:W3CDTF">2018-11-21T04:57:00Z</dcterms:modified>
  <cp:revision>2</cp:revision>
  <dc:subject/>
  <dc:title>                                                                                               УТВЕРЖДАЮ:</dc:title>
</cp:coreProperties>
</file>