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СПУБЛИКА КАРЕЛ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ОЕ ОБРАЗОВА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«МУЕЗЕРСКИЙ МУНИЦИПАЛЬНЫЙ РАЙОН»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ДМИНИСТРАЦИЯ МУЕЗЕРСКОГО МУНИЦИПАЛЬН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АСПОРЯЖ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    17  март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2020  года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 80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 обеспечении безопасност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юдей на водоемах Муезерского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униципального район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весенне-летний период  2020 года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ями 6, 27, 41 Водного кодекса Российской Федерации, подпунктом 24 пункта 1 статьи 15 Федерального закона от 06.10.2003 № 131-ФЗ «Об общих принципах организации местного самоуправления в Российской Федерации», в целях обеспечения безопасности людей на водных объектах, охраны жизни, здоровья и предотвращения чрезвычайных ситуаций в период таяния льда, разру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дового покрытия водных объектов,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упреждения несчастных случаев, связанных с гибелью людей на водоемах расположенных на территории Муезерского района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есенне-летний </w:t>
      </w:r>
      <w:r>
        <w:rPr>
          <w:rFonts w:cs="Times New Roman" w:ascii="Times New Roman" w:hAnsi="Times New Roman"/>
          <w:sz w:val="24"/>
          <w:szCs w:val="24"/>
        </w:rPr>
        <w:t>период 2020 года, обеспечения готовности сил и средств к проведению спасательных операций, решением КЧС и ОПБ Муезерского муниципального района от 17.03.2020г. №3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 Запретить с 15 апреля 2020 года выход граждан и выезд автомототранспортных средств, а также тракторов, снегоходов и другого транспорта, принадлежащего юридическим и физическим лицам, на лёд водных объектов, расположенных на территории Муезерского муниципального райо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Отделу по военно-мобилизационной работе, гражданской обороне и чрезвычайным ситуациям администрации Муезерского муниципального района (далее - отдел по ВМР, ГО и ЧС) произвести корректировку Плана по взаимодействию сил и средств, предназначенных для поиска и спасения людей на водоема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езерского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Рекомендовать старшему государственному инспектору по маломерным судам- руководителю инспекторского участка (п.Муезерский) Центра ГИМС ГУ МЧС России по Республике Карелия (далее - ГИМС) (А.В. Новик) совместно с ОМВД России по Муезерскому району (далее – ОМВД), усилить контроль за соблюдением правил обеспечения безопасности граждан на водных объектах и принятием надлежащих мер по недопущению выхода и выезда населения на лед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Отделу образования и по делам молодёжи администрации Муезерского муниципального района обеспечить проведение занятий, бесед в общеобразовательных учреждениях района по вопросу обеспечения безопасности детей в весенне-летний период, с привлечением инспекторского состава ГИМС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Администрации Муезерского муниципального района совместно с  поселениями Муезерского муниципального района, ОМВД, ГИМС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организовать совместные рейды по проверке соблюдения правил поведения на водоемах, в местах выхода любителей-рыболовов на лед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2. оборудовать места массового выхода людей на лед наглядной агитацией (аншлагами) о правилах поведения на водоемах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овать руководителям предприятий, организаций и учреждений, независимо от организационно-правовых форм и формы собственности, осуществляющих деятельность на территории Муезерского муниципального района, провести разъяснительную работу среди работников по соблюдению мер безопасности на воде, правилам оказания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й помощи пострадавшим на водных объекта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 Контроль за исполнением настоящего распоряжения возложить на отдел по ВМР, ГО и ЧС администрации Муезерского муниципального района (Толкач П.М.)</w:t>
      </w:r>
      <w:r>
        <w:rPr/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8.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тоящее распоряжение подлежит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muezersky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2091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 администраци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езерского муниципального района                        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В. Пашук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right="-2" w:hanging="0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14:00Z</dcterms:created>
  <dc:creator>Admin</dc:creator>
  <dc:description/>
  <cp:keywords/>
  <dc:language>en-US</dc:language>
  <cp:lastModifiedBy>Пётр Толкач</cp:lastModifiedBy>
  <cp:lastPrinted>2019-04-02T10:06:00Z</cp:lastPrinted>
  <dcterms:modified xsi:type="dcterms:W3CDTF">2020-04-03T11:11:00Z</dcterms:modified>
  <cp:revision>7</cp:revision>
  <dc:subject/>
  <dc:title/>
</cp:coreProperties>
</file>