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РЕСПУБЛИКА КАРЕЛ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МУНИЦИПАЛЬНОЕ ОБРАЗОВАНИЕ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«МУЕЗЕРСКИЙ МУНИЦИПАЛЬНЫЙ РАЙОН»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РАСПОРЯЖЕНИ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от  15  июля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2022 года</w:t>
      </w:r>
      <w:r>
        <w:rPr>
          <w:rFonts w:eastAsia="Times New Roman" w:cs="Arial" w:ascii="Arial" w:hAnsi="Arial"/>
          <w:color w:val="000000"/>
          <w:sz w:val="26"/>
          <w:szCs w:val="26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№ 135</w:t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состава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анитарно-противоэпидемической 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миссии 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В целях организации санитарно-противоэпидемических мероприятий на территории Муезерского муниципального района, в соответствии с постановлением администрации Муезерского муниципального района от 16 июля 2013 г. №247 «О санитарно-противоэпидемической комиссии Муезерского муниципального района»: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 Утвердить прилагаемый Состав санитарно- противоэпидемической комиссии (СПЭК) Муезерского муниципального район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читать утратившим силу распоряжение администрации Муезерского муниципального района от 06 мая 2022г. №88 «Об утверждении состава санитарно-противоэпидемической комиссии»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настоящее распоряжение на сайте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://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.о. Главы  администрации 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езерского муниципального района                                           </w:t>
        <w:tab/>
        <w:t xml:space="preserve">         Д.И. Кириллов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м администрации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езерского муниципального района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  <w:softHyphen/>
        <w:t>«15» июля 2022 г. №  135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нитарно- противоэпидемической комиссии (СПЭК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езер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2551"/>
        <w:gridCol w:w="326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в СПЭ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пова Лариса Вале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Муезерского муниципального района по социальным вопроса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 Владимир Василь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бразования и по делам молодёжи администрации Муезерского муниципальн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ва Наталья Алекс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жилищно-коммунального хозяйства администрации Муезерского муниципальн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някова Елена Валенти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мики администрации Муезерского муниципальн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 Петр И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МР, ГО и ЧС администрации Муезерского муниципальн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кач Пётр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военно-мобилизационной работе, гражданской обороне и чрезвычайным ситуациям  отдела по ВМР, ГО и ЧС администрации Муезерского муниципальн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аев Денис Анатоль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финансового управления Муезер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ва Юлия Александровн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уезерской участковой больницей   ГБУЗ РК «Межрайонная больница №1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инский Павел Анатольевич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ио начальника Территориального отдела Управления Роспотребнадзора по Республике Карелия в г.Костомукша, Муезерском, Калевальском районах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инкова Людмила Никола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езерского город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алый Александр Николаевич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МВД России по Муезерскому району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начев Алексей Васильевич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НДиПР по г.Костомукша, Калевальскому и Муезерскому районам УНДиПР ГУ МЧС России по РК</w:t>
            </w:r>
          </w:p>
        </w:tc>
      </w:tr>
      <w:tr>
        <w:trPr>
          <w:trHeight w:val="4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инская Оксана Антоновн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теринарный фельдшер ГБУ РК «Республиканский ЦВК» Муезерский ветеринарный пункт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843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5:58:00Z</dcterms:created>
  <dc:creator>Admin</dc:creator>
  <dc:description/>
  <cp:keywords/>
  <dc:language>en-US</dc:language>
  <cp:lastModifiedBy>Петр Толкач</cp:lastModifiedBy>
  <cp:lastPrinted>2021-05-24T12:03:00Z</cp:lastPrinted>
  <dcterms:modified xsi:type="dcterms:W3CDTF">2022-07-18T05:58:00Z</dcterms:modified>
  <cp:revision>2</cp:revision>
  <dc:subject/>
  <dc:title/>
</cp:coreProperties>
</file>