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25 декабря 2023 года                                                                                           № </w:t>
      </w:r>
      <w:bookmarkStart w:id="0" w:name="_GoBack"/>
      <w:bookmarkEnd w:id="0"/>
      <w:r>
        <w:rPr>
          <w:sz w:val="26"/>
          <w:szCs w:val="26"/>
        </w:rPr>
        <w:t>24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6" w:hanging="0"/>
        <w:jc w:val="both"/>
        <w:rPr/>
      </w:pPr>
      <w:r>
        <w:rPr>
          <w:sz w:val="26"/>
          <w:szCs w:val="26"/>
        </w:rPr>
        <w:t xml:space="preserve">О повышении надежности функционирования систем жизнеобеспечения населения и своевременном принятии мер в случае возникновения аварийных ситуаций, обеспечению пожарной и антитеррористической защищенности населенных пунктов поселений Муезерского муниципального района в период Новогодних и Рождественских праздников </w:t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надежности функционирования систем жизнеобеспечения населения и своевременном принятии мер в случае возникновения аварийных ситуаций, обеспечению пожарной и антитеррористической защищенности населенных пунктов поселений Муезерского муниципального района, предотвращения чрезвычайных ситуаций, недопущения террористических актов, экстремисткой деятельности в период Новогодних и Рождественских праздников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м городского и сельских поселений, руководителям организаций всех форм собственности при проведении праздничных мероприятий:</w:t>
      </w:r>
    </w:p>
    <w:p>
      <w:pPr>
        <w:pStyle w:val="Style16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Обеспечить круглосуточное дежурство ответственных работников в период с 30 декабря 2023 г. по 09 января 2024 г. Графики дежурств предоставить в ЕДДС Муезерского муниципального района в срок до 27 декабря 2023 г.</w:t>
      </w:r>
    </w:p>
    <w:p>
      <w:pPr>
        <w:pStyle w:val="Style16"/>
        <w:numPr>
          <w:ilvl w:val="1"/>
          <w:numId w:val="1"/>
        </w:numPr>
        <w:ind w:left="0" w:firstLine="709"/>
        <w:jc w:val="both"/>
        <w:rPr/>
      </w:pPr>
      <w:r>
        <w:rPr>
          <w:bCs/>
          <w:sz w:val="26"/>
          <w:szCs w:val="26"/>
        </w:rPr>
        <w:t>Ответственным дежурным по администрациям поселений Муезерского муниципального района:</w:t>
      </w:r>
    </w:p>
    <w:p>
      <w:pPr>
        <w:pStyle w:val="Style16"/>
        <w:numPr>
          <w:ilvl w:val="2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ить ежедневный сбор и обработку информации о работе объектов ЖКХ, муниципальных учреждений образования, социальной защиты и культуры о функционировании систем жизнеобеспечения и ее своевременную передачу в ЕДДС Муезерского муниципального района. Ежедневно в обязательном порядке передавать информацию о наличии либо отсутствии предпосылок к возникновению ЧС в ЕДДС Муезерского муниципального района в период </w:t>
      </w:r>
      <w:r>
        <w:rPr>
          <w:bCs/>
          <w:sz w:val="26"/>
          <w:szCs w:val="26"/>
        </w:rPr>
        <w:t>с 09:00 до 10:00;</w:t>
      </w:r>
    </w:p>
    <w:p>
      <w:pPr>
        <w:pStyle w:val="Style16"/>
        <w:numPr>
          <w:ilvl w:val="2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контроль за осуществлением дежурства аварийных бригад в организациях ЖКХ, электроснабжения и осуществлением дежурства в муниципальных учреждениях образования, социальной защиты и культуры;</w:t>
      </w:r>
    </w:p>
    <w:p>
      <w:pPr>
        <w:pStyle w:val="Style16"/>
        <w:numPr>
          <w:ilvl w:val="2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замедлительно сообщать в ЕДДС Муезерского муниципального района о случаях возникновения нарушений в функционировании систем жизнеобеспечения.</w:t>
      </w:r>
    </w:p>
    <w:p>
      <w:pPr>
        <w:pStyle w:val="Style16"/>
        <w:ind w:firstLine="709"/>
        <w:jc w:val="both"/>
        <w:rPr/>
      </w:pPr>
      <w:r>
        <w:rPr>
          <w:bCs/>
          <w:sz w:val="26"/>
          <w:szCs w:val="26"/>
          <w:u w:val="single"/>
        </w:rPr>
        <w:t>1.2.4. В области пожарной безопасност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1.2.4.1.  Поручить организовать проведение внеочередных инструктажей о действиях в случае возникновения нарушений в работе систем энергообеспечения в местах с массовым пребыванием людей в муниципальных учреждениях культуры, образовательных учреждениях (при резком понижении температуры воздуха в целях предотвращения размораживания системы водоснабжения зданий (где оно имеется) необходимо оставлять утечку воды в местах водозаб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4.2. Поручить установить во всех учреждениях культуры, образовательных учреждениях при проведении новогодних мероприятий соответствующий пожарной опасности режим, определить обязанности и действия работников при пожаре, в том числе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рядок отключения электроприборов и вентиляции (если имеется в наличии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рядок аварийной остановки технологического оборудова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авила вызова пожарной охраны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авила применения средств пожаротуше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рядок эвакуации горючих веществ и материальных ценностей;</w:t>
      </w:r>
    </w:p>
    <w:p>
      <w:pPr>
        <w:pStyle w:val="Normal"/>
        <w:tabs>
          <w:tab w:val="clear" w:pos="709"/>
          <w:tab w:val="left" w:pos="0" w:leader="none"/>
        </w:tabs>
        <w:ind w:right="-5"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рядок осмотра и закрытия всех помещений учреждений по окончании массовых мероприятий.</w:t>
      </w:r>
    </w:p>
    <w:p>
      <w:pPr>
        <w:pStyle w:val="Normal"/>
        <w:tabs>
          <w:tab w:val="clear" w:pos="709"/>
          <w:tab w:val="left" w:pos="0" w:leader="none"/>
        </w:tabs>
        <w:ind w:right="-5" w:hanging="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1.2.4.3. При организации и проведении Новогодних праздников и других мероприятий с массовым пребыванием людей в муниципальных учреждениях культуры, образовательных учреждениях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запретить использование пиротехнических изделий и применение открытого огня в зданиях и сооружениях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допускается использовать только помещения, обеспеченные не менее, чем двумя эвакуационными выходами, отвечающими требованиям норм проектирования, не имеющие на окнах решёток и расположенные не выше второго этажа в зданиях с горючими перекрытиям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ёлка должна устанавливаться на устойчивом основании и с таким расчетом, чтобы ветви не касались стен и потолк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иллюминация должна быть выполнена с соблюдением ПУЭ (Правила устройства электроустановок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4.4. При использовании электрической осветительной сети без понижающего трансформатора на ёлке могут применяться гирлянды только с последовательным включением лампочек напряжением до 12 В. Мощность лампочек не должна превышать 25 Вт. При обнаружении неисправности в иллюминации (нагрев проводов, мигание лампочек, искрение и т. п.) она должна быть немедленно обесточена. Проверить наличие на путях эвакуации знаков пожарной безопасности (указатели направлений выходов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4.5. Пожарные краны внутреннего противопожарного водопровода должны быть укомплектованы рукавами и ствола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4.6. В помещениях дежурных, вахтеров, сторожей должна быть вывешена инструкция о порядке действий дежурного персонала при получении сигналов о пожаре. Помещение дежурных должно быть обеспечено телефонной связью и исправными электрическими фонарями (не менее трёх штук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1.2.4.7. Запретить при проведении культурно-массовых мероприятий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оведение мероприятий при запертых распашных решётках на окнах помещений, в которых они проводятс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именять свечи и хлопушки, устраивать фейерверки и другие световые пожароопасные эффекты, которые могу привести к пожар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украшать ёлку целлулоидными игрушкам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уменьшать ширину проходов между рядами и устанавливать в проходах дополнительные кресла и стуль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лностью гасить свет в помещении во время спектаклей или представлений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допускать заполнение помещений людьми сверх установленной норм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1.2.4.8. В срок до 27.12.2023г.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издать распоряжения об определении мест применения пиротехнических изделий на территории населенных пунктов, либо запрещения их использования. Копии распоряжений предоставить в отдел по ВМР, ГО и ЧС администрации Муезерского муниципального района.</w:t>
      </w:r>
    </w:p>
    <w:p>
      <w:pPr>
        <w:pStyle w:val="Normal"/>
        <w:ind w:right="-5" w:hanging="0"/>
        <w:rPr/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  <w:u w:val="single"/>
        </w:rPr>
        <w:t>1.2.5.  В области антитеррористической защищённости объектов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целях обеспечения безопасности культурно-развлекательных мероприятий в период с 30 декабря 2023 года по 09 января 2024 года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1. Проверить наличие и готовность сил и средств, привлекаемых к проведению мероприятий по ликвидации (минимизации) последствий террористических проявлений на территории населённых пунктов поселений района. Уточнить порядок их развёртывания и примен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2. Осуществить комиссионные проверки эффективности мер по обеспечению антитеррористической защищённости на объектах массового пребывания людей, которые будут задействованы в праздничных мероприятиях, и объектов жизнеобеспечения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1.2.5.3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Проверить обеспеченность указанных объектов надёжными средствами экстренной связи с органами правопорядка. Уточнить дислокацию нарядов и постов полиции с учётом максимально быстрого реагирования на возможные угрозы безопасности населения и вышеуказанных объект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4. Организовать инструктажи руководства и персонала объектов с массовым пребыванием людей, задействованных в проведении праздничных мероприятий, по организации пропускного режима, исключающего пронос на объекты оружия и боеприпасов, пиротехнических средств, взрывчатых веществ и газосодержащих ёмкостей, по порядку их действий в случае возникновения угрозы или совершения террористического акта. Уточнить планы эвакуации люд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5. Предусмотреть выделение на объекты с массовым пребыванием людей, где планируется проведение массовых мероприятий, дополнительных нарядов подразделений полиции, пожарной охраны и бригад скорой медицинской помощи и добровольных народных дружин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5.6. Уделить повышенное внимание мерам антитеррористической безопасности общественного транспорта, школьных автобусов. Организовать проведение контрольных проверок улично-дорожной сети и территорий, прилегающих к местам проведения массовых праздничных мероприятий. Предусмотреть меры, исключающие неконтролируемую парковку автотранспорта в окружении мест массового пребывания людей. Организовать своевременную эвакуацию бесхозного автотранспорта, строительных бытовок, мусорных контейнеров и других предметов, которые могут быть использованы для закладки взрывных устройств. Провести дополнительные инструктажи водителей общественного транспорта по вопросам профилактики террористических угроз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6"/>
          <w:szCs w:val="26"/>
        </w:rPr>
        <w:tab/>
        <w:t>1.2.5.7. Провести комплекс дополнительных мероприятий в жилом фонде, направленный на профилактику террористических угроз и пожарной безопасности (обследование нежилых подвальных и чердачных помещений)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6"/>
          <w:szCs w:val="26"/>
        </w:rPr>
        <w:tab/>
        <w:t>1.2.5.8. Принять дополнительные меры по повышению бдительности населения, задействовав возможности средств массовой информации. Обратить особое внимание на способы оповещения населения при возникновении угрозы совершения террористических актов, правилах поведения граждан в случае обнаружения взрывчатых веществ, взрывных устройств, подозрительных предметов и бесхозных вещей, признаках подозрительного поведения отдельных лиц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2.5.9. Организовать дежурство ответственных работников Администраций поселен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42.5.10. Согласовать порядок взаимодействия с правоохранительным органами, АТК Муезерского муниципального района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1.2.5.11. Взять под личный контроль осуществление комплекса мер по усилению антитеррористической защищённости в период Новогодних и Рождественских празд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2. Совместно с ОМВД России Муезерскому району провести обследование мест для проведения праздничных мероприятий на предмет обнаружения взрывчатых веществ и взрывчатых устройств с использованием технических средств и служебных собак с последующим составлением актов. Принять меры, исключающие неконтролируемую парковку автотранспорта у зданий в которых проводятся праздничные мероприя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3. Организовать инструктажи лиц ответственных за проведение мероприятий по порядку действия в случае возникновения угрозы или совершения террористического акта, оказать им методическую помощь по вопросам обеспечения антитеррористической, противопожарной безопасности, скорректировать планы эвакуации гражд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5.14. На объектах с массовым пребыванием людей провести проверки исправности автоматической пожарной сигнализации, систем оповещения о пожаре, аварийного освещения, </w:t>
      </w:r>
      <w:r>
        <w:rPr>
          <w:rFonts w:cs="Times NR Cyr MT;Times New Roman" w:ascii="Times NR Cyr MT;Times New Roman" w:hAnsi="Times NR Cyr MT;Times New Roman"/>
          <w:sz w:val="26"/>
          <w:szCs w:val="26"/>
        </w:rPr>
        <w:t>состояния путей эвакуации, исправность электрических сетей, оборудования и систем защитного отключения электроэнергии, источников противопожарного водоснабжения и первичных средств пожаротушения.</w:t>
      </w:r>
    </w:p>
    <w:p>
      <w:pPr>
        <w:pStyle w:val="Normal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sz w:val="26"/>
          <w:szCs w:val="26"/>
        </w:rPr>
        <w:t>1.2.5.15. И</w:t>
      </w:r>
      <w:r>
        <w:rPr>
          <w:sz w:val="26"/>
          <w:szCs w:val="26"/>
        </w:rPr>
        <w:t>сключить из графика проведения праздничных мероприятий объекты, на которых допущены нарушения норм и правил пожарной безопасности, касающихся путей эвакуации и создающих угрозу жизни и здоровью люд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6. Провести проверки готовности к развёртыванию пунктов временного размещ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7. Провести среди населения разъяснительную работу, направленную на повышение организованности и бдительности, готовности к действиям в чрезвычайных ситуациях, укрепление взаимодействия с правоохранительными органами, обратив внимание на способы оповещения населения при возникновении угрозы совершения террористического акта, правилах поведения граждан при обнаружении подозрительных предметов, признаках подозрительного поведения отдельных ли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8. Продолжить мониторинг развития общественно-политической и социальной обстановки в поселениях, направленной на своевременное вскрытие и локализацию предпосылок возможных конфликтных ситуаций, недопущения перерастание их в проявления экстремистского и террористическ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5.19. При осложнении обстановки, связанной с возможными чрезвычайными ситуациями и террористическими актами, проявлением экстремисткой деятельности, незамедлительно предоставлять информацию в единую дежурно-диспетчерская служба (далее ЕДДС) Муезерского муниципального района по телефону 3-39-28, «09», дежурную часть ОМВД России по Муезерскому району по телефону 3-32-92, «02», с мобильного телефона «102», или по единому номеру «112».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ab/>
        <w:t xml:space="preserve">1.2.5.20. В администрациях городского и сельских поселений района, а также в организациях проводящих праздничные мероприятия на период с 30 декабря 2023 года по 09 января 2024 года организовать дежурство ответственных лиц, обеспечив взаимодействие с органами министерства внутренних дел, подразделениями противопожарных служб и ЕДДС Муезерского муниципального района. Ответственным лицам за проведения праздничных мероприятий докладывать информацию к 9-00 о запланированном проведении мероприятия (примерном количестве участников, начале и окончании мероприятия) и по окончании мероприятия в ЕДДС Муезерского муниципального района по телефону 3-39-28.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1.2.5.21. О проведённых организационных и предупредительно-профилактических мероприятиях по обеспечению безопасности праздничных мероприятий проинформировать администрацию Муезерского муниципального района до 27 декабря 2024 год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МКУ «Муезерская центральная районная межпоселенческая библиотека» (МКУ «Муезерская ЦРМБ»)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1. Обеспечить информирование населения Муезерского муниципального района через средства массовой информации по вопросам антитеррористической и </w:t>
      </w:r>
      <w:r>
        <w:rPr>
          <w:rFonts w:cs="Times NR Cyr MT;Times New Roman" w:ascii="Times NR Cyr MT;Times New Roman" w:hAnsi="Times NR Cyr MT;Times New Roman"/>
          <w:bCs/>
          <w:sz w:val="26"/>
          <w:szCs w:val="26"/>
        </w:rPr>
        <w:t xml:space="preserve">пожарной безопасности в период </w:t>
      </w:r>
      <w:r>
        <w:rPr>
          <w:bCs/>
          <w:sz w:val="26"/>
          <w:szCs w:val="26"/>
        </w:rPr>
        <w:t>Новогодних и Рождественских праздников</w:t>
      </w:r>
      <w:r>
        <w:rPr>
          <w:rFonts w:cs="Times NR Cyr MT;Times New Roman" w:ascii="Times NR Cyr MT;Times New Roman" w:hAnsi="Times NR Cyr MT;Times New Roman"/>
          <w:bCs/>
          <w:sz w:val="26"/>
          <w:szCs w:val="26"/>
        </w:rPr>
        <w:t>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Организовать выступление в средствах массовой информации ответственных должностных лиц по вопросам безопасности на объектах с массовым пребыванием людей в период Новогодних и Рождественских праздников.</w:t>
      </w:r>
      <w:r>
        <w:rPr>
          <w:rFonts w:cs="Times NR Cyr MT;Times New Roman" w:ascii="Times NR Cyr MT;Times New Roman" w:hAnsi="Times NR Cyr MT;Times New Roman"/>
          <w:b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FF0000"/>
          <w:sz w:val="26"/>
          <w:szCs w:val="26"/>
        </w:rPr>
        <w:tab/>
      </w:r>
      <w:r>
        <w:rPr>
          <w:bCs/>
          <w:sz w:val="26"/>
          <w:szCs w:val="26"/>
        </w:rPr>
        <w:t>3. Отделу по ВМР, ГО и ЧС администрации Муезерского муниципального района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3.1. Отработать план взаимодействия сил и средств районного звена территориальной подсистемы единой государственной системы предупреждения и ликвидации чрезвычайных ситуаций (РСЧС) для участия в мероприятиях по минимизации и ликвидации последствий возможных террористических актов в местах массового пребывания граждан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3.2. Провести проверки готовности к действиям при чрезвычайных ситуациях сил и средств медицинских, аварийно-спасательных и дежурных служб Муезерского муниципального района. При необходимости быть готовым к развёртыванию пунктов временного размещения пострадавших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ab/>
      </w:r>
      <w:r>
        <w:rPr>
          <w:bCs/>
          <w:sz w:val="26"/>
          <w:szCs w:val="26"/>
        </w:rPr>
        <w:t>4. Руководителям организаций и предприятий района, независимо от форм собственности принять меры по обеспечению безопасности граждан на подведомственной территории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4.1. Довести до всех заинтересованных руководителей предприятий, учреждений памятку и алгоритм действий руководителя и работников в случае угрозы террористического акта;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4.2. Создать систему контроля (план систематического осмотра) за всеми нежилыми помещениями (подвалами, чердаками, вентиляционными вводами, бойлерами и т.п.), обращая особое внимание на пожароопасные участки и места, наиболее вероятные для несанкционированного проникновения на объект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4.3. Организовать контроль над передвижением и парковкой автотранспорта на территории учреждения, максимально отдалив от зданий места разрешённой парковки автомобилей, не принадлежащих учрежд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5. Директорам общеобразовательных учреждений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. Организовать доставку детей к местам проведения праздничных мероприятий в соответствии с установленными требованиями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2.   Согласовать маршруты движения школьных автобусов с ГИБДД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 С водителями автобусов провести инструктаж по пожарной безопасности и антитеррористической защите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4.  В автобусах на видных местах разместить информацию с номерами экстренных служб реагирования на чрезвычайные ситуации различного характера, в том числе террористической угрозе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5. </w:t>
      </w:r>
      <w:r>
        <w:rPr>
          <w:bCs/>
          <w:color w:val="000000"/>
          <w:sz w:val="26"/>
          <w:szCs w:val="26"/>
        </w:rPr>
        <w:t>Провести в срок до 27 декабря 2023 г. внеочередные инструктажи ответственных работников о действиях в случае возникновения нарушений в функционировании систем энергообеспечения и водоснабжения и угрозы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 Рекомендовать начальнику ОМВД России по Муезерскому району (Шестенку С.А.)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1. Совместно с отделом надзорной деятельности и профилактических работ по г.Костомукша, Калевальскому и Муезерскому районам УНД и ПР ГУ МЧС России по РК организовать проверки мест продажи пиротехнической продукции на предмет соответствия предъявляемым требованиям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2. Осуществить дополнительные мероприятия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2.1. Выявление и пресечение на территории Муезерского муниципального района противоправной деятельности организаций и отдельных лиц, осуществляющих с использованием возможностей сети Интернет, электронных и печатных СМИ пропаганду идей экстремизма, терроризма, социальной, расовой, национальной ненависти и вражды, призывающих к насильственному свержению конституционного строя Российской Федерации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2.2. Усиление контроля за соблюдением правил регистрационного учета граждан по месту их пребывания и по месту их жительства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2.3. Обеспечение охраны общественного порядка, в местах массового пребывания людей в период праздничных мероприяти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6"/>
          <w:szCs w:val="26"/>
        </w:rPr>
        <w:t>7. Рекомендовать руководителям потенциально-опасных объектов, объектов ЖКХ и жизнеобеспечения, транспорта и связи, расположенных на территории Муезерского муниципального района: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1. Принять дополнительные меры, направленные на усиление пожарной безопасности и антитеррористической защищённости потенциально опасных объектов, а также объектов жизнеобеспечения, транспорта и связи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7.2. Назначить ответственных дежурных в праздничные дн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7.3. В срок до 27 декабря 2023 г. предоставить в ЕДДС Муезерского муниципального района графики дежурств ответственных лиц с указанием контактных телефонов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4. Провести инструктажи с ответственными лицами по несению дежурства, пожарной безопасности и антитеррористической безопасност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7.5. Организовать в период с 30 декабря 2023 г. по 09 января 2024 г. ежедневное проведение контрольных проверок всех объектов жизнеобеспечения, в том числе в ночное время;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6. Обеспечить контроль за поддержанием неснижаемого запаса топлива и его подвозом к котельным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7.7. Организовать проведение в период с 28 по 30 декабря 2023 г. внеочередных противоаварийных тренировок персонала организаций ЖКХ и жизнеобеспечения населения Муезерского муниципального района для ликвидации аварийных ситуаций. Отчеты о проведении противоаварийных тренировок предоставить в отдел по ВМР, ГО и ЧС администрации Муезерского муниципального района по электронной почте </w:t>
      </w:r>
      <w:hyperlink r:id="rId2">
        <w:r>
          <w:rPr>
            <w:rStyle w:val="InternetLink"/>
            <w:bCs/>
            <w:sz w:val="26"/>
            <w:szCs w:val="26"/>
            <w:lang w:val="en-US"/>
          </w:rPr>
          <w:t>muevmrgo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mail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color w:val="000000"/>
          <w:sz w:val="26"/>
          <w:szCs w:val="26"/>
        </w:rPr>
        <w:t>, или по факсу 3-37-67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к 15:00 30.12.2023г.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7.8. Организовать обеспечение объектов систем жизнеобеспечения резервными источниками электроснабжения. Имеющиеся дизель-генераторы обеспечить ГСМ в расчете не менее чем на 3-е суток;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9. Провести в срок до 30 декабря 2023 г. внеочередные инструктажи ответственных работников о действиях в случае возникновения нарушений в функционировании систем энергообеспечения и водоснабжения и угрозы возникновения чрезвычайных ситуаций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8. Утвердить прилагаемую инструкцию дежурного по администрации Муезе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9. Опубликовать настоящее распоряжение на сайте Муезерского муниципального района с адресом доступа - </w:t>
      </w:r>
      <w:hyperlink r:id="rId3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www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muezersky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10. Контроль за выполнением распоряжения возложить на начальника отдела по ВМР, ГО и ЧС администрации Муезерского муниципального района (Ильин П.И.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Муезерского муниципального района                                                              А.В. Пашук                                         </w:t>
        <w:tab/>
        <w:t xml:space="preserve">       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л: начальник   отдела</w:t>
      </w:r>
    </w:p>
    <w:p>
      <w:pPr>
        <w:pStyle w:val="Normal"/>
        <w:rPr/>
      </w:pPr>
      <w:r>
        <w:rPr>
          <w:sz w:val="26"/>
          <w:szCs w:val="26"/>
        </w:rPr>
        <w:t xml:space="preserve">по ВМР, ГО и ЧС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                                                П.И. Ильин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____»_________________2023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jc w:val="right"/>
        <w:rPr/>
      </w:pPr>
      <w:r>
        <w:rPr>
          <w:sz w:val="26"/>
          <w:szCs w:val="26"/>
        </w:rPr>
        <w:t>распоряж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от «      » декабря 2023 г.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СТРУКЦИЯ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ежурного по администрации Муезерского муниципальн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координации действий и оперативного решения по неотложным вопросам жизнеобеспечения района и его жителей в выходные и праздничные дни, ответственный дежурный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инимать безотлагательные меры по устойчивому функционированию объектов жизнеобеспечения и оперативному решению поступающих обращений граждан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существлять координацию действий между ЕДДС Муезерского муниципального района, администрациями городского и сельских поселений и взаимный обмен информацией для оперативного принятия мер, проводить мониторинг состояния систем жизнеобеспечения населённых пункт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замедлительно информировать Главу администрации Муезерского муниципального района (лицо его замещающее) о принятых мерах по устранению возникших чрезвычайных происшествиях и поступившим обращениям граждан, а также необходимости проведения внеочередного заседания КЧС и ОПБ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оизводить приём-сдачу дежурства в ЕДДС Муезерского муниципального района ежедневно в 10:00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 итогам дежурства составлять отчеты на имя Главы администрации Муезер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evmrgo@mail.ru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2:32:00Z</dcterms:created>
  <dc:creator>1</dc:creator>
  <dc:description/>
  <cp:keywords/>
  <dc:language>en-US</dc:language>
  <cp:lastModifiedBy>Петр Ильин</cp:lastModifiedBy>
  <cp:lastPrinted>2023-12-24T15:31:00Z</cp:lastPrinted>
  <dcterms:modified xsi:type="dcterms:W3CDTF">2024-07-26T09:52:00Z</dcterms:modified>
  <cp:revision>3</cp:revision>
  <dc:subject/>
  <dc:title/>
</cp:coreProperties>
</file>