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10    декабря 2021 года                                                                                     № </w:t>
      </w:r>
      <w:bookmarkStart w:id="0" w:name="_GoBack"/>
      <w:bookmarkEnd w:id="0"/>
      <w:r>
        <w:rPr>
          <w:sz w:val="26"/>
          <w:szCs w:val="26"/>
        </w:rPr>
        <w:t>3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/>
      </w:pPr>
      <w:r>
        <w:rPr>
          <w:sz w:val="26"/>
          <w:szCs w:val="26"/>
        </w:rPr>
        <w:t xml:space="preserve">О повышении надежности функционирования систем жизнеобеспечения населения и своевременном принятии мер в случае возникновения аварийных ситуаций, обеспечению пожарной и антитеррористической защищенности населенных пунктов поселений Муезерского муниципального района в период Новогодних и Рождественских праздников 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надежности функционирования  систем жизнеобеспечения населения и своевременном принятии мер в случае возникновения аварийных ситуаций, обеспечению пожарной и антитеррористической защищенности населенных пунктов поселений Муезерского муниципального района, предотвращения чрезвычайных ситуаций, недопущения террористических актов, экстремисткой деятельности в период Новогодних и Рождественских праздников: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>Главам городского и сельских поселений, руководителям организаций всех форм собственности при проведении праздничных мероприятий: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беспечить круглосуточное дежурство ответственных работников в период с 30 декабря 2021 г. по 10 января 2022 г. Графики дежурств предоставить в ЕДДС Муезерского муниципального района в срок до 28 декабря 2021 г.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>Ответственным дежурным по администрациям поселений Муезерского муниципального района: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ежедневный сбор и обработку информации о работе объектов ЖКХ, муниципальных учреждений образования, социальной защиты и культуры о функционировании систем жизнеобеспечения и ее своевременную передачу в ЕДДС Муезерского муниципального района. Ежедневно в обязательном порядке передавать информацию о наличии либо отсутствии предпосылок к возникновению ЧС в ЕДДС Муезерского муниципального района в период </w:t>
      </w:r>
      <w:r>
        <w:rPr>
          <w:bCs/>
          <w:sz w:val="26"/>
          <w:szCs w:val="26"/>
        </w:rPr>
        <w:t>с 09:00 до 10:00;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контроль за осуществлением дежурства аварийных бригад в организациях ЖКХ, электроснабжения и осуществлением дежурства в муниципальных учреждениях образования, социальной защиты и культуры;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замедлительно сообщать в ЕДДС Муезерского муниципального района о случаях возникновения нарушений в функционировании систем жизнеобеспечения.</w:t>
      </w:r>
    </w:p>
    <w:p>
      <w:pPr>
        <w:pStyle w:val="Style16"/>
        <w:ind w:firstLine="709"/>
        <w:jc w:val="both"/>
        <w:rPr/>
      </w:pPr>
      <w:r>
        <w:rPr>
          <w:bCs/>
          <w:sz w:val="26"/>
          <w:szCs w:val="26"/>
          <w:u w:val="single"/>
        </w:rPr>
        <w:t>1.2.4. В области пожарной безопаснос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.2.4.1.  Поручить организовать проведение внеочередных инструктажей о действиях в случае возникновения нарушений в работе систем энергообеспечения в местах с массовым пребыванием людей в муниципальных учреждениях культуры, образовательных учреждениях (при резком понижении температуры воздуха в целях предотвращения размораживания системы водоснабжения зданий (где оно имеется) необходимо оставлять утечку воды в местах водозаб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2. Поручить установить во всех учреждениях культуры, образовательных учреждениях при проведении новогодних мероприятий соответствующий пожарной опасности режим, определить обязанности и действия работников при пожаре,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отключения электроприборов и вентиляции (если имеется в наличии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аварийной остановки технологического оборуд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авила вызова пожарной охран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авила применения средств пожаротуш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эвакуации горючих веществ и материальных ценностей;</w:t>
      </w:r>
    </w:p>
    <w:p>
      <w:pPr>
        <w:pStyle w:val="Normal"/>
        <w:tabs>
          <w:tab w:val="clear" w:pos="709"/>
          <w:tab w:val="left" w:pos="0" w:leader="none"/>
        </w:tabs>
        <w:ind w:right="-5"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рядок осмотра и закрытия всех помещений учреждений по окончании массовых мероприятий.</w:t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1.2.4.3. При организации и проведении Новогодних праздников и других мероприятий с массовым пребыванием людей в муниципальных учреждениях культуры, образовательных учреждения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претить использование пиротехнических изделий и применение открытого огня в зданиях и сооружениях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пускается использовать только помещения, обеспеченные не менее, чем двумя эвакуационными выходами, отвечающими требованиям норм проектирования, не имеющие на окнах решёток и расположенные не выше второго этажа в зданиях с горючими перекрытия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ёлка должна устанавливаться на устойчивом основании и с таким расчетом, чтобы ветви не касались стен и потол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ллюминация должна быть выполнена с соблюдением ПУЭ (Правила устройства электроустановок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4. При использовании электрической осветительной сети без понижающего трансформатора на ёлке могут применяться гирлянды только с последовательным включением лампочек напряжением до 12 В. Мощность лампочек не должна превышать 25 Вт. При обнаружении неисправности в иллюминации (нагрев проводов, мигание лампочек, искрение и т. п.) она должна быть немедленно обесточена. Проверить наличие на путях эвакуации знаков пожарной безопасности (указатели направлений выходов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5. Пожарные краны внутреннего противопожарного водопровода должны быть укомплектованы рукавами и ствол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6. В помещениях дежурных, вахтеров, сторожей должна быть вывешена инструкция о порядке действий дежурного персонала при получении сигналов о пожаре. Помещение дежурных должно быть обеспечено телефонной связью и исправными электрическими фонарями (не менее трёх штук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2.4.7. Запретить при проведении культурно-массовых мероприяти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оведение мероприятий при запертых распашных решётках на окнах помещений, в которых они проводятс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именять свечи и хлопушки, устраивать фейерверки и другие световые пожароопасные эффекты, которые могу привести к пожар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крашать ёлку целлулоидными игрушк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меньшать ширину проходов между рядами и устанавливать в проходах дополнительные кресла и стуль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лностью гасить свет в помещении во время спектаклей или представл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допускать заполнение помещений людьми сверх установленной нормы.</w:t>
      </w:r>
    </w:p>
    <w:p>
      <w:pPr>
        <w:pStyle w:val="Normal"/>
        <w:ind w:right="-5" w:hanging="0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  <w:u w:val="single"/>
        </w:rPr>
        <w:t>1.2.5.  В области антитеррористической защищённости объекто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обеспечения безопасности культурно-развлекательных мероприятий в период с 31 декабря 2021 года по 10 января 2022 год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1. Проверить наличие и готовность сил и средств, привлекаемых к проведению мероприятий по ликвидации (минимизации) последствий террористических проявлений на территории населённых пунктов поселений района. Уточнить порядок их развёртывания и приме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2. Осуществить комиссионные проверки эффективности мер по обеспечению антитеррористической защищённости на объектах массового пребывания людей, которые будут задействованы в праздничных мероприятиях, и объектов жизнеобеспечения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2.5.3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роверить обеспеченность указанных объектов надёжными средствами экстренной связи с органами правопорядка. Уточнить дислокацию нарядов и постов полиции с учётом максимально быстрого реагирования на возможные угрозы безопасности населения и вышеуказанн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4. Организовать инструктажи руководства и персонала объектов с массовым пребыванием людей, задействованных в проведении праздничных мероприятий, по организации пропускного режима, исключающего пронос на объекты оружия и боеприпасов, пиротехнических средств, взрывчатых веществ и газосодержащих ёмкостей, по порядку их действий в случае возникновения угрозы или совершения террористического акта. Уточнить планы эвакуации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5. Предусмотреть выделение на объекты с массовым пребыванием людей, где планируется проведение массовых мероприятий, дополнительных нарядов подразделений полиции, пожарной охраны и бригад скорой медицинской помощи и добровольных народных дружи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6. Уделить повышенное внимание мерам антитеррористической безопасности общественного транспорта, школьных автобусов. Организовать проведение контрольных проверок улично-дорожной сети и территорий, прилегающих к местам проведения массовых праздничных мероприятий. Предусмотреть меры, исключающие неконтролируемую парковку автотранспорта в окружении мест массового пребывания людей. Организовать своевременную эвакуацию бесхозного автотранспорта, строительных бытовок, мусорных контейнеров и других предметов, которые могут быть использованы для закладки взрывных устройств. Провести дополнительные инструктажи водителей общественного транспорта по вопросам профилактики террористических угроз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ab/>
        <w:t>1.2.5.7. Провести комплекс дополнительных мероприятий в жилом фонде, направленный на профилактику террористических угроз и пожарной безопасности (обследование нежилых подвальных и чердачных помещений)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ab/>
        <w:t>1.2.5.8. Принять дополнительные меры по повышению бдительности населения, задействовав возможности средств массовой информации. Обратить особое внимание на способы оповещения населения при возникновении угрозы совершения террористических актов, правилах поведения граждан в случае обнаружения взрывчатых веществ, взрывных устройств, подозрительных предметов и бесхозных вещей, признаках подозрительного поведения отдельных л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2.5.9. Организовать дежурство ответственных работников Администраций посе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42.5.10. Согласовать порядок взаимодействия с правоохранительным органами, АТК Муезерского муниципального района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1.2.5.11. Взять под личный контроль осуществление комплекса мер по усилению антитеррористической защищённости в период Новогодних и Рождественских празд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2. Совместно с ОМВД России Муезерскому району провести обследование мест для проведения праздничных мероприятий на предмет обнаружения взрывчатых веществ и взрывчатых устройств с использованием технических средств и служебных собак с последующим составлением актов. Принять меры, исключающие неконтролируемую парковку автотранспорта у зданий в которых проводятся праздничные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3. Организовать инструктажи лиц ответственных за проведение мероприятий по порядку действия в случае возникновения угрозы или совершения террористического акта, оказать им методическую помощь по вопросам обеспечения антитеррористической, противопожарной безопасности, скорректировать планы эвакуации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5.14. На объектах с массовым пребыванием людей провести проверки исправности автоматической пожарной сигнализации, систем оповещения о пожаре, аварийного освещения, 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состояния путей эвакуации, исправность электрических сетей, оборудования и систем защитного отключения электроэнергии, источников противопожарного водоснабжения и первичных средств пожаротушения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sz w:val="26"/>
          <w:szCs w:val="26"/>
        </w:rPr>
        <w:t>1.2.5.15. И</w:t>
      </w:r>
      <w:r>
        <w:rPr>
          <w:sz w:val="26"/>
          <w:szCs w:val="26"/>
        </w:rPr>
        <w:t>сключить из графика проведения праздничных мероприятий объекты, на которых допущены нарушения норм и правил пожарной безопасности, касающихся путей эвакуации и создающих угрозу жизни и здоровью люд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6. Провести проверки готовности к развёртыванию пунктов временного раз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7. Провести среди населения разъяснительную работу, направленную на повышение организованности и бдительности, готовности к действиям в чрезвычайных ситуациях, укрепление взаимодействия с правоохранительными органами, обратив внимание на способы оповещения населения при возникновении угрозы совершения террористического акта, правилах поведения граждан при обнаружении подозрительных предметов, признаках подозрительного поведения отдель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8. Продолжить мониторинг развития общественно-политической и социальной обстановки в поселениях, направленной на своевременное вскрытие и локализацию предпосылок возможных конфликтных ситуаций, недопущения перерастание их в проявления экстремистского и террористическ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9. При осложнении обстановки, связанной с возможными чрезвычайными ситуациями и террористическими актами, проявлением экстремисткой деятельности, незамедлительно предоставлять информацию в единую дежурно-диспетчерская служба (далее ЕДДС) Муезерского муниципального района по телефону 3-39-28, «09», дежурную часть ОМВД России по Муезерскому району по телефону 3-32-92, «02», с мобильного телефона «102», или по единому номеру «112»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ab/>
        <w:t xml:space="preserve">1.2.5.20. В администрациях городского и сельских поселений района, а также в организациях проводящих праздничные мероприятия на период с 30 декабря 2021 года по 10 января 2022 года организовать дежурство ответственных лиц, обеспечив взаимодействие с органами министерства внутренних дел, подразделениями противопожарных служб и ЕДДС Муезерского муниципального района. Ответственным лицам за проведения праздничных мероприятий докладывать информацию к 9-00 о запланированном проведении мероприятия (примерном количестве участников, начале и окончании мероприятия) и по окончании мероприятия в ЕДДС Муезерского муниципального района по телефону 3-39-28.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2.5.21. О проведённых организационных и предупредительно-профилактических мероприятиях по обеспечению безопасности праздничных мероприятий проинформировать администрацию Муезерского муниципального района до 23 декабря 2021 год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 МКУ «Муезерская центральная районная межпоселенческая библиотека» (МКУ «Муезерская ЦРМБ»)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. Обеспечить информирование населения Муезерского муниципального района через средства массовой информации по вопросам антитеррористической и 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 xml:space="preserve">пожарной безопасности в период </w:t>
      </w:r>
      <w:r>
        <w:rPr>
          <w:bCs/>
          <w:sz w:val="26"/>
          <w:szCs w:val="26"/>
        </w:rPr>
        <w:t>Новогодних и Рождественских праздников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Организовать выступление в средствах массовой информации ответственных должностных лиц по вопросам безопасности на объектах с массовым пребыванием людей в период Новогодних и Рождественских праздников.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>3. Отделу по ВМР, ГО и ЧС администрации Муезерского муниципального района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1.Отработать план взаимодействия сил и средств районного звена территориальной подсистемы единой государственной системы предупреждения и ликвидации чрезвычайных ситуаций (РСЧС) для участия в мероприятиях по минимизации и ликвидации последствий возможных террористических актов в местах массового пребывания граждан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2. Провести проверки готовности к действиям при чрезвычайных ситуациях сил и средств медицинских, аварийно-спасательных и дежурных служб Муезерского муниципального района. При необходимости быть готовым к развёртыванию пунктов временного размещения пострадавших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>4. Руководителям организаций и предприятий района, независимо от форм собственности принять меры по обеспечению безопасности граждан на подведомственной территор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4.1. Довести до всех заинтересованных руководителей предприятий, учреждений памятку и алгоритм действий руководителя и работников в случае угрозы террористического акта;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.2. создать систему контроля (план систематического осмотра) за всеми нежилыми помещениями (подвалами, чердаками, вентиляционными вводами, бойлерами и т.п.), обращая особое внимание на пожароопасные участки и места, наиболее вероятные для несанкционированного проникновения на объект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.3. организовать контроль над передвижением и парковкой автотранспорта на территории учреждения, максимально отдалив от зданий места разрешённой парковки автомобилей, не принадлежащих учреждению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5. Директорам общеобразовательных учреждений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Организовать доставку детей к местам проведения праздничных мероприятий в соответствии с установленными требованиями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2.   согласовать маршруты движения школьных автобусов с ГИБДД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 с водителями автобусов провести инструктаж по пожарной безопасности и антитеррористической защите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  в автобусах на видных местах разместить информацию с номерами экстренных служб реагирования на чрезвычайные ситуации различного характера, в том числе террористической угрозе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5. </w:t>
      </w:r>
      <w:r>
        <w:rPr>
          <w:bCs/>
          <w:color w:val="000000"/>
          <w:sz w:val="26"/>
          <w:szCs w:val="26"/>
        </w:rPr>
        <w:t>провести в срок до 30 декабря 2021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 Рекомендовать начальнику ОМВД России по Муезерскому району (Беспалый А.Н.)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 Совместно с отделом надзорной деятельности и профилактических работ по г.Костомукша, Калевальскому и Муезерскому районам УНДиПР ГУ МЧС России по РК организовать проверки мест продажи пиротехнической продукции на предмет соответствия предъявляем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 Осуществить дополнительные мероприят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1. выявление и пресечение на территории Муезерского муниципального района противоправной деятельности организаций и отдельных лиц, осуществляющих с использованием возможностей сети Интернет, электронных и печатных СМИ пропаганду идей экстремизма, терроризма, социальной, расовой, национальной ненависти и вражды, призывающих к насильственному свержению конституционного строя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2. усиление контроля за соблюдением правил регистрационного учета граждан по месту их пребывания и по месту их жительств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3. обеспечение охраны общественного порядка, в местах массового пребывания людей в период праздничны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6"/>
          <w:szCs w:val="26"/>
        </w:rPr>
        <w:t>7. Рекомендовать руководителям потенциально-опасных объектов, объектов ЖКХ и жизнеобеспечения, транспорта и связи, расположенных на территории Муезер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1. Принять дополнительные меры, направленные на усиление пожарной безопасности и антитеррористической защищённости потенциально опасных объектов, а также объектов жизнеобеспечения, транспорта и связи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7.2. Назначить ответственных дежурных в праздничные дн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3. В срок до 25 декабря 2021 г. предоставить в ЕДДС Муезерского муниципального района графики дежурств ответственных лиц с указанием контактных телефонов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4. Провести инструктажи с ответственными лицами по несению дежурства, пожарной безопасности и антитеррористической безопасност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5. организовать в период с 30 декабря 2021 г. по 10 января 2022 г. ежедневное проведение контрольных проверок всех объектов жизнеобеспечения, в том числе в ночное время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6. обеспечить контроль за поддержанием неснижаемого запаса топлива и его подвозом к котельным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7.7. организовать проведение в период с 28 по 30 декабря 2021 г. внеочередных противоаварийных тренировок персонала организаций ЖКХ и жизнеобеспечения населения Муезерского муниципального района для ликвидации аварийных ситуаций. Отчеты о проведении противоаварийных тренировок предоставить в отдел по ВМР, ГО и  ЧС администрации Муезерского муниципального района по электронной почте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muevmrgo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mai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color w:val="000000"/>
          <w:sz w:val="26"/>
          <w:szCs w:val="26"/>
        </w:rPr>
        <w:t>, или по факсу 3-37-67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 15:00 30.12.2021г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8. организовать обеспечение объектов систем жизнеобеспечения резервными источниками электроснабжения. Имеющиеся дизель-генераторы обеспечить ГСМ в расчете не менее чем на 3-е суток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9. провести в срок до 30 декабря 2021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8. Утвердить прилагаемую инструкцию дежурного по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9. Опубликовать настоящее распоряжение на сайте Муезерского муниципального района с адресом доступа -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muezersky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0. Контроль за выполнением распоряжения возложить на начальника отдела по ВМР, ГО и ЧС администрации Муезерского муниципального района (Толкач П.М.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А.В. Пашук                                         </w:t>
        <w:tab/>
        <w:t xml:space="preserve">      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полнил: начальник   отдела</w:t>
      </w:r>
    </w:p>
    <w:p>
      <w:pPr>
        <w:pStyle w:val="Normal"/>
        <w:rPr/>
      </w:pPr>
      <w:r>
        <w:rPr>
          <w:sz w:val="26"/>
          <w:szCs w:val="26"/>
        </w:rPr>
        <w:t xml:space="preserve">по ВМР, ГО и ЧС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П.М.Толкач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гласовано:   юридиче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 администрации Муезер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____»_________________202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«10» декабря 2021 г. № 3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СТРУКЦ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ежурного по администрации Муезер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координации действий и оперативного решения по неотложным вопросам жизнеобеспечения района и его жителей в выходные и праздничные дни, ответственный дежурный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нимать безотлагательные меры по устойчивому функционированию объектов жизнеобеспечения и оперативному решению поступающих обращений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уществлять координацию действий между ЕДДС Муезерского муниципального района, администрациями городского и сельских поселений и взаимный обмен информацией для оперативного принятия мер, проводить мониторинг состояния систем жизнеобеспечения населённых пунк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замедлительно информировать Главу администрации Муезерского муниципального района (лицо его замещающее) о принятых мерах по устранению возникших чрезвычайных происшествиях и поступившим обращениям граждан, а также необходимости проведения внеочередного заседания КЧС и ОПБ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изводить приём-сдачу дежурства в ЕДДС Муезерского муниципального района ежедневно в 10:0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итогам дежурства составлять отчеты на имя Главы администрации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vmrgo@mail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8:00Z</dcterms:created>
  <dc:creator>1</dc:creator>
  <dc:description/>
  <cp:keywords/>
  <dc:language>en-US</dc:language>
  <cp:lastModifiedBy>TolkachPM</cp:lastModifiedBy>
  <cp:lastPrinted>2021-12-10T14:41:00Z</cp:lastPrinted>
  <dcterms:modified xsi:type="dcterms:W3CDTF">2022-04-28T06:38:00Z</dcterms:modified>
  <cp:revision>2</cp:revision>
  <dc:subject/>
  <dc:title/>
</cp:coreProperties>
</file>