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РЕСПУБЛИКА   КАРЕЛ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 МУЕЗЕРСКИЙ   МУНИЦИПАЛЬНЫЙ  РАЙОН »</w:t>
      </w:r>
    </w:p>
    <w:p>
      <w:pPr>
        <w:pStyle w:val="Normal"/>
        <w:jc w:val="center"/>
        <w:rPr/>
      </w:pPr>
      <w:r>
        <w:rPr>
          <w:b/>
        </w:rPr>
        <w:t>АДМИНИСТРАЦИЯ МУЕЗЕРСКОГО 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А С П О Р Я Ж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15  мая  2019 года                                                                                     № 93</w:t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ind w:left="240" w:hanging="0"/>
        <w:rPr/>
      </w:pPr>
      <w:r>
        <w:rPr/>
        <w:t xml:space="preserve"> </w:t>
      </w:r>
    </w:p>
    <w:p>
      <w:pPr>
        <w:pStyle w:val="Normal"/>
        <w:rPr/>
      </w:pPr>
      <w:r>
        <w:rPr/>
        <w:t>Об утверждении Реестра объектов</w:t>
      </w:r>
    </w:p>
    <w:p>
      <w:pPr>
        <w:pStyle w:val="Normal"/>
        <w:rPr/>
      </w:pPr>
      <w:r>
        <w:rPr/>
        <w:t xml:space="preserve">регулирования Муезерского муниципального </w:t>
      </w:r>
    </w:p>
    <w:p>
      <w:pPr>
        <w:pStyle w:val="Normal"/>
        <w:rPr/>
      </w:pPr>
      <w:r>
        <w:rPr/>
        <w:t>района при осуществлении государственных</w:t>
      </w:r>
    </w:p>
    <w:p>
      <w:pPr>
        <w:pStyle w:val="Normal"/>
        <w:rPr/>
      </w:pPr>
      <w:r>
        <w:rPr/>
        <w:t>полномочий по регулированию цен</w:t>
      </w:r>
    </w:p>
    <w:p>
      <w:pPr>
        <w:pStyle w:val="Normal"/>
        <w:rPr/>
      </w:pPr>
      <w:r>
        <w:rPr/>
        <w:t>(тарифов) на отдельные виды продукции,</w:t>
      </w:r>
    </w:p>
    <w:p>
      <w:pPr>
        <w:pStyle w:val="Normal"/>
        <w:rPr/>
      </w:pPr>
      <w:r>
        <w:rPr/>
        <w:t xml:space="preserve">товаров и услуг 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 соответствии со ст. 1 Закона Республики Карелия от 26.12.2005 № 950-ЗРК «О наделении органов местного самоуправления муниципальных районов и городских округов государственными полномочиями Республики Карелия по регулированию цен (тарифов) на отдельные виды продукции, товаров и услуг», Порядком ведения реестра объектов регулирования при осуществлении органами местного самоуправления муниципальных районов и городских округов Республики Карелия государственных полномочий по регулированию цен (тарифов) на отдельные виды продукции, товаров и услуг, утвержденным приказом Государственного комитета Республики Карелия по ценам и тарифам от 17 марта 2014г. № 60 «О внесении изменений в приказ государственного комитета Республики Карелия по ценам и тарифам от 28.03.2011 года № 44»: 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Утвердить прилагаемый Реестр объектов регулирования Муезерского муниципального района при осуществлении государственных полномочий по регулированию цен (тарифов) на отдельные виды продукции, товаров и услуг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Признать утратившим силу распоряжение администрации Муезерского муниципального района от 10 мая 2018 года № 107 «Об утверждении Реестра объектов регулирования Муезерского муниципального района при осуществлении государственных полномочий по регулированию цен (тарифов) на отдельные виды продукции, товаров и услуг»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 xml:space="preserve">Опубликовать настоящее распоряжение в газете «Муезерсклес» и разместить на официальном сайте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uezersky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 </w:t>
            </w:r>
            <w:r>
              <w:rPr/>
              <w:t>Глава администрации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уезерского муниципального райо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en-US"/>
              </w:rPr>
            </w:pPr>
            <w:r>
              <w:rPr/>
              <w:t>А.В.Пашу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>
          <w:sz w:val="22"/>
          <w:szCs w:val="22"/>
        </w:rPr>
        <w:t>Приложение №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</w:t>
      </w:r>
      <w:r>
        <w:rPr>
          <w:sz w:val="22"/>
          <w:szCs w:val="22"/>
        </w:rPr>
        <w:t>к распоряжению администрац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</w:t>
      </w:r>
      <w:r>
        <w:rPr>
          <w:sz w:val="22"/>
          <w:szCs w:val="22"/>
        </w:rPr>
        <w:t>Муезерского муниципального райо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</w:t>
      </w:r>
      <w:r>
        <w:rPr>
          <w:sz w:val="22"/>
          <w:szCs w:val="22"/>
        </w:rPr>
        <w:t>от 15 мая 2019 года № 9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Реестр объектов регулирования Муезерского муниципального район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ри осуществлении государственных полномочий по регулированию цен  (тарифов)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на отдельные виды продукции, товаров и услуг   по состоянию на 15.05.2019</w:t>
      </w:r>
      <w:r>
        <w:rPr/>
        <w:t xml:space="preserve"> года                                       </w:t>
      </w:r>
    </w:p>
    <w:tbl>
      <w:tblPr>
        <w:tblW w:w="10127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631"/>
        <w:gridCol w:w="1260"/>
        <w:gridCol w:w="86"/>
        <w:gridCol w:w="1417"/>
        <w:gridCol w:w="851"/>
        <w:gridCol w:w="142"/>
        <w:gridCol w:w="771"/>
        <w:gridCol w:w="1275"/>
        <w:gridCol w:w="993"/>
        <w:gridCol w:w="992"/>
      </w:tblGrid>
      <w:tr>
        <w:trPr>
          <w:trHeight w:val="1320" w:hRule="atLeas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истр.</w:t>
              <w:br/>
              <w:t>номер</w:t>
            </w:r>
          </w:p>
        </w:tc>
        <w:tc>
          <w:tcPr>
            <w:tcW w:w="16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лное   </w:t>
              <w:br/>
              <w:t>наименование</w:t>
              <w:br/>
              <w:t>организации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ИНН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ПП)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ое образовани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в разрезе поселений)</w:t>
            </w:r>
          </w:p>
        </w:tc>
        <w:tc>
          <w:tcPr>
            <w:tcW w:w="150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дрес юридического  </w:t>
              <w:br/>
              <w:t>лица (индивидуального предпринимателя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br/>
              <w:t>Ф.И.О. руководителя,</w:t>
              <w:br/>
              <w:t xml:space="preserve">телефон,   </w:t>
              <w:br/>
              <w:t xml:space="preserve">факс, электронная    </w:t>
              <w:br/>
              <w:t>почта</w:t>
            </w:r>
          </w:p>
        </w:tc>
        <w:tc>
          <w:tcPr>
            <w:tcW w:w="17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ъем оказываемых  </w:t>
              <w:br/>
              <w:t>услуг в регулируемой сфере деятельности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регулируемой деятельности (тыс.руб.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</w:t>
              <w:br/>
              <w:t xml:space="preserve">общем объеме оказываемых услуг (тыс.руб.),  </w:t>
              <w:br/>
              <w:t>%.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включен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Реестр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ата исключения </w:t>
              <w:br/>
              <w:t>из Реестра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6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left="-70" w:right="-70" w:firstLine="7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натур. измерении</w:t>
            </w:r>
          </w:p>
        </w:tc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руб</w:t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13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1 - объекты регулирования, реализующие топливо твердое, топливо печное бытовое и керосин гражданам, управляющим организациям, товариществам собственников жилья, жилищным, жилищно-строительным или иным специализированным потребительским кооперативам, созданным в целях удовлетворения потребностей граждан в жиль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</w:t>
            </w:r>
          </w:p>
        </w:tc>
        <w:tc>
          <w:tcPr>
            <w:tcW w:w="16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АО Воломский КЛПХ-Лескарел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1019000077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101901001</w:t>
            </w:r>
          </w:p>
        </w:tc>
        <w:tc>
          <w:tcPr>
            <w:tcW w:w="1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омское с/поселение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Пенинг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Ленина, 27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равцов Ю.А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тел.8-814 -55-2-63-87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тыс.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.11.20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ингско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поселение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,0 плотный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бм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4,41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без НДС</w:t>
            </w:r>
            <w:r>
              <w:rPr>
                <w:rFonts w:cs="Times New Roman" w:ascii="Times New Roman" w:hAnsi="Times New Roman"/>
              </w:rPr>
              <w:t>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ккозерско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поселение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АО Ледмозерский ЛЗХ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1019001899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101901001</w:t>
            </w:r>
          </w:p>
        </w:tc>
        <w:tc>
          <w:tcPr>
            <w:tcW w:w="1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дмозерское с/поселе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Ледмозеро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50 лет ВЛКСМ, д.3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уравцов Ю.А.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8-814 -55-2-83-61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7,0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м</w:t>
            </w:r>
            <w:r>
              <w:rPr>
                <w:rFonts w:cs="Times New Roman" w:ascii="Times New Roman" w:hAnsi="Times New Roman"/>
                <w:vertAlign w:val="superscript"/>
              </w:rPr>
              <w:t>3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1 плотный куб.м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33,9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,51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без НДС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.10.20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</w:t>
            </w:r>
          </w:p>
        </w:tc>
        <w:tc>
          <w:tcPr>
            <w:tcW w:w="16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О Муезерский ЛПХ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1019000373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4001001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езерско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городское поселение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егеж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Гористая 29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Андрейчук Ю.Н., (81455)33020,33081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0,5 тыс.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9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.11.2013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ольско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поселение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гозерское с/поселение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дмозерское с/поселение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тыс.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плотный куб.м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,03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без НДС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4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ПАО Лендерский ЛПХ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1019000133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901001</w:t>
            </w:r>
          </w:p>
        </w:tc>
        <w:tc>
          <w:tcPr>
            <w:tcW w:w="1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ндерско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/поселе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егеж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Гористая 29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дрейчук Ю.Н.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9-534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,3 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тыс.м</w:t>
            </w:r>
            <w:r>
              <w:rPr>
                <w:rFonts w:cs="Times New Roman" w:ascii="Times New Roman" w:hAnsi="Times New Roman"/>
                <w:vertAlign w:val="superscript"/>
              </w:rPr>
              <w:t>3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 плотный куб.м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85,6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0,46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без НДС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.11.20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5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П. Баринков Ю.В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900008134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ккозерско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/поселе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Суккозеро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.Гористый, д.6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аринков Ю.В.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л.8-814 -55-2-74-72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1-015-15-05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10,4 тыс.м</w:t>
            </w:r>
            <w:r>
              <w:rPr>
                <w:rFonts w:cs="Times New Roman" w:ascii="Times New Roman" w:hAnsi="Times New Roman"/>
                <w:vertAlign w:val="superscript"/>
              </w:rPr>
              <w:t>3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1  плотный куб.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долготье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 куб.м пиленных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84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8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2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.07.20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6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 ВИВ-ВАД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006006804</w:t>
            </w:r>
          </w:p>
        </w:tc>
        <w:tc>
          <w:tcPr>
            <w:tcW w:w="1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гозерско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/поселе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Черный порог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гежский р-н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ондарев В.И.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л.7-911-41-83-304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,3 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тыс.м</w:t>
            </w:r>
            <w:r>
              <w:rPr>
                <w:rFonts w:cs="Times New Roman" w:ascii="Times New Roman" w:hAnsi="Times New Roman"/>
                <w:vertAlign w:val="superscript"/>
              </w:rPr>
              <w:t>3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1 плотный куб.м 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6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.11.10 г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7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 АРиЕЛ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1006008583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601001</w:t>
            </w:r>
          </w:p>
        </w:tc>
        <w:tc>
          <w:tcPr>
            <w:tcW w:w="1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гозерско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/поселе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Сегеж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гежский р-н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.Спиридонова, д.37 кв.43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рутюнян А.Н. 911-408-82-41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,3 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тыс.м</w:t>
            </w:r>
            <w:r>
              <w:rPr>
                <w:rFonts w:cs="Times New Roman" w:ascii="Times New Roman" w:hAnsi="Times New Roman"/>
                <w:vertAlign w:val="superscript"/>
              </w:rPr>
              <w:t>3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1 плотный куб.м 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,6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.12.10 г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.05.2019</w:t>
            </w:r>
          </w:p>
        </w:tc>
      </w:tr>
      <w:tr>
        <w:trPr>
          <w:trHeight w:val="515" w:hRule="atLeas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8</w:t>
            </w:r>
          </w:p>
        </w:tc>
        <w:tc>
          <w:tcPr>
            <w:tcW w:w="16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езерская ЭТЛ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1019003374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901001</w:t>
            </w:r>
          </w:p>
        </w:tc>
        <w:tc>
          <w:tcPr>
            <w:tcW w:w="1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езерско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г/поселение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Муезерски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.Карельская, д.28 кв.2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совский В.Б. 921-466-45-11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,6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тыс.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.03.11 г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омско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поселение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8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ингско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поселение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гозерско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поселение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тыс.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1 плотный куб.м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6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9</w:t>
            </w:r>
          </w:p>
        </w:tc>
        <w:tc>
          <w:tcPr>
            <w:tcW w:w="16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Лесогор»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100121033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101001</w:t>
            </w:r>
          </w:p>
        </w:tc>
        <w:tc>
          <w:tcPr>
            <w:tcW w:w="1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езерско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/поселение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Петрозаводс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уйское шоссе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.8Б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брамов М.Ю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1-520-18-70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8142)77-12-2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.05.201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.12.12 г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ольско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поселение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ндерско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поселение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тыс.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 плотный (долготье) куб.м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584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4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0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Аида»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1019003695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901001</w:t>
            </w:r>
          </w:p>
        </w:tc>
        <w:tc>
          <w:tcPr>
            <w:tcW w:w="1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.07.11 г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05.13 г.</w:t>
            </w:r>
          </w:p>
        </w:tc>
      </w:tr>
      <w:tr>
        <w:trPr>
          <w:trHeight w:val="584" w:hRule="atLeas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1</w:t>
            </w:r>
          </w:p>
        </w:tc>
        <w:tc>
          <w:tcPr>
            <w:tcW w:w="16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Т-Лес»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1001154453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101001</w:t>
            </w:r>
          </w:p>
        </w:tc>
        <w:tc>
          <w:tcPr>
            <w:tcW w:w="1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езерско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/поселение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Петрозаводск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спект Первомайский, д.34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1-669-50-09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08.11 г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ольское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поселение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тыс.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  плотный куб.м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.05.2019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2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Евролестрейд»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1001195072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101001</w:t>
            </w:r>
          </w:p>
        </w:tc>
        <w:tc>
          <w:tcPr>
            <w:tcW w:w="1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ндерско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поселе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Петрозаводск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. Архипов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. 3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8142)56-50-67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1-454-67-28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5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тыс.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 плотный куб.м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32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3,,0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без НДС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09.11 г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7" w:hRule="atLeas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3</w:t>
            </w:r>
          </w:p>
        </w:tc>
        <w:tc>
          <w:tcPr>
            <w:tcW w:w="163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Костомукшская строительная компания»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1004010202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401001</w:t>
            </w:r>
          </w:p>
        </w:tc>
        <w:tc>
          <w:tcPr>
            <w:tcW w:w="1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езерско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/поселение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Костомукш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. Горняков, дом 90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1-520-01-16,921-700-15-48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тыс.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6,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12.11 г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3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ольское с/поселение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тыс.м</w:t>
            </w:r>
            <w:r>
              <w:rPr>
                <w:rFonts w:cs="Times New Roman" w:ascii="Times New Roman" w:hAnsi="Times New Roman"/>
                <w:vertAlign w:val="superscript"/>
              </w:rPr>
              <w:t>3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1 плотный куб.м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11,6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31,78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без НДС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4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кТа»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1006008752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901001</w:t>
            </w:r>
          </w:p>
        </w:tc>
        <w:tc>
          <w:tcPr>
            <w:tcW w:w="1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.09.12 г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.10.13 г.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5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 Рожков В.П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900054596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езерско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/посе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Муезерски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. Октябрьская, д.44 кв. 16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1-523-47-0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тыс.м</w:t>
            </w:r>
            <w:r>
              <w:rPr>
                <w:rFonts w:cs="Times New Roman" w:ascii="Times New Roman" w:hAnsi="Times New Roman"/>
                <w:vertAlign w:val="superscript"/>
              </w:rPr>
              <w:t>3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 кубм колотых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 кубм пилен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0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3,5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.03.15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6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КИПРЕЙ»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1020077246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60100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ккозерское сельское поселе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Поросозеро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. Ломоносова, д.2  кв.2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харов Г.Т. (8142)73-13-44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1-463-04-8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тыс.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 плотный (долготье)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уб.м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5,8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5,8 р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.01.13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.05.2019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7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 Сыманович С.А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601512696</w:t>
            </w:r>
          </w:p>
        </w:tc>
        <w:tc>
          <w:tcPr>
            <w:tcW w:w="1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ккозерское сельское поселение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Поросозеро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. Пионерская, д.7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манович С.А. 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1-524-10-9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тыс.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 плотный (долготье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) </w:t>
            </w:r>
            <w:r>
              <w:rPr>
                <w:rFonts w:cs="Times New Roman" w:ascii="Times New Roman" w:hAnsi="Times New Roman"/>
              </w:rPr>
              <w:t>куб.м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 руб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06.13 г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8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 Визе А.А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901319439</w:t>
            </w:r>
          </w:p>
        </w:tc>
        <w:tc>
          <w:tcPr>
            <w:tcW w:w="1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больское сельское поселение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 Реболы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. 40 лет Победы, д.2 кв.2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зе А.А. 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тыс.м</w:t>
            </w:r>
            <w:r>
              <w:rPr>
                <w:rFonts w:cs="Times New Roman" w:ascii="Times New Roman" w:hAnsi="Times New Roman"/>
                <w:vertAlign w:val="superscript"/>
              </w:rPr>
              <w:t>3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1 плотный (долготье)  кубм 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 100 руб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.07.17 г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9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 «ТЕПЛО»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1001273411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101001</w:t>
            </w:r>
          </w:p>
        </w:tc>
        <w:tc>
          <w:tcPr>
            <w:tcW w:w="1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езерско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/поселе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Муезерски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. Советская, д.21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1-454-77-25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тыс.м</w:t>
            </w:r>
            <w:r>
              <w:rPr>
                <w:rFonts w:cs="Times New Roman" w:ascii="Times New Roman" w:hAnsi="Times New Roman"/>
                <w:vertAlign w:val="superscript"/>
              </w:rPr>
              <w:t>3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1 куб.м пилен. 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34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3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.10.13 г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.05.2019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0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7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ОО «Лес-Сити»</w:t>
            </w:r>
          </w:p>
          <w:p>
            <w:pPr>
              <w:pStyle w:val="ConsPlusCell"/>
              <w:widowControl/>
              <w:ind w:lef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1001214656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10100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езерско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одское поселение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Петрозаводск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уйское шоссе д.8 б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брамов Ю.М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814-2) 77-12-2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11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.07.15 г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ольско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/ поселение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 тыс.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ндерско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поселение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5 тыс.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омское с/поселение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 тыс.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дмозерское с/поселение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0,2 тыс.м</w:t>
            </w:r>
            <w:r>
              <w:rPr>
                <w:rFonts w:cs="Times New Roman" w:ascii="Times New Roman" w:hAnsi="Times New Roman"/>
                <w:vertAlign w:val="superscript"/>
              </w:rPr>
              <w:t>3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 кубм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 кубм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,1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21,4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олотые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тный (долготье)  800,0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.21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 Иванов В.Н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900720609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езерское городское поселе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Муезерски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.Октябрьская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. 44 кв. 15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1-416-47-5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.12.15 г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.05.2019</w:t>
            </w:r>
          </w:p>
        </w:tc>
      </w:tr>
      <w:tr>
        <w:trPr>
          <w:trHeight w:val="6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дмозерское с/поселение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омское с/поселение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ингское с/поселение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ольско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/поселение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гозерское с/поселение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ндерское с/поселение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ккозерское с/поселение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тыс.м</w:t>
            </w:r>
            <w:r>
              <w:rPr>
                <w:rFonts w:cs="Times New Roman" w:ascii="Times New Roman" w:hAnsi="Times New Roman"/>
                <w:vertAlign w:val="superscript"/>
              </w:rPr>
              <w:t>3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 кубм пилен.;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 кубм колотые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nformat"/>
        <w:widowControl/>
        <w:spacing w:lineRule="auto" w:line="360"/>
        <w:rPr/>
      </w:pPr>
      <w:r>
        <w:rPr/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1699"/>
        <w:gridCol w:w="1418"/>
        <w:gridCol w:w="1417"/>
        <w:gridCol w:w="993"/>
        <w:gridCol w:w="850"/>
        <w:gridCol w:w="1134"/>
        <w:gridCol w:w="992"/>
        <w:gridCol w:w="993"/>
      </w:tblGrid>
      <w:tr>
        <w:trPr/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2</w:t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П Кордонец Ю.И.</w:t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900296757</w:t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/>
            </w:pPr>
            <w:r>
              <w:rPr/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/>
            </w:pPr>
            <w:r>
              <w:rPr/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/>
            </w:pPr>
            <w:r>
              <w:rPr/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overflowPunct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езерское городское поселение</w:t>
            </w:r>
          </w:p>
          <w:p>
            <w:pPr>
              <w:pStyle w:val="ConsPlusCell"/>
              <w:widowControl/>
              <w:overflowPunct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дмозерское с/поселение</w:t>
            </w:r>
          </w:p>
          <w:p>
            <w:pPr>
              <w:pStyle w:val="ConsPlusCell"/>
              <w:widowControl/>
              <w:overflowPunct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омское с/поселение</w:t>
            </w:r>
          </w:p>
          <w:p>
            <w:pPr>
              <w:pStyle w:val="ConsPlusCell"/>
              <w:widowControl/>
              <w:overflowPunct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ингское с/поселение</w:t>
            </w:r>
          </w:p>
          <w:p>
            <w:pPr>
              <w:pStyle w:val="ConsPlusCell"/>
              <w:widowControl/>
              <w:overflowPunct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ольское</w:t>
            </w:r>
          </w:p>
          <w:p>
            <w:pPr>
              <w:pStyle w:val="ConsPlusCell"/>
              <w:widowControl/>
              <w:overflowPunct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/поселение </w:t>
            </w:r>
          </w:p>
          <w:p>
            <w:pPr>
              <w:pStyle w:val="ConsPlusCell"/>
              <w:widowControl/>
              <w:overflowPunct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гозерское с/поселение</w:t>
            </w:r>
          </w:p>
          <w:p>
            <w:pPr>
              <w:pStyle w:val="ConsPlusCell"/>
              <w:widowControl/>
              <w:overflowPunct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ндерское с/поселение</w:t>
            </w:r>
          </w:p>
          <w:p>
            <w:pPr>
              <w:pStyle w:val="ConsPlusCell"/>
              <w:widowControl/>
              <w:overflowPunct w:val="false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ккозерское с/поселение</w:t>
            </w:r>
          </w:p>
          <w:p>
            <w:pPr>
              <w:pStyle w:val="ConsPlusCell"/>
              <w:overflowPunct w:val="false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Муезерский,</w:t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.Южная, д.18 кв.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overflowPunct w:val="false"/>
              <w:jc w:val="center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 тыс.м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overflowPunct w:val="false"/>
              <w:jc w:val="center"/>
              <w:textAlignment w:val="baselin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overflowPunct w:val="false"/>
              <w:jc w:val="center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7.2017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overflowPunct w:val="false"/>
              <w:snapToGrid w:val="false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overflowPunct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 тыс.м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overflowPunct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overflowPunct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overflowPunct w:val="false"/>
              <w:snapToGrid w:val="false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overflowPunct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 тыс.м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overflowPunct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overflowPunct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overflowPunct w:val="false"/>
              <w:snapToGrid w:val="false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overflowPunct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 тыс.м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overflowPunct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overflowPunct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overflowPunct w:val="false"/>
              <w:snapToGrid w:val="false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overflowPunct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 тыс.м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overflowPunct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overflowPunct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overflowPunct w:val="false"/>
              <w:snapToGrid w:val="false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overflowPunct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 тыс.м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overflowPunct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overflowPunct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overflowPunct w:val="false"/>
              <w:snapToGrid w:val="false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overflowPunct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 тыс.м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overflowPunct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overflowPunct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overflowPunct w:val="false"/>
              <w:snapToGrid w:val="false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overflowPunct w:val="false"/>
              <w:textAlignment w:val="baselin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,0 тыс.м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3</w:t>
            </w:r>
          </w:p>
          <w:p>
            <w:pPr>
              <w:pStyle w:val="ConsPlusCell"/>
              <w:widowControl/>
              <w:overflowPunct w:val="false"/>
              <w:textAlignment w:val="baseline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overflowPunct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overflowPunct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плотный куб.м (долготье)</w:t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куб.м пиленных</w:t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куб.м колотых</w:t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0,20 руб.</w:t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46,5 руб.</w:t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66,4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3</w:t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/>
            </w:pPr>
            <w:r>
              <w:rPr/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/>
            </w:pPr>
            <w:r>
              <w:rPr/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/>
            </w:pPr>
            <w:r>
              <w:rPr/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Тулос»</w:t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400732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ндерское сельское посе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Санкт-Петербург,пер.Поварской,д.5,Литер А,помещение 3-Н Р.М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куб.м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плотный куб.м(долготье)879,2 руб (без НДС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65,2 тыс.ру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.12.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П Мисюкевич Т.В.</w:t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9009283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езерский рай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Муезерский, ул.Охотничья,д.4А</w:t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792152052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0 тыс.куб.м</w:t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плотный куб.м (долготье) 973,5 руб</w:t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куб.м (пиленные) 1221,0 руб</w:t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куб.м (колотые) 1397,0 ру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20,5 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.12.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П Грецких А.В.</w:t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901314857</w:t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езерский рай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Муезерский, ул.8 Марта д.2 кв.5</w:t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792145283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 ,0 тыс.куб.м</w:t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плотный куб.м (долготье) 1047,86 руб</w:t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куб.м (пиленные) 1210,66 руб</w:t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куб.м (колотые) 1408,66 ру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2,4</w:t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.05.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ConsPlusNonformat"/>
        <w:widowControl/>
        <w:spacing w:lineRule="auto" w:line="360"/>
        <w:rPr/>
      </w:pPr>
      <w:r>
        <w:rPr/>
      </w:r>
    </w:p>
    <w:sectPr>
      <w:type w:val="nextPage"/>
      <w:pgSz w:w="11906" w:h="16838"/>
      <w:pgMar w:left="1701" w:right="70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0:55:00Z</dcterms:created>
  <dc:creator>KX</dc:creator>
  <dc:description/>
  <cp:keywords/>
  <dc:language>en-US</dc:language>
  <cp:lastModifiedBy>Елена</cp:lastModifiedBy>
  <cp:lastPrinted>2019-05-16T11:45:00Z</cp:lastPrinted>
  <dcterms:modified xsi:type="dcterms:W3CDTF">2019-05-23T09:06:00Z</dcterms:modified>
  <cp:revision>59</cp:revision>
  <dc:subject/>
  <dc:title>РЕСПУБЛИКА  КАРЕЛИЯ</dc:title>
</cp:coreProperties>
</file>