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 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  МУНИЦИПАЛЬНЫЙ 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3  мая  2020 года                                                                                                                      № 136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>Об утверждении Реестра объектов</w:t>
      </w:r>
    </w:p>
    <w:p>
      <w:pPr>
        <w:pStyle w:val="Normal"/>
        <w:rPr/>
      </w:pPr>
      <w:r>
        <w:rPr/>
        <w:t xml:space="preserve">регулирования Муезерского муниципального </w:t>
      </w:r>
    </w:p>
    <w:p>
      <w:pPr>
        <w:pStyle w:val="Normal"/>
        <w:rPr/>
      </w:pPr>
      <w:r>
        <w:rPr/>
        <w:t>района при осуществлении государственных</w:t>
      </w:r>
    </w:p>
    <w:p>
      <w:pPr>
        <w:pStyle w:val="Normal"/>
        <w:rPr/>
      </w:pPr>
      <w:r>
        <w:rPr/>
        <w:t>полномочий по регулированию цен</w:t>
      </w:r>
    </w:p>
    <w:p>
      <w:pPr>
        <w:pStyle w:val="Normal"/>
        <w:rPr/>
      </w:pPr>
      <w:r>
        <w:rPr/>
        <w:t>(тарифов) на отдельные виды продукции,</w:t>
      </w:r>
    </w:p>
    <w:p>
      <w:pPr>
        <w:pStyle w:val="Normal"/>
        <w:rPr/>
      </w:pPr>
      <w:r>
        <w:rPr/>
        <w:t xml:space="preserve">товаров и услуг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рядком ведения реестра объектов регулирования при осуществлении органами местного самоуправления муниципальных районов и городских округов Республики Карелия государственных полномочий по регулированию цен (тарифов) на отдельные виды продукции, товаров и услуг, утвержденным приказом Государственного комитета Республики Карелия по ценам и тарифам от 28 марта2011 года № 44: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твердить прилагаемый Реестр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ризнать утратившими силу следующие распоряжения администрации Муезерского муниципального района: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/>
        <w:t xml:space="preserve"> </w:t>
      </w:r>
      <w:r>
        <w:rPr/>
        <w:t xml:space="preserve">от 15 мая 2019 года № 93 «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»; 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/>
        <w:t>от 16 июля 2019 № 153 «О внесении дополнения в распоряжение администрации Муезерского муниципального района от 15.05.2019 № 93»;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/>
        <w:t>от 16 июля 2019 года № 154 «О внесении изменения в Реестр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»;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/>
        <w:t xml:space="preserve">от 22 июля 2019 года № 158 «О внесении дополнения в распоряжение администрации Муезерского муниципального района от 15 мая 2019 года №93».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 xml:space="preserve">Опубликовать настоящее распоряжение в газете «Муезерсклес» и разместить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ezersky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уезерского муниципального райо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675" w:hanging="0"/>
              <w:jc w:val="right"/>
              <w:textAlignment w:val="baseline"/>
              <w:rPr>
                <w:lang w:val="en-US"/>
              </w:rPr>
            </w:pPr>
            <w:r>
              <w:rPr/>
              <w:t xml:space="preserve">                     </w:t>
            </w:r>
            <w:r>
              <w:rPr/>
              <w:t>А.В.Пашук                 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Муезер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т  13 мая 2020 года № 1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естр объектов регулирования Муезерского муниципального рай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осуществлении государственных полномочий по регулированию цен  (тарифов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тдельные виды продукции, товаров и услуг   по состоянию на 13.05.2020 года</w:t>
      </w:r>
      <w:r>
        <w:rPr/>
        <w:t xml:space="preserve">                                       </w:t>
      </w:r>
    </w:p>
    <w:tbl>
      <w:tblPr>
        <w:tblW w:w="1012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72"/>
        <w:gridCol w:w="1260"/>
        <w:gridCol w:w="86"/>
        <w:gridCol w:w="1417"/>
        <w:gridCol w:w="851"/>
        <w:gridCol w:w="142"/>
        <w:gridCol w:w="771"/>
        <w:gridCol w:w="79"/>
        <w:gridCol w:w="1134"/>
        <w:gridCol w:w="62"/>
        <w:gridCol w:w="930"/>
        <w:gridCol w:w="63"/>
        <w:gridCol w:w="930"/>
        <w:gridCol w:w="62"/>
      </w:tblGrid>
      <w:tr>
        <w:trPr>
          <w:trHeight w:val="132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.</w:t>
              <w:br/>
              <w:t>номер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ное   </w:t>
              <w:br/>
              <w:t>наименование</w:t>
              <w:br/>
              <w:t>орган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ИН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азрезе поселений)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юридического  </w:t>
              <w:br/>
              <w:t>лица (индивидуального предпринимател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Ф.И.О. руководителя,</w:t>
              <w:br/>
              <w:t xml:space="preserve">телефон,   </w:t>
              <w:br/>
              <w:t xml:space="preserve">факс, электронная    </w:t>
              <w:br/>
              <w:t>почта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оказываемых  </w:t>
              <w:br/>
              <w:t>услуг в регулируемой сфере деятельности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егулируемой деятельности 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  <w:br/>
              <w:t xml:space="preserve">общем объеме оказываемых услуг (тыс.руб.),  </w:t>
              <w:br/>
              <w:t>%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клю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еестр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сключения </w:t>
              <w:br/>
              <w:t>из Реестр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натур. измерении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 - объекты регулирования, реализующие топливо твердое, топливо печное бытовое и керосин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Воломский КЛПХ-Лескаре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007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енин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Ленина, 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вцов Ю.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л.8-814 -55-2-63-8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11.20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0 плотн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29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плотны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Ледмозерский ЛЗ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18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Ледм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50 лет ВЛКСМ, д.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авцов Ю.А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8-814 -55-2-83-6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плотный куб.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 НДС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0.20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Муезерский ЛП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037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010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родское 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геж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истая 29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дрейчук Ю.Н., (81455)33020,3308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,5 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11.201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3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НДС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АО Лендерский ЛП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013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геж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истая 29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чук Ю.Н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-53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3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плотный куб.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5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 НДС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11.20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Баринков Ю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00081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Сукк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.Гористый, д.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ринков Ю.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8-814 -55-2-74-7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015-15-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,4 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  плотный куб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долготь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куб.м пиленных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,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7.20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 ВИВ-В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6006804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Черный поро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гежский р-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ндарев В.И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7-911-41-83-3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11.10 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 АРиЕ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600858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Сегеж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гежский р-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Спиридонова, д.37 кв.4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утюнян А.Н. 911-408-82-4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6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12.10 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51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ая ЭТ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337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Карельская, д.28 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овский В.Б. 921-466-45-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6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3.11 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7.2019</w:t>
            </w:r>
          </w:p>
        </w:tc>
      </w:tr>
      <w:tr>
        <w:trPr>
          <w:trHeight w:val="14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огор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2103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йское шоссе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8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М.Ю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0-18-7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142)77-12-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5.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2.12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7.1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плотный (долготье) куб.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,5 тыс. плотных м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куб.м (колотые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370,21 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,1 т.руб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ид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1900369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7.11 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5.13 г.</w:t>
            </w:r>
          </w:p>
        </w:tc>
      </w:tr>
      <w:tr>
        <w:trPr>
          <w:trHeight w:val="58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-Лес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15445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пект Первомайский, д.34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-669-50-0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8.11 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 плотных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 плотный куб.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вролестрейд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1950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Архип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142)56-50-6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454-67-2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плотный куб.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 НДС)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9.11 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3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остомукшская строительная компан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40102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стомукш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. Горняков, дом 90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0-01-16,921-700-15-4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,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11 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 с/поселени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тыс.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куб.м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8,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 НДС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кТ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600875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9.12 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0.13 г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Рожков В.П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00545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Октябрьская, д.44 кв. 16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3-47-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 колот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 пиле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3.15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ИПРЕЙ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2007724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10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ккозер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Порос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Ломоносова, д.2  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Г.Т. (8142)73-13-44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463-04-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плотный (долготье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б.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8 рб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1.13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7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ыманович С.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151269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ккозерское сельское посел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Порос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Пионерская, д.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манович С.А. 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524-10-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 плотный (долготье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куб.м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 руб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6.13 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8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Визе А.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1319439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ольское сельское посел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Ребол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40 лет Победы, д.2 кв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зе А.А.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плотный (долготье)  кубм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100 руб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7.17 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«ТЕПЛО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27341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осел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Советская, д.21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-454-77-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плотных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куб.м пилен.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0.13 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0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«Лес-Сити»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100121465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00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поселе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етрозавод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йское шоссе д.8 б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Ю.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14-2) 77-12-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10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7.15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/ 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тыс плотных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 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тыс плотных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2 тыс. 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оты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ый (долготье)  800,0 руб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ванов В.Н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0072060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 городское посе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Октябрьска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44 кв. 15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-416-47-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12.15 г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5.2019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плотных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оселение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 с/посе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плотных м</w:t>
            </w:r>
            <w:r>
              <w:rPr>
                <w:rFonts w:cs="Times New Roman" w:ascii="Times New Roman" w:hAnsi="Times New Roman"/>
                <w:vertAlign w:val="superscript"/>
              </w:rPr>
              <w:t>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 пилен.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 кубм колоты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Кордонец Ю.И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0296757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езерское городское 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е с/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мское с/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нгское с/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ольско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оселение 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гозерское с/поселение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дерское с/поселение</w:t>
            </w:r>
          </w:p>
          <w:p>
            <w:pPr>
              <w:pStyle w:val="ConsPlusCell"/>
              <w:widowControl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 с/поселение</w:t>
            </w:r>
          </w:p>
          <w:p>
            <w:pPr>
              <w:pStyle w:val="ConsPlusCell"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,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Южная, д.18 кв.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 плотных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7.20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плотных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 плотных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плотных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 плотных 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плотных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 тыс.плотных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 тыс. плотных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ConsPlusCell"/>
              <w:widowControl/>
              <w:overflowPunct w:val="false"/>
              <w:textAlignment w:val="baselin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пиленных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колоты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,20 руб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,5 руб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6,4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Тулос»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07324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е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Санкт-Петербург,пер.Поварской,д.5,Литер А,помещение 3-Н Р.М 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уб.плотных 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плотный куб.м(долготье)1055,04 руб 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НДС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5,2 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2.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Мисюкевич Т.В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092839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, ул.Охотничья,д.4А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52052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 тыс. плотных 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 973,5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пиленные) 1221,0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колотые) 1397,0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0,5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2.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Грецких А.В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1314857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Муезерский, ул.8 Марта д.2 кв.5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45283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,0 тыс. плотных 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 1047,86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пиленные) 1210,66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колотые) 1408,66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2,4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5.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Семкович Р.Б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1863180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Лендеры, ул.Восточная  д.2 кв.2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8054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,0 тыс. плотных 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 950,0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колотые) 1312,75 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1,4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7.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Черноусова М.Н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1430966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инское сельское поселение;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м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Пенинга, ул.Новая  д.2 кв.2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3170007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,6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плотных 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 872,0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колотые) 1359,23  руб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уб.м (пиленные) 1105,0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1,4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7.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АО «Сегежский ЦБК»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00415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Сегежа, ул.Гористая  д.33 а/я1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(81431)3-46-94;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01952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плотных 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отный куб.м (долготье) 792,14 руб( с НДС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43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1.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Никитин А.Н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075618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Лендеры,  ул.Доценко д.9 кв.2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01937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плотных 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куб.м  колотых дров 1438,63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,3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2.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  Мартыненко А.М.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0075618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езе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.Ледмозеро,  ул.Молодая гвардия д.8 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7921459259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плотных куб.м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куб.м  колотых дров 1403,10 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2</w:t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1.2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overflowPunct w:val="false"/>
              <w:spacing w:lineRule="auto" w:line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overflowPunct w:val="false"/>
        <w:spacing w:lineRule="auto" w:line="360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overflowPunct w:val="false"/>
        <w:spacing w:lineRule="auto" w:line="360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spacing w:lineRule="auto" w:line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07:00Z</dcterms:created>
  <dc:creator>KX</dc:creator>
  <dc:description/>
  <cp:keywords/>
  <dc:language>en-US</dc:language>
  <cp:lastModifiedBy>Елена</cp:lastModifiedBy>
  <cp:lastPrinted>2020-05-14T09:50:00Z</cp:lastPrinted>
  <dcterms:modified xsi:type="dcterms:W3CDTF">2020-05-18T12:22:00Z</dcterms:modified>
  <cp:revision>13</cp:revision>
  <dc:subject/>
  <dc:title>РЕСПУБЛИКА  КАРЕЛИЯ</dc:title>
</cp:coreProperties>
</file>