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04»  июня 2021 года                                                                                               № </w:t>
      </w:r>
      <w:bookmarkStart w:id="0" w:name="_GoBack"/>
      <w:bookmarkEnd w:id="0"/>
      <w:r>
        <w:rPr>
          <w:sz w:val="26"/>
          <w:szCs w:val="26"/>
        </w:rPr>
        <w:t xml:space="preserve">133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43" w:hanging="0"/>
        <w:jc w:val="both"/>
        <w:rPr/>
      </w:pPr>
      <w:r>
        <w:rPr>
          <w:sz w:val="26"/>
          <w:szCs w:val="26"/>
        </w:rPr>
        <w:t xml:space="preserve">Об утверждении результатов </w:t>
      </w:r>
    </w:p>
    <w:p>
      <w:pPr>
        <w:pStyle w:val="Normal"/>
        <w:ind w:right="52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а детского рисунка </w:t>
      </w:r>
    </w:p>
    <w:p>
      <w:pPr>
        <w:pStyle w:val="Normal"/>
        <w:ind w:right="5243" w:hanging="0"/>
        <w:jc w:val="both"/>
        <w:rPr/>
      </w:pPr>
      <w:r>
        <w:rPr>
          <w:sz w:val="26"/>
          <w:szCs w:val="26"/>
        </w:rPr>
        <w:t>«Вот она какая, сторона родная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целях реализации Плана подготовки и проведения основных мероприятий, посвященных 55-летию образования Муезерского района, утвержденного распоряжением администрации Муезерского муниципального района от 22 января 2021 года № 12 и в связи с празднованием в 2021 году 55-летия образования Муезерского района,  на основании распоряжения администрации Муезерского муниципального района от 10 февраля 2021 года № 28 «Об утверждении Положения о проведении конкурса детского рисунка «Вот она какая, сторона родная!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 Утвердить  результаты конкурса детского рисунка «Вот она какая, сторона родная!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1.  I возрастная категория  - дети от 5 лет  до 7 л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авранский Никита (7 лет), работа «На озере Лексозеро тишь и благодать»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мест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иронцова Маргарита (7 лет), работа «Вечерний клев на озере Ондозеро» 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место;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деев Илья, (6 лет), работа «Гора Воттоваара» -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о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2.  II возрастная категория  - от 8 до 11 л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бота Сергей (11 лет), работа «Конецостров. Начало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»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мест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ергеева Ника (10 лет), работа «Тихий уголок малой родины» 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место;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чаева Елизавета, (9 лет), работа «Река Чирко-Кемь» -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о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2.   Настоящее  распоряжение  подлежит  официальному   опубликованию    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 Настоящее распоряжение вступает в силу с даты подписания.  </w:t>
      </w:r>
    </w:p>
    <w:p>
      <w:pPr>
        <w:pStyle w:val="Normal"/>
        <w:tabs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над исполнением настоящего распоряжения возложить на заместителя Главы  администрации Муезерского муниципального района по социальным вопросам  (Л.В. Филиппова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 А.В. Пашук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Маркированный список"/>
    <w:basedOn w:val="Normal"/>
    <w:qFormat/>
    <w:pPr>
      <w:ind w:left="180" w:hanging="38"/>
      <w:jc w:val="both"/>
    </w:pPr>
    <w:rPr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24:00Z</dcterms:created>
  <dc:creator>1</dc:creator>
  <dc:description/>
  <cp:keywords/>
  <dc:language>en-US</dc:language>
  <cp:lastModifiedBy>Пользователь Windows</cp:lastModifiedBy>
  <cp:lastPrinted>2021-06-03T16:29:00Z</cp:lastPrinted>
  <dcterms:modified xsi:type="dcterms:W3CDTF">2021-06-07T06:18:00Z</dcterms:modified>
  <cp:revision>11</cp:revision>
  <dc:subject/>
  <dc:title/>
</cp:coreProperties>
</file>