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  КАРЕЛ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 МУЕЗЕРСКИЙ   МУНИЦИПАЛЬНЫЙ  РАЙОН 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МУЕЗЕРСКОГО 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О Р Я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13 мая  2021 года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№</w:t>
      </w:r>
      <w:r>
        <w:rPr>
          <w:sz w:val="26"/>
          <w:szCs w:val="26"/>
        </w:rPr>
        <w:t>108</w:t>
      </w:r>
    </w:p>
    <w:p>
      <w:pPr>
        <w:pStyle w:val="Normal"/>
        <w:ind w:right="4818" w:hanging="0"/>
        <w:jc w:val="both"/>
        <w:rPr/>
      </w:pPr>
      <w:r>
        <w:rPr>
          <w:sz w:val="26"/>
          <w:szCs w:val="26"/>
        </w:rPr>
        <w:t xml:space="preserve">Об утверждении Реестра объектов регулирования Муезерского муниципального района при осуществлении государственных полномочий по регулированию цен (тарифов) на отдельные виды продукции, товаров и услуг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1 Закона Республики Карелия от 26.12.2005 № 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рядком ведения реестра объектов регулирования при осуществлении органами местного самоуправления муниципальных районов и городских округов Республики Карелия государственных полномочий по регулированию цен (тарифов) на отдельные виды продукции, товаров и услуг, утвержденным приказом Государственного комитета Республики Карелия по ценам и тарифам от 28 марта2011 года № 44: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Реестр объектов регулирования Муезерского муниципального района при осуществлении государственных полномочий по регулированию цен (тарифов) на отдельные виды продукции, товаров и услуг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 следующие распоряжения администрации Муезерского муниципального района:</w:t>
      </w:r>
    </w:p>
    <w:p>
      <w:pPr>
        <w:pStyle w:val="Normal"/>
        <w:numPr>
          <w:ilvl w:val="1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13 мая 2020 года № 136 «Об утверждении Реестра объектов регулирования Муезерского муниципального района при осуществлении государственных полномочий по регулированию цен (тарифов) на отдельные виды продукции, товаров и услуг»; </w:t>
      </w:r>
    </w:p>
    <w:p>
      <w:pPr>
        <w:pStyle w:val="Normal"/>
        <w:numPr>
          <w:ilvl w:val="1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 04 сентября  2020 № 200 «О внесении дополнения в распоряжение администрации Муезерского муниципального района от 13.05.2020 № 136»;</w:t>
      </w:r>
    </w:p>
    <w:p>
      <w:pPr>
        <w:pStyle w:val="Normal"/>
        <w:numPr>
          <w:ilvl w:val="1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 04 сентября 2020 года № 201 «О внесении дополнения в распоряжение администрации Муезерского муниципального района от 13.05.2020 № 136»;</w:t>
      </w:r>
    </w:p>
    <w:p>
      <w:pPr>
        <w:pStyle w:val="Normal"/>
        <w:numPr>
          <w:ilvl w:val="1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  01 октября 2020 года № 225 «О внесении дополнения в распоряжение администрации Муезерского муниципального района от 13 мая 2020 года №136»</w:t>
      </w:r>
    </w:p>
    <w:p>
      <w:pPr>
        <w:pStyle w:val="Normal"/>
        <w:numPr>
          <w:ilvl w:val="1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  03 декабря 2020 года № 300 «О внесении изменений в распоряжение администрации Муезерского муниципального района от 13 мая 2020 года №136»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6"/>
          <w:szCs w:val="26"/>
        </w:rPr>
        <w:t xml:space="preserve">Опубликовать настоящее распоряжение в газете «Муезерсклес» и разместить на официальном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uezersk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5244"/>
      </w:tblGrid>
      <w:tr>
        <w:trPr/>
        <w:tc>
          <w:tcPr>
            <w:tcW w:w="461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.о Главы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ind w:right="-675" w:hanging="0"/>
              <w:jc w:val="right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Д.И.Кириллов               к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УТВЕРЖДЕН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распоряж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Муезер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от   13 мая 2021 года №108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естр объектов регулирования Муезер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государственных полномочий по регулированию цен  (тарифов)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тдельные виды продукции, товаров и услуг   по состоянию на 13.05.2020 года</w:t>
      </w:r>
    </w:p>
    <w:tbl>
      <w:tblPr>
        <w:tblW w:w="1012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72"/>
        <w:gridCol w:w="1260"/>
        <w:gridCol w:w="86"/>
        <w:gridCol w:w="1417"/>
        <w:gridCol w:w="851"/>
        <w:gridCol w:w="142"/>
        <w:gridCol w:w="771"/>
        <w:gridCol w:w="79"/>
        <w:gridCol w:w="1134"/>
        <w:gridCol w:w="62"/>
        <w:gridCol w:w="993"/>
        <w:gridCol w:w="79"/>
        <w:gridCol w:w="851"/>
        <w:gridCol w:w="62"/>
      </w:tblGrid>
      <w:tr>
        <w:trPr>
          <w:trHeight w:val="132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.</w:t>
              <w:br/>
              <w:t>номер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ное   </w:t>
              <w:br/>
              <w:t>наименование</w:t>
              <w:br/>
              <w:t>организ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ИН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П)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образов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азрезе поселений)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рес юридического  </w:t>
              <w:br/>
              <w:t>лица (индивидуального предпринимател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Ф.И.О. руководителя,</w:t>
              <w:br/>
              <w:t xml:space="preserve">телефон,   </w:t>
              <w:br/>
              <w:t xml:space="preserve">факс, электронная    </w:t>
              <w:br/>
              <w:t>почта</w:t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оказываемых  </w:t>
              <w:br/>
              <w:t>услуг в регулируемой сфере деятельности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регулируемой деятельности (тыс.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  <w:br/>
              <w:t xml:space="preserve">общем объеме оказываемых услуг (тыс.руб.),  </w:t>
              <w:br/>
              <w:t>%.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ключ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еестр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сключения </w:t>
              <w:br/>
              <w:t>из Реестр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firstLine="7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натур. измерении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руб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12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 - объекты регулирования, реализующие топливо твердое, топливо печное бытовое и керосин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м в целях удовлетворения потребностей граждан в жилье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Воломский КЛПХ-Лескаре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0007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мское с/поселе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енин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Ленина, 2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авцов Ю.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л.8-814 -55-2-63-8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 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1.201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нг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0 плотн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,29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 НДС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05.2021</w:t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козер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плотны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Ледмозерский ЛЗ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0189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мозерское с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Ледмозер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50 лет ВЛКСМ, д.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равцов Ю.А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8-814 -55-2-83-6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плотных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плотный куб.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,4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  НДС)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10.201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Муезерский ЛП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0037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00100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родское поселе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геж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ристая 29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ндрейчук Ю.Н., (81455)33020,3308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,5 тыс. плотных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11.2013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2.21</w:t>
            </w:r>
          </w:p>
        </w:tc>
      </w:tr>
      <w:tr>
        <w:trPr>
          <w:trHeight w:val="5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гозерское 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мозерское 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тыс.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плотный куб.м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,03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 НДС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АО Лендерский ЛП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0013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д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геж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ристая 29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чук Ю.Н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-53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3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 плотных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плотный куб.м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5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792,5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  НДС)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11.201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Баринков Ю.В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000813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ко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Суккозер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.Гористый, д.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ринков Ю.В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8-814 -55-2-74-72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015-15-0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0,4 тыс. плотных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  плотный куб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долготь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 куб.м пиленных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,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7.201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 ВИВ-ВА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6006804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го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Черный поро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гежский р-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ондарев В.И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7-911-41-83-30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3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 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плотный куб.м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11.10 г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 АРиЕ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600858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го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Сегеж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гежский р-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Спиридонова, д.37 кв.4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утюнян А.Н. 911-408-82-4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3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 плотных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плотный куб.м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,6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12.10 г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5.2019</w:t>
            </w:r>
          </w:p>
        </w:tc>
      </w:tr>
      <w:tr>
        <w:trPr>
          <w:trHeight w:val="51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ая ЭТ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0337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/поселе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Карельская, д.28 кв.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овский В.Б. 921-466-45-1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6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тыс. плотных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3.11 г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м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плотных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7.2019</w:t>
            </w:r>
          </w:p>
        </w:tc>
      </w:tr>
      <w:tr>
        <w:trPr>
          <w:trHeight w:val="148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нг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плотных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го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тыс. плотных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плотный куб.м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согор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121033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поселе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етрозаводс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йское шоссе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8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ов М.Ю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520-18-70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142)77-12-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плотных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5.20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12.12 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07.1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дер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тыс. 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 плотный (долготье) куб.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 тыс. плотных м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 куб.м (колотые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370,21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,1 т.руб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ид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0369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7.11 г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5.13 г.</w:t>
            </w:r>
          </w:p>
        </w:tc>
      </w:tr>
      <w:tr>
        <w:trPr>
          <w:trHeight w:val="584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-Лес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115445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поселе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етрозавод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пект Первомайский, д.34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-669-50-0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плотных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8.11 г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Тыс плотных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 плотный куб.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5.201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2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вролестрейд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119507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д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етрозавод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Архипо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142)56-50-6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454-67-2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 плотных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плотный куб.м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,6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 НДС)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9.11 г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05.2021</w:t>
            </w:r>
          </w:p>
        </w:tc>
      </w:tr>
      <w:tr>
        <w:trPr>
          <w:trHeight w:val="647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3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Костомукшская строительная компания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401020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поселе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остомукш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. Горняков, дом 90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520-01-16,921-700-15-4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 плотных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,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2.11 г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 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тыс.плотных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плотный куб.м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1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8,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с НДС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кТ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600875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9.12 г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10.13 г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Рожков В.П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005459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Октябрьская, д.44 кв. 16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523-47-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плотных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кубм колоты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кубм пиле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3.15 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КИПРЕЙ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2007724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010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ккозер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Поросозер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Ломоносова, д.2  кв.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 Г.Т. (8142)73-13-44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463-04-8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 плотный (долготье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б.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8 рб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1.13 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5.201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7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ыманович С.А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01512696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ккозерское сельское поселени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Поросозер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Пионерская, д.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манович С.А. 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524-10-9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 плотный (долготье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куб.м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 руб.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6.13 г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5.202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8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Визе А.А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1319439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больское сельское поселени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Ребол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40 лет Победы, д.2 кв.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зе А.А.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 плотных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плотный (долготье)  кубм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100 руб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7.17 г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2.202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 «ТЕПЛО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127341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Советская, д.21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454-77-2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плотных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куб.м пилен.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0.13 г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5.201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0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ОО «Лес-Сити»</w:t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121465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010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етрозавод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йское шоссе д.8 б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ов Ю.М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14-2) 77-12-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10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7.15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/ 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 тыс плотных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д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 тыс.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м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тыс плотных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мозер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2 тыс. 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куб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куб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1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лоты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тный (долготье)  800,0 руб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Иванов В.Н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0072060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 городское посел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Октябрьска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44 кв. 15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-416-47-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плотных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12.15 г.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5.2019</w:t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мозер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м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нг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плотных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оселение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гозер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дер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козер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кубм пилен.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кубм колоты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Кордонец Ю.И.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00296757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 городское поселение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мозерское с/поселение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мское с/поселение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нгское с/поселение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оселение 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гозерское с/поселение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дерское с/поселение</w:t>
            </w:r>
          </w:p>
          <w:p>
            <w:pPr>
              <w:pStyle w:val="ConsPlusCell"/>
              <w:widowControl/>
              <w:overflowPunct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козерское с/поселение</w:t>
            </w:r>
          </w:p>
          <w:p>
            <w:pPr>
              <w:pStyle w:val="ConsPlusCell"/>
              <w:overflowPunct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,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Южная, д.18 кв.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тыс. плотных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7.20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тыс.плотных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тыс. плотных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тыс.плотных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тыс плотных .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тыс.плотных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тыс.плотных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 тыс. плотных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ConsPlusCell"/>
              <w:widowControl/>
              <w:overflowPunct w:val="false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лотный куб.м (долготье)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уб.м пиленных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уб.м колоты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,20 руб.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,5 руб.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6,4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Тулос»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007324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дер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Санкт-Петербург,пер.Поварской,д.5,Литер А,помещение 3-Н Р.М 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уб.плотных 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плотный куб.м(долготье)1055,04 руб 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НДС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5,2 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Мисюкевич Т.В.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0092839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езер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, ул.Охотничья,д.4А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7921520525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 тыс. плотных куб.м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лотный куб.м (долготье) 973,5 руб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уб.м (пиленные) 1221,0 руб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уб.м (колотые) 1397,0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0,5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Грецких А.В.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01314857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езер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, ул.8 Марта д.2 кв.5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792145283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,0 тыс. плотных куб.м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лотный куб.м (долготье) 1047,86 руб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уб.м (пиленные) 1210,66 руб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уб.м (колотые) 1408,66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2,4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5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Семкович Р.Б.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01863180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езер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Лендеры, ул.Восточная  д.2 кв.2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792180541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,0 тыс. плотных куб.м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лотный куб.м (долготье) 950,0 руб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уб.м (колотые) 1312,75 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1,4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7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Черноусова М.Н.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01430966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инское сельское поселение;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м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Пенинга, ул.Новая  д.2 кв.2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7931700074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,6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плотных куб.м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лотный куб.м (долготье) 872,0 руб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уб.м (колотые) 1359,23  руб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уб.м (пиленные) 1105,0 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1,4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7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АО «Сегежский ЦБК»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00415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езер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Сегежа, ул.Гористая  д.33 а/я1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1431)3-46-94;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792101952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плотных куб.м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лотный куб.м (долготье) 792,14 руб( с НДС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43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1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Никитин А.Н.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0075618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езер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Лендеры,  ул.Доценко д.9 кв.2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792101937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куб.м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куб.м  колотых дров 1438,63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,3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 Мартыненко А.М.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0075618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езер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.Ледмозеро,  ул.Молодая гвардия д.8 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7921459259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куб.м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куб.м  колотых дров 1403,10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,2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1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Оконный брус Карелии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езер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етрозаводск, ул.Германа Титова, д.12 офис 37-3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7921-650-97-9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6 тыс.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уб.м (пиленные)620,0 руб.с НД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85,2    тыс.руб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9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Назаров Д.Н.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0160976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езер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 ул.Южная д.18 кв.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7911428324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 тыс.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уб.м (колотые</w:t>
            </w:r>
            <w:r>
              <w:rPr>
                <w:vertAlign w:val="subscript"/>
              </w:rPr>
              <w:t>)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434, 73 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,0 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0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spacing w:lineRule="auto" w:line="360"/>
        <w:rPr/>
      </w:pPr>
      <w:r>
        <w:rPr/>
      </w:r>
    </w:p>
    <w:p>
      <w:pPr>
        <w:pStyle w:val="ConsPlusNonformat"/>
        <w:widowControl/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55:00Z</dcterms:created>
  <dc:creator>KX</dc:creator>
  <dc:description/>
  <cp:keywords/>
  <dc:language>en-US</dc:language>
  <cp:lastModifiedBy>Елена</cp:lastModifiedBy>
  <cp:lastPrinted>2021-05-13T11:53:00Z</cp:lastPrinted>
  <dcterms:modified xsi:type="dcterms:W3CDTF">2021-05-17T10:04:00Z</dcterms:modified>
  <cp:revision>6</cp:revision>
  <dc:subject/>
  <dc:title>РЕСПУБЛИКА  КАРЕЛИЯ</dc:title>
</cp:coreProperties>
</file>