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28  апрел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2021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9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Style16"/>
        <w:ind w:right="510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становлении сроков открытия навигации 2021 года для плавания на маломерных судах на водных объектах, расположенных на территории Муезерского муниципального райо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ями Правительства Республики Карелия от 23 ноября 2010 года № 259-П «Об утверждении Правил охраны жизни людей на водных объектах в Республике Карелия и Правил пользования водными объектами для плавания на маломерных судах в Республике Карелия», от 22 апреля 2021 г. №156-П «Об установлении сроков открытия навигации 2021 года для плавания на маломерных судах на водных объектах в Республике Карелия, не имеющих судоходной (навигационной) обстановки»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крытой навигацию 2021 года для плавания на маломерных судах на водных объектах, расположенных на территории Муезерского муниципального района, не имеющих судоходной (навигационной) обстановки с 07 мая 2021 год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м городского и сельских поселений Муезерского муниципальн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в срок до 01 мая 2021г.</w:t>
      </w:r>
      <w:r>
        <w:rPr>
          <w:rFonts w:cs="Times New Roman" w:ascii="Times New Roman" w:hAnsi="Times New Roman"/>
          <w:sz w:val="26"/>
          <w:szCs w:val="26"/>
        </w:rPr>
        <w:t xml:space="preserve"> разместить информацию об установлении сроков открытия навигации 2021 года на информационных стендах в населённых пунктах посел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Контроль исполнением настоящего распоряжения возложить на начальника отдела по ВМР, ГО и ЧС администрации Муезерского муниципального района (П.М. Толкач)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распоряжение в газете «Муезерсклес» и на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      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</w:t>
        <w:tab/>
        <w:tab/>
        <w:t xml:space="preserve">                      А.В. Пашук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л: начальник отдел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МР, ГО и ЧС администрации Муезерск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П.М.Толкач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о:  юридически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 администрации Муезерск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709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0" w:after="0"/>
      <w:jc w:val="both"/>
    </w:pPr>
    <w:rPr>
      <w:rFonts w:ascii="Batang;바탕" w:hAnsi="Batang;바탕" w:eastAsia="Batang;바탕" w:cs="Arial Unicode MS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20:00Z</dcterms:created>
  <dc:creator>Admin</dc:creator>
  <dc:description/>
  <cp:keywords/>
  <dc:language>en-US</dc:language>
  <cp:lastModifiedBy>Петр</cp:lastModifiedBy>
  <cp:lastPrinted>2021-04-27T18:21:00Z</cp:lastPrinted>
  <dcterms:modified xsi:type="dcterms:W3CDTF">2021-05-25T14:01:00Z</dcterms:modified>
  <cp:revision>7</cp:revision>
  <dc:subject/>
  <dc:title/>
</cp:coreProperties>
</file>