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3776" w:hRule="atLeast"/>
        </w:trPr>
        <w:tc>
          <w:tcPr>
            <w:tcW w:w="9211" w:type="dxa"/>
            <w:tcBorders/>
          </w:tcPr>
          <w:p>
            <w:pPr>
              <w:pStyle w:val="Heading6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Е  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МУЕЗЕРСКИЙ  МУНИЦИПАЛЬНЫЙ  РАЙОН»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АДМИНИСТРАЦИЯ  МУЕЗЕРСКОГО 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 xml:space="preserve">ПОСТАНОВЛЕНИЕ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«    28   </w:t>
            </w:r>
            <w:r>
              <w:rPr>
                <w:sz w:val="26"/>
                <w:szCs w:val="26"/>
              </w:rPr>
              <w:t xml:space="preserve">»  апреля    </w:t>
            </w:r>
            <w:r>
              <w:rPr>
                <w:sz w:val="24"/>
                <w:szCs w:val="24"/>
              </w:rPr>
              <w:t>2018г.                                                              №  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>
          <w:sz w:val="26"/>
          <w:szCs w:val="26"/>
        </w:rPr>
        <w:t>«Развитие торговли в Муезерск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е на 2018-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инпромторга России от 25 декабря 2014 г. № 2733 « Стратегия развития торговли в Российской Федерации на 2015 -2016 годы и период до 2020 года»  администрация Муезерского муниципального района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муниципальную программу «Развитие торговли в  Муезерском   районе на 2018-2020 годы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газете «Муезерсклес» и разместить Программу для ознакомления на официальном сайте администрации Муезерского муниципального района в сети Интернет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А.В.Пашук                                              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Исполнитель :   начальник  отдела экономики                                                 Е.В.Позднякова</w:t>
      </w:r>
    </w:p>
    <w:p>
      <w:pPr>
        <w:pStyle w:val="Normal"/>
        <w:ind w:firstLine="540"/>
        <w:jc w:val="both"/>
        <w:rPr/>
      </w:pPr>
      <w:r>
        <w:rPr/>
        <w:t>24.04.2018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й отдел_______________________________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управления    __________________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сылка : в дело-1,отдел экономики -1.</w:t>
      </w:r>
    </w:p>
    <w:sectPr>
      <w:type w:val="nextPage"/>
      <w:pgSz w:w="11906" w:h="16838"/>
      <w:pgMar w:left="1588" w:right="1304" w:gutter="0" w:header="0" w:top="85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22:00Z</dcterms:created>
  <dc:creator>1</dc:creator>
  <dc:description/>
  <cp:keywords/>
  <dc:language>en-US</dc:language>
  <cp:lastModifiedBy>Елена</cp:lastModifiedBy>
  <cp:lastPrinted>2015-04-10T09:39:00Z</cp:lastPrinted>
  <dcterms:modified xsi:type="dcterms:W3CDTF">2018-05-03T07:01:00Z</dcterms:modified>
  <cp:revision>10</cp:revision>
  <dc:subject/>
  <dc:title>  </dc:title>
</cp:coreProperties>
</file>