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26   марта   2019 года                                                                                     № 58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>постановление администрации</w:t>
      </w:r>
    </w:p>
    <w:p>
      <w:pPr>
        <w:pStyle w:val="Normal"/>
        <w:rPr/>
      </w:pPr>
      <w:r>
        <w:rPr/>
        <w:t>Муезерского муниципального района</w:t>
      </w:r>
    </w:p>
    <w:p>
      <w:pPr>
        <w:pStyle w:val="Normal"/>
        <w:rPr/>
      </w:pPr>
      <w:r>
        <w:rPr/>
        <w:t>от 20.02.2018 г. № 3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 и на основании заявления ИП Баринкова Ю.В.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езерского муниципального района от 20.02.2018 г. № 31 «Об установлении предельной розничной цены на топливные дрова (долготье), пиленные, реализуемые ИП Баринковым Ю.В. гражданам, управляющим организациям п. Суккозеро, п. Гимолы, п. Тумба, п. Мотко » следующее изменение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В пунктах 1 и 2 постановления после слов «п.Мотко» дополнить словами          «, п.Пенин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muezersky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1:00Z</dcterms:created>
  <dc:creator>KX</dc:creator>
  <dc:description/>
  <dc:language>en-US</dc:language>
  <cp:lastModifiedBy>1</cp:lastModifiedBy>
  <cp:lastPrinted>2018-01-26T09:55:00Z</cp:lastPrinted>
  <dcterms:modified xsi:type="dcterms:W3CDTF">2019-03-28T08:41:00Z</dcterms:modified>
  <cp:revision>2</cp:revision>
  <dc:subject/>
  <dc:title>РЕСПУБЛИКА  КАРЕЛИЯ</dc:title>
</cp:coreProperties>
</file>