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«   09  » декабря  2021 года                                                                                  № 310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Муезерского муниципального района от 16.09.2021 года № 231 «Об утверждении Порядка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»</w:t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2 статьи 11 и статьями 12, 14 Федерального закона от 2 марта 2007 года № 25-ФЗ «О муниципальной службе в Российской Федерации», администрация Муезерского муниципального района 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уезерского муниципального района от 16.09.2021 года № 231 «Об утверждении Порядка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» (далее - Порядок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№1 Порядка изложить в новой редакции, согласно приложению к настоящему постановлению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autoSpaceDE w:val="false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рядку уведомления муниципальным служащим администрации Муезерского муниципального район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ind w:left="52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администрации </w:t>
      </w:r>
    </w:p>
    <w:p>
      <w:pPr>
        <w:pStyle w:val="Normal"/>
        <w:ind w:left="5280" w:hanging="0"/>
        <w:jc w:val="right"/>
        <w:rPr/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ind w:left="527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/>
      </w:pPr>
      <w:r>
        <w:rPr>
          <w:sz w:val="26"/>
          <w:szCs w:val="26"/>
        </w:rPr>
        <w:t>(фамилия, имя, отчество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аименование должности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autoSpaceDE w:val="false"/>
        <w:ind w:left="52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ВЫПОЛНЕНИИ ИНОЙ ОПЛАЧИВАЕМОЙ РАБОТЫ</w:t>
      </w:r>
    </w:p>
    <w:p>
      <w:pPr>
        <w:pStyle w:val="Normal"/>
        <w:tabs>
          <w:tab w:val="clear" w:pos="708"/>
          <w:tab w:val="left" w:pos="6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соответствии с частью 2 статьи 11 Федерального закона № 25-ФЗ от 2 марта 2007 года «О муниципальной службе в Российской Федерации» уведомляю Вас о том, что я намерен(а) выполнять иную оплачиваемую работу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6"/>
          <w:szCs w:val="26"/>
        </w:rPr>
        <w:t>(</w:t>
      </w:r>
      <w:r>
        <w:rPr>
          <w:sz w:val="18"/>
          <w:szCs w:val="18"/>
        </w:rPr>
        <w:t>указать организацию, в которой будет выполняться иная оплачиваемая работа, должность 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ли трудовую функцию, основные должностные обязанно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26"/>
        </w:rPr>
        <w:t>Календарный период выполнения иной оплачиваемой рабо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указать календарный период  (месяц, квартал, год) в течение которого будет выполняться  иная оплачиваемая работа)</w:t>
      </w:r>
    </w:p>
    <w:p>
      <w:pPr>
        <w:pStyle w:val="Normal"/>
        <w:rPr/>
      </w:pPr>
      <w:r>
        <w:rPr>
          <w:sz w:val="26"/>
          <w:szCs w:val="26"/>
        </w:rPr>
        <w:t>Дни недели выполнения иной оплачиваемой работы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дни недели, в течение которых будет выполняться иная оплачиваемая работа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выполнения иной оплачиваемой рабо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ремя (часовые периоды), в течение  которого будет выполняться иная оплачиваемая рабо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общаю, что выполнение указанной работы не повлечет за собой конфликта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полнении указанной работы обязуюсь соблюдать запреты и требования, предусмотренные статьями 12, 14 Федерального закона от 02.03.2007 года № 25-ФЗ «О муниципальной службе в Российской Федерац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                  ________________                      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ата                                                           Подпись                                                             Расшифровка подпис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5103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510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51:00Z</dcterms:created>
  <dc:creator>Пользователь</dc:creator>
  <dc:description/>
  <cp:keywords/>
  <dc:language>en-US</dc:language>
  <cp:lastModifiedBy>User</cp:lastModifiedBy>
  <cp:lastPrinted>2021-12-02T09:38:00Z</cp:lastPrinted>
  <dcterms:modified xsi:type="dcterms:W3CDTF">2021-12-14T06:03:00Z</dcterms:modified>
  <cp:revision>5</cp:revision>
  <dc:subject/>
  <dc:title>РЕСПУБЛИКА  КАРЕЛИЯ</dc:title>
</cp:coreProperties>
</file>