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  02 декабря        2021   года</w:t>
        <w:tab/>
        <w:tab/>
        <w:tab/>
        <w:tab/>
        <w:tab/>
        <w:tab/>
        <w:tab/>
        <w:t xml:space="preserve">        </w:t>
        <w:tab/>
        <w:t xml:space="preserve"> № 3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дополнения в постановление администрации Муезерского муниципального района от  24 мая  2019 года №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еспублики Карелия от 19 июля 2021 года № 296-П «О внесении изменений в постановление Правительства Республики Карелия от 03 марта 2014 года № 49-П», постановление Правительства Республики Карелия от 19 июля 2021 года № 295-П «Об утверждении Порядка предоставления  из бюджета РК 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юридическим лицам ( кроме некоммерческих организаций), индивидуальным предпринимателям, физическим лицам - производителям товаров, работ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луг)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 в ведомственную целевую программу «Развитие и поддержка малого и среднего предпринимательства в Муезерском муниципальном районе на 2019-2021 годы», утверждённую постановлением администрации Муезерского муниципального района от 24 мая 2019 года № 119 (далее – Программа) следующее дополнение: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2 Приложения 2 Программы дополнить пунктом «п» следующего  содержания: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п)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убсидирование части затрат субъектов малого и среднего предпринимательства на электрическую энерг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 на электрическую энергию осуществляется из местного бюджета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я  предоставляется на оплату фактически потребленной электрической энергии при осуществлении следующих видов экономиче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услуг по забору, очистке, распределению воды для питьев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е может превышать 200 000  рублей из расчета не более 7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администрации Муезерского муниципального района от 13 сентября 2021 года № 230 « О внесении дополнения в постановление администрации Муезерского муниципального района от 24 мая 2019 года №119»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Настоящее постановление вступает в силу со дня его опубликования в газете «Муезерсклес»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езерского муниципального района</w:t>
        <w:tab/>
        <w:tab/>
        <w:tab/>
        <w:tab/>
        <w:tab/>
        <w:tab/>
        <w:t>А.В. Паш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outlineLvl w:val="1"/>
    </w:pPr>
    <w:rPr>
      <w:rFonts w:ascii="Arial" w:hAnsi="Arial" w:eastAsia="Times New Roman" w:cs="Arial"/>
      <w:b/>
      <w:bCs/>
      <w:color w:val="CC12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color w:val="CC1221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BodyTextIndentChar">
    <w:name w:val="Body Text Indent Char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3Char">
    <w:name w:val="Body Text Indent 3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4">
    <w:name w:val="Основной текст (4)_"/>
    <w:qFormat/>
    <w:rPr>
      <w:b/>
      <w:bCs/>
      <w:i/>
      <w:iCs/>
      <w:sz w:val="23"/>
      <w:szCs w:val="23"/>
      <w:shd w:fill="FFFFFF" w:val="clear"/>
    </w:rPr>
  </w:style>
  <w:style w:type="character" w:styleId="Style12">
    <w:name w:val="Основной текст Знак"/>
    <w:qFormat/>
    <w:rPr>
      <w:kern w:val="2"/>
      <w:sz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b/>
      <w:bCs/>
      <w:kern w:val="2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6">
    <w:name w:val="Цитаты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qFormat/>
    <w:pPr>
      <w:keepNext w:val="true"/>
      <w:spacing w:lineRule="atLeast" w:line="10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22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tLeast" w:line="100" w:before="0" w:after="0"/>
    </w:pPr>
    <w:rPr>
      <w:rFonts w:ascii="Tahoma" w:hAnsi="Tahoma" w:eastAsia="Times New Roman" w:cs="Tahoma"/>
      <w:sz w:val="20"/>
      <w:szCs w:val="20"/>
    </w:rPr>
  </w:style>
  <w:style w:type="paragraph" w:styleId="11">
    <w:name w:val="Обычный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780" w:after="120"/>
      <w:outlineLvl w:val="2"/>
    </w:pPr>
    <w:rPr>
      <w:rFonts w:ascii="Times New Roman" w:hAnsi="Times New Roman" w:eastAsia="Times New Roman" w:cs="Times New Roman"/>
      <w:b/>
      <w:bCs/>
      <w:kern w:val="0"/>
      <w:sz w:val="23"/>
      <w:szCs w:val="23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i/>
      <w:iCs/>
      <w:kern w:val="0"/>
      <w:sz w:val="23"/>
      <w:szCs w:val="23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10:00Z</dcterms:created>
  <dc:creator>Администратор</dc:creator>
  <dc:description/>
  <cp:keywords/>
  <dc:language>en-US</dc:language>
  <cp:lastModifiedBy>User</cp:lastModifiedBy>
  <cp:lastPrinted>2021-06-04T08:19:00Z</cp:lastPrinted>
  <dcterms:modified xsi:type="dcterms:W3CDTF">2021-12-03T09:00:00Z</dcterms:modified>
  <cp:revision>5</cp:revision>
  <dc:subject/>
  <dc:title>РЕСПУБЛИКА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