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ЕСПУБЛИКА   КАРЕЛИЯ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УНИЦИПАЛЬНОЕ  ОБРАЗОВА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«МУЕЗЕРСКИЙ МУНИЦИПАЛЬНЫЙ   РАЙОН»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</w:t>
      </w:r>
      <w:r>
        <w:rPr>
          <w:b/>
          <w:bCs/>
          <w:sz w:val="26"/>
          <w:szCs w:val="26"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от 21 апреля 2021 года                                                                                          № 123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О закреплении территори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Муезерского муниципального района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за конкретными образовательными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учреждениями </w:t>
      </w:r>
    </w:p>
    <w:p>
      <w:pPr>
        <w:pStyle w:val="ConsTitle"/>
        <w:widowControl/>
        <w:ind w:righ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В соответствии с пунктом 6 части 1 статьи 9 Федерального Закона от 29.12.2012 года № 273-ФЗ «Об образовании в Российской Федерации», пункта 6 Приказа Министерства просвещения РФ от 15.05.2020 года № 236 «Об утверждении Порядка приема на обучение по образовательным программам дошкольного образования», пункта 6 Приказа Министерства просвещения РФ от 02.09.2020 года № 458 «Об утверждении Порядка приема на обучение по образовательным программам начального общего, основного общего и среднего общего образования» администрация Муезерского муниципального района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Закрепить за дошкольными образовательными учреждениями следующие территории Муезерского муниципального район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Дошкольные образовательные учреж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крепляемая территор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ДОУ № 1</w:t>
            </w:r>
          </w:p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МКДОУ детский сад № 2 п. Муезерский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Муе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3 п. Ледмозер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дмо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4 п. Лендер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нд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5 с. Реболы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Реболь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6 п. Волома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Волом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8 с. Ругозер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Руго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ДОУ детский сад № 9 п. Суккозеро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Суккозерского поселения</w:t>
            </w:r>
          </w:p>
        </w:tc>
      </w:tr>
    </w:tbl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 </w:t>
      </w:r>
      <w:r>
        <w:rPr/>
        <w:t>Закрепить за общеобразовательными учреждениями следующие территории Муезерского муниципального района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01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Общеобразовательные учреждения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</w:rPr>
            </w:pPr>
            <w:r>
              <w:rPr>
                <w:sz w:val="26"/>
              </w:rPr>
              <w:t>Закрепляемая территор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МКОУ Муезер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Муе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едмозер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дмо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Лендер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Ленд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Реболь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Реболь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Волом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Волом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«Ругозерская СОШ»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Ругозерского поселения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ОУ Суккозерская СОШ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sz w:val="26"/>
              </w:rPr>
              <w:t>Территория Суккозерского поселения</w:t>
            </w:r>
          </w:p>
        </w:tc>
      </w:tr>
    </w:tbl>
    <w:p>
      <w:pPr>
        <w:pStyle w:val="Normal"/>
        <w:ind w:firstLine="708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708"/>
        <w:jc w:val="both"/>
        <w:rPr/>
      </w:pPr>
      <w:r>
        <w:rPr>
          <w:sz w:val="26"/>
        </w:rPr>
        <w:t xml:space="preserve">3.  Признать утратившими силу следующие постановления администрации Муезерского муниципального района: </w:t>
      </w:r>
    </w:p>
    <w:p>
      <w:pPr>
        <w:pStyle w:val="Normal"/>
        <w:ind w:firstLine="708"/>
        <w:jc w:val="both"/>
        <w:rPr/>
      </w:pPr>
      <w:r>
        <w:rPr>
          <w:sz w:val="26"/>
        </w:rPr>
        <w:t>- от 22.07.2014 года № 340 «О закреплении территории Муезерского муниципального района за конкретными образовательными учреждениями»;</w:t>
      </w:r>
    </w:p>
    <w:p>
      <w:pPr>
        <w:pStyle w:val="Normal"/>
        <w:ind w:firstLine="708"/>
        <w:jc w:val="both"/>
        <w:rPr/>
      </w:pPr>
      <w:r>
        <w:rPr>
          <w:sz w:val="26"/>
        </w:rPr>
        <w:t>- от 29.05.2019 года № 123 «О внесении изменения в постановление администрации Муезерского муниципального района от 22 июля 2014 года № 340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</w:rPr>
        <w:t>- от 25.03.2021 года № 70 «О внесении изменений в постановление администрации Муезерского муниципального района от 22 апреля 2014 года № 340».</w:t>
      </w:r>
    </w:p>
    <w:p>
      <w:pPr>
        <w:pStyle w:val="ConsTitle"/>
        <w:widowControl/>
        <w:ind w:right="0" w:firstLine="708"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4.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color w:val="000000"/>
            <w:sz w:val="26"/>
            <w:szCs w:val="26"/>
          </w:rPr>
          <w:t>.ru</w:t>
        </w:r>
      </w:hyperlink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.</w:t>
      </w:r>
    </w:p>
    <w:p>
      <w:pPr>
        <w:pStyle w:val="ConsTitle"/>
        <w:widowControl/>
        <w:ind w:right="0"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5.Контроль за исполнением настоящего постановления возложить на начальника отдела образования и по делам молодежи администрации Муезерского муниципального района (В.В. Белый).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Муезерского муниципального района                                                           А.В. Пашук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/>
          <w:b/>
          <w:bCs/>
          <w:i/>
          <w:sz w:val="26"/>
          <w:szCs w:val="26"/>
        </w:rPr>
      </w:r>
    </w:p>
    <w:p>
      <w:pPr>
        <w:pStyle w:val="Normal"/>
        <w:tabs>
          <w:tab w:val="clear" w:pos="708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rPr>
          <w:b/>
          <w:b/>
          <w:sz w:val="26"/>
          <w:szCs w:val="26"/>
        </w:rPr>
      </w:pPr>
      <w:r>
        <w:rPr/>
        <w:t xml:space="preserve">Исполнитель: Карлова Л.И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</w:p>
    <w:p>
      <w:pPr>
        <w:pStyle w:val="Normal"/>
        <w:rPr/>
      </w:pPr>
      <w:r>
        <w:rPr/>
        <w:t xml:space="preserve">          </w:t>
      </w:r>
      <w:r>
        <w:rPr/>
        <w:t>Юридический отдел______________________________А.И. Хандога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        </w:t>
      </w:r>
      <w:r>
        <w:rPr/>
        <w:t xml:space="preserve">Начальник отдела образования_____________________В.В.Белый </w:t>
      </w:r>
    </w:p>
    <w:p>
      <w:pPr>
        <w:pStyle w:val="Normal"/>
        <w:rPr/>
      </w:pPr>
      <w:r>
        <w:rPr/>
        <w:t xml:space="preserve">       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Рассылка: в дело – 1, отдел образования и по делам молодёжи– 1.  Копии: ОУ -15, ФУ -1, МКУ «ЦБ администрации Муезерского муниципального района» - 1, Всего: 19 экз.</w:t>
      </w:r>
    </w:p>
    <w:p>
      <w:pPr>
        <w:pStyle w:val="Normal"/>
        <w:jc w:val="both"/>
        <w:rPr/>
      </w:pPr>
      <w:r>
        <w:rPr/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4:10:00Z</dcterms:created>
  <dc:creator>Charly Root</dc:creator>
  <dc:description/>
  <cp:keywords/>
  <dc:language>en-US</dc:language>
  <cp:lastModifiedBy>Отдел образования Муезерский</cp:lastModifiedBy>
  <cp:lastPrinted>2021-04-21T16:54:00Z</cp:lastPrinted>
  <dcterms:modified xsi:type="dcterms:W3CDTF">2021-04-22T08:28:00Z</dcterms:modified>
  <cp:revision>36</cp:revision>
  <dc:subject/>
  <dc:title>РЕСПУБЛИКА   КАРЕЛИЯ</dc:title>
</cp:coreProperties>
</file>