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 11 »  июня 2020 г.</w:t>
        <w:tab/>
        <w:t xml:space="preserve">                                                                                           № 13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83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 в постановление администрации Муезерского муниципального района от 09 июня 2020 года № 133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Регионального проекта «Успех каждого ребенка» федерального проекта «Успех каждого ребенка» национального проекта «Образование», рационального использования кадровых, материально-технических, организационно-методических ресурсов, направленных на повышение качества образовательных услуг и эффективность использования бюджетных средств, руководствуясь Гражданским кодексом Российской Федерации, Трудовым кодексом Российской Федерации, на основании заключения комиссии об оценке последствий принятия решения о реорганизации муниципального казенного учреждения дополнительного образования «Муезерская школа искусств» и муниципального казенного учреждения дополнительного образования «Детско-юношеская спортивная школа» Муезерского района путем присоединения к муниципальному казенному учреждению дополнительного образования Муезерский Дом творчества от 09.06.2020 г.,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езерского муниципального района от 09 июня 2020 г. № 133 «О реорганизации муниципальных казенных учреждений дополнительного образования Муезерского муниципального района» следующее изме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. 1 постановления слова «с 15 августа 2020 года» исключить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Муезер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Times New Roman"/>
      <w:strike w:val="false"/>
      <w:dstrike w:val="false"/>
      <w:color w:val="0A0C09"/>
      <w:spacing w:val="-1"/>
      <w:w w:val="1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55:00Z</dcterms:created>
  <dc:creator>Charly Root</dc:creator>
  <dc:description/>
  <dc:language>en-US</dc:language>
  <cp:lastModifiedBy>О.Образования</cp:lastModifiedBy>
  <cp:lastPrinted>2020-06-11T12:12:00Z</cp:lastPrinted>
  <dcterms:modified xsi:type="dcterms:W3CDTF">2020-06-15T14:55:00Z</dcterms:modified>
  <cp:revision>2</cp:revision>
  <dc:subject/>
  <dc:title>РЕСПУБЛИКА  КАРЕЛИЯ</dc:title>
</cp:coreProperties>
</file>