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26 октября  2021 года</w:t>
        <w:tab/>
        <w:t xml:space="preserve">                                                                                             № 26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83" w:hanging="0"/>
        <w:rPr>
          <w:sz w:val="26"/>
          <w:szCs w:val="26"/>
        </w:rPr>
      </w:pPr>
      <w:r>
        <w:rPr>
          <w:sz w:val="26"/>
          <w:szCs w:val="26"/>
        </w:rPr>
        <w:t>О реорганизации МКДОУ детский сад № 2 п. Муезерский путем присоединения к МКДОУ № 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Федеральным законом от 21.12.2012 № 273-ФЗ «Об образовании в Российской Федерации», на основании заключения комиссии об оценке последствий принятия решения о реорганизации Муниципального казенного дошкольного образовательного учреждения детский сад № 2 п. Муезерский путем присоединения к муниципальному казенному дошкольному образовательному учреждению детский сад № 1 п. Муезерский, постановления администрации Муезерского муниципального района от  28 июля  2014 г № 348 «Об утверждении Порядка проведения оценки последствий принятия решения о реорганизации или ликвидации муниципальной образовательной организации и Порядка создания комиссии по оценке последствий принятия решения о реорганизации или ликвидации муниципальной образовательной организации», в целях рационального использования кадровых, материально-технических, организационно-методических ресурсов, направленных на повышение качества образовательных услуг и эффективность использования бюджетных средств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организовать Муниципальное казенное дошкольное образовательное учреждения детский сад № 2 п. Муезерский (далее – МКДОУ детский сад № 2 п. Муезерский) путем присоединения к муниципальному казенному дошкольному образовательному учреждению детский сад № 1 п. Муезерский (далее – МКДОУ №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итать МКДОУ № 1 </w:t>
      </w:r>
      <w:r>
        <w:rPr>
          <w:color w:val="0A0C09"/>
          <w:spacing w:val="1"/>
          <w:sz w:val="26"/>
          <w:szCs w:val="26"/>
        </w:rPr>
        <w:t xml:space="preserve">правоприемником </w:t>
      </w:r>
      <w:r>
        <w:rPr>
          <w:sz w:val="26"/>
          <w:szCs w:val="26"/>
        </w:rPr>
        <w:t xml:space="preserve">всех прав и обязанностей </w:t>
      </w:r>
      <w:r>
        <w:rPr>
          <w:color w:val="0A0C09"/>
          <w:spacing w:val="1"/>
          <w:sz w:val="26"/>
          <w:szCs w:val="26"/>
        </w:rPr>
        <w:t xml:space="preserve">реорганизуемого учреждения </w:t>
      </w:r>
      <w:r>
        <w:rPr>
          <w:sz w:val="26"/>
          <w:szCs w:val="26"/>
        </w:rPr>
        <w:t>МКДОУ детский сад № 2 п. Муезерский</w:t>
      </w:r>
      <w:r>
        <w:rPr>
          <w:color w:val="0A0C09"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ередаточным акт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координации проведения реорганизации МКДОУ детский сад № 2 п. Муезерский</w:t>
      </w:r>
      <w:r>
        <w:rPr>
          <w:color w:val="0A0C09"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утем присоединения к МКДОУ № 1 создать комиссию и утвердить её состав (приложение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процесса реорганизации полное и сокращенное наименование МКДОУ детский сад № 2 п. Муезерский утратит силу, а полное и сокращенное наименование МКДОУ № 1 остается прежни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цели деятельности МКДОУ детский сад № 2 п. Муезерский не изменяются в связи с присоединением к МКДОУ № 1 и определяются в соответствии с новым Уставом МКДОУ № 1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мероприятий («дорожную карту») по реорганизации МКДОУ детский сад № 2 п. Муезерский  путем присоединения к МКДОУ № 1 (приложение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ям, указанным в прилагаемом Перечне мероприятий («дорожной карте») обеспечить оформление необходимых документов в соответствии с требованиями законодательства РФ в установленные срок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ю МКДОУ № 1  (О.С. Романова) при проведении мероприятий по реорганизации обеспечить соблюдение прав воспитанников, трудовых прав и гарантий работников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председателя комиссии по координации проведения реорганизации (В.В. Белый) обеспечить контроль за своевременностью проведения процедур реорганизации и их соответствия требованиям действующего законодательства РФ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стить настоящее постановление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исполнения настоящего  постановления оставляю за собой.</w:t>
      </w:r>
    </w:p>
    <w:p>
      <w:pPr>
        <w:pStyle w:val="Normal"/>
        <w:tabs>
          <w:tab w:val="clear" w:pos="709"/>
          <w:tab w:val="left" w:pos="3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И. о. Главы  администрации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Л.В. Филип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 </w:t>
      </w:r>
    </w:p>
    <w:p>
      <w:pPr>
        <w:pStyle w:val="Normal"/>
        <w:tabs>
          <w:tab w:val="clear" w:pos="709"/>
          <w:tab w:val="left" w:pos="284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уезерского муниципального района</w:t>
      </w:r>
    </w:p>
    <w:p>
      <w:pPr>
        <w:pStyle w:val="Normal"/>
        <w:tabs>
          <w:tab w:val="clear" w:pos="709"/>
          <w:tab w:val="left" w:pos="284" w:leader="none"/>
        </w:tabs>
        <w:ind w:left="5103" w:hanging="0"/>
        <w:jc w:val="right"/>
        <w:rPr/>
      </w:pPr>
      <w:r>
        <w:rPr>
          <w:sz w:val="26"/>
          <w:szCs w:val="26"/>
        </w:rPr>
        <w:t>от 26 октября 2021 г. № _266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координации проведения реорганизации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sz w:val="26"/>
          <w:szCs w:val="26"/>
        </w:rPr>
        <w:t>МКДОУ детский сад № 2 п. Муезерский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утем присоединения к МКДОУ №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А.В. Пашук, Глава администрации Муезерского муниципального района, председатель комисс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.В. Белый – начальник отдела образования и по делам молодёжи администрации Муезерского муниципального района, заместитель председател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Л.И. Карлова – ведущий специалист отдела образования и по делам молодёжи администрации Муезерского муниципального района, секретар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О.С. Романова – заведующая муниципального казенного дошкольного образовательного учреждения детский сад № 1 п. Муезерский, член комисс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.А. Хлебаев – руководитель финансового управления Муезерского района, член комисс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.А. Трофимова – руководитель муниципального казенного учреждения «Централизованная бухгалтерия Муезерского муниципального района», член комиссии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.Л. Михайлова – ведущий специалист отдела экономики администрации Муезерского муниципального района, член комиссии.</w:t>
      </w:r>
    </w:p>
    <w:p>
      <w:pPr>
        <w:pStyle w:val="Normal"/>
        <w:ind w:left="10206" w:hanging="0"/>
        <w:jc w:val="right"/>
        <w:rPr/>
      </w:pPr>
      <w:r>
        <w:rPr/>
        <w:t xml:space="preserve">Приложение 2 </w:t>
      </w:r>
    </w:p>
    <w:p>
      <w:pPr>
        <w:pStyle w:val="Normal"/>
        <w:ind w:left="10206" w:hanging="0"/>
        <w:jc w:val="right"/>
        <w:rPr/>
      </w:pPr>
      <w:r>
        <w:rPr/>
        <w:t>к постановлению администрации Муезерского муниципального района</w:t>
      </w:r>
    </w:p>
    <w:p>
      <w:pPr>
        <w:pStyle w:val="Normal"/>
        <w:ind w:left="10206" w:hanging="0"/>
        <w:jc w:val="right"/>
        <w:rPr/>
      </w:pPr>
      <w:r>
        <w:rPr/>
        <w:t>от           октября 2021 г. № 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 мероприятий («дорожная карта»)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sz w:val="26"/>
          <w:szCs w:val="26"/>
        </w:rPr>
        <w:t xml:space="preserve">по реорганизации МКДОУ детский сад № 2 п. Муезерский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утем присоединения к МКДОУ № 1</w:t>
      </w:r>
    </w:p>
    <w:p>
      <w:pPr>
        <w:pStyle w:val="Normal"/>
        <w:tabs>
          <w:tab w:val="clear" w:pos="709"/>
          <w:tab w:val="left" w:pos="7371" w:leader="none"/>
        </w:tabs>
        <w:ind w:right="-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371" w:leader="none"/>
        </w:tabs>
        <w:ind w:right="-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202"/>
        <w:gridCol w:w="3651"/>
        <w:gridCol w:w="3653"/>
      </w:tblGrid>
      <w:tr>
        <w:trPr>
          <w:trHeight w:val="50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ые действ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300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в письменной форме в налоговый орган о начале процедуры реорганизации, в том числе о форме реорганизации с приложением постановления администрации района о реорганизации. 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подается по форме, утвержденной Приказом ФНС России от 31.08.2020 г. № ЕД-7-14/617@ «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3 рабочих  дней после даты вступления в силу постановления администрации Муезерского муниципального района о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</w:tc>
      </w:tr>
      <w:tr>
        <w:trPr>
          <w:trHeight w:val="125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дважды с периодичностью один раз в месяц в «Вестнике государственной регистрации» уведомления о реорганиз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ле внесения в ЕГРЮЛ записи о начале процедуры реорганизации ноябрь, декабрь 2021 года (первое уведомление о реорганизации направить в Вестник в течение трех рабочих дней после даты внесения в ЕГРЮЛ записи, что учреждение находится в процессе реорганизации. Второе уведомление направить в течение трех рабочих дней после даты истечения одного месяца со дня выхода в Вестнике первого уведомления о реорганизаци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нового штатного расписания МКДОУ № 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срок до 19 ноября  2021 г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ежи (В.В. Белый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работников МКДОУ детский сад № 2 п. Муезерский и МКДОУ № 1 о начале реорганизации учреждений, сохранении неизменными условий заключенных трудовых договоров и о последствиях отказа работников от продолжения работы в связи с реорганизацией (в соответствии с ч. 6 ст.75, п. 6 ч. 1 ст. 77 ТК РФ) (работники должны быть уведомлены не позднее, чем за два месяца до изменения условий трудового договора с ним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3 рабочих дней после даты вступления в силу постановления администрации Муезерского муниципального района о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ежи (В.В. Белый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заведующих МКДОУ детский сад № 2 п. Муезерский и МКДОУ № 1 о начале реорганизации учрежде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даты вступления в силу постановления администрации Муезерского муниципального района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ежи администрации Муезерского района (В.В. Белый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ргана первичной профсоюзной организации не менее чем за два месяца о проведении мероприятий по реорганизации учрежде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3 рабочих дней после даты вступления в силу постановления администрации Муезерского муниципального района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кредиторов о начале реорганизации (п. 2 ст. 13.1 Федерального закона 08.08.2001 №129-ФЗ «О государственной регистрации юридических лиц и индивидуальных предпринимателей»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сообразно уведомить всех контрагентов, с которыми имеются действующие договоры, а также надзорные (контрольные) орган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5 рабочих дней после даты направления уведомления в налоговый орган о начале процедуры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детский сад № 2 п. Муезерский (Н.Н. Кот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Пенсионного фонда РФ о реорганизации учрежде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даты вступления в силу постановления администрации Муезерского муниципального района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инвентаризации активов и обязательств, в том числе имущества, закрепленного за МКДОУ детский сад № 2 п. Муезерский на праве оперативного управления (учесть разъяснения, содержащиеся в письме Минфина России от 22.08.2013 г. №03-01-11/34511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изацию проводить с участием представителей отдела экономики и МКУ «Централизованная бухгалтерия Муезерского муниципального райо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14 рабочих дней после даты принятия постановления администрации Муезерского муниципального района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ая МКДОУ № 1 (О.С. Романова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детский сад № 2 п. Муезерский (Н.Н. Котова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КУ «Централизованная бухгалтерия Муезерского муниципального района», (С.А. Трофимова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ущий специалист отдела экономики администрации Муезерского муниципального района (Е.Л. Михайл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и утверждение передаточных актов между администрацией Муезерского муниципального района и МКДОУ детский сад № 2 п. Муезерский в отношении имущества муниципального образования Муезерский муниципальный район, закрепленного на праве оперативного управления. Составление и утверждение передаточных актов между МКДОУ детский сад № 2 п. Муезерский и МКДОУ № 1 в отношении иных актив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1 год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ая МКДОУ № 1 (О.С. Романова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детский сад № 2 п. Муезерский (Н.Н. Котова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 администрации Муезерского муниципального района (Е.Л. Михайл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роекта изменений в Устав МКДОУ № 1 и представление на согласование в администрацию Муезерского муниципального рай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декабря 2021 год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ая МКДОУ № 1 (О.С. Романова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ежи администрации Муезерского района (В.В. Белый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изменений, вносимых в ЕГРЮЛ в порядке, установленном действующим законодательством РФ в связи с реорганизаци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убликации дважды в Вестнике государственной регистрации уведомлений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Сводный реестр в ГИИС «Электронный бюджет» (с учетом требований приказа Министерства Финансов РФ от 23 декабря 2014г. № 163н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тражения сведений в Едином государственном реестре юридических лиц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Муезерского района (Д.А. Хлебаев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 органы Федерального казначейства Заявлений на закрытие лицевых счетов МКДОУ детский сад № 2 п. Муезерский (по форме с учетом требований приказа Федерального казначейства от 17.10.2016 г. № 21н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готовност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администрации Муезерского муниципального района»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остановления администрации Муезерского муниципального района о закреплении на праве оперативного управления за МКДОУ № 1 муниципального имущества МКДОУ детский сад № 2 п. Муезерск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5 рабочих дней со дня завершения реорганизации МКДОУ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 xml:space="preserve">детский сад № 2 п. Муезерский (реорганизация считается завершенной с момента внесения в ЕГРЮЛ записи о прекращении деятельности последнего из  присоединенных учреждений)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Муезерского муниципального района (Е.Л. Михайл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Финансовое управление Муезерского района документов для внесения соответствующих изменений в бюджет Муезерского муниципального район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со дня завершения реорганизации МКДОУ детский сад № 2 п. Муезерски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полнительных соглашений к трудовым договорам  работников. Внесение записей в трудовые книжки в связи с присоединением МКДОУ детский сад № 2 п. Муезерский к МКДОУ № 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7 дней со дня завершения реорганизации МКДОУ детский сад № 2 п. Муезерски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сение изменений в документы участников бюджетного процесса, зарегистрированных на электронных торговых площадках, в иные документы в сфере муниципальных закупок товаров, работ услу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завершения реорганизации МКДОУ детский сад № 2 п. Муезерски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локальные правовые акты МКДОУ № 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дней после завершения реорганизации МКДОУ детский сад № 2 п. Муезерски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оформление лицензии на право осуществления образовательной деятельности в связи с реорганизаци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замедлительно после завершения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КДОУ № 1 (О.С. Романов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Министерства образования и спорта Республики Карелия о реорганизации МКДОУ детский сад № 2 п. Муезерский путем присоединения к МКДОУ № 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завершения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ёжи (В.В. Белый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strike w:val="false"/>
      <w:dstrike w:val="false"/>
      <w:color w:val="0A0C09"/>
      <w:spacing w:val="-1"/>
      <w:w w:val="1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5:00Z</dcterms:created>
  <dc:creator>Charly Root</dc:creator>
  <dc:description/>
  <cp:keywords/>
  <dc:language>en-US</dc:language>
  <cp:lastModifiedBy>Отдел образования Муезерский</cp:lastModifiedBy>
  <cp:lastPrinted>2021-10-22T09:38:00Z</cp:lastPrinted>
  <dcterms:modified xsi:type="dcterms:W3CDTF">2021-10-26T10:00:00Z</dcterms:modified>
  <cp:revision>37</cp:revision>
  <dc:subject/>
  <dc:title>РЕСПУБЛИКА  КАРЕЛИЯ</dc:title>
</cp:coreProperties>
</file>