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30   сентября  2020 года                                                                                    №209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предельной рознич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ны на твердое топливо  дрова колотые,</w:t>
      </w:r>
    </w:p>
    <w:p>
      <w:pPr>
        <w:pStyle w:val="Normal"/>
        <w:rPr/>
      </w:pPr>
      <w:r>
        <w:rPr>
          <w:sz w:val="26"/>
          <w:szCs w:val="26"/>
        </w:rPr>
        <w:t xml:space="preserve">реализуемые  ИП  Назаровым Д.Н. граждана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м организациям Муезе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ую розничную цену на твердое топливо дрова колотые, реализуемые ИП Назаровым Д.Н. гражданам, управляющим организациям Муезерского района в размере 1434 рублей 73 коп. за 1 кубический метр без учета затрат по доставке до покупа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шук</w:t>
            </w:r>
          </w:p>
        </w:tc>
      </w:tr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   отдел экономики Позднякова Е.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дело, отдел экономики, ИП Назаров Д.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37:00Z</dcterms:created>
  <dc:creator>KX</dc:creator>
  <dc:description/>
  <cp:keywords/>
  <dc:language>en-US</dc:language>
  <cp:lastModifiedBy>Елена</cp:lastModifiedBy>
  <cp:lastPrinted>2020-09-30T10:57:00Z</cp:lastPrinted>
  <dcterms:modified xsi:type="dcterms:W3CDTF">2020-10-01T08:34:00Z</dcterms:modified>
  <cp:revision>9</cp:revision>
  <dc:subject/>
  <dc:title>РЕСПУБЛИКА  КАРЕЛИЯ</dc:title>
</cp:coreProperties>
</file>