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«   22  »   марта      2019г.                                                           </w:t>
        <w:tab/>
        <w:tab/>
        <w:t>№ 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даже 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публичного пред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1.12.2001 № 178-ФЗ «О приватизации государственного и муниципального имущества»,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решением 7 сессии 7 созыва Совета Муезерского муниципального района от 28.02.2019 г. № 25 « Об утверждении прогнозного плана (программы) приватизации муниципального имущества  муниципального образования «Муезерский муниципальный район на 2019-2022 годы» (  в редакции 8 сессии 7 созыва от 21.03.2019 № 41) , решением  комиссии ( протокол № 1 от 31 января 2019 года) о признании открытого аукциона по продаже муниципального имущественного комплекса несостоявшимся,  администрация Муезерского муниципальн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 о с т а н о в л я е т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оручить отделу экономики администрации Муезерского муниципального района провести продажу муниципального имущества, находящегося в казне муниципального образования «Муезерский муниципальный район», посредством публичного предложения в открытой форме подачи предложений о цене (далее – аукцион), по следующим  объектам муниципальной собственности:</w:t>
      </w:r>
    </w:p>
    <w:p>
      <w:pPr>
        <w:pStyle w:val="Heading1"/>
        <w:ind w:firstLine="720"/>
        <w:rPr/>
      </w:pPr>
      <w:r>
        <w:rPr/>
        <w:t xml:space="preserve">- нежилое здание ангара (плотницкая), расположенное по адресу: Республика Карелия, Муезерский район, п.Муезерский, территория промзоны, общей площадью 129,7 кв.м.; </w:t>
      </w:r>
    </w:p>
    <w:p>
      <w:pPr>
        <w:pStyle w:val="Heading1"/>
        <w:ind w:firstLine="720"/>
        <w:rPr/>
      </w:pPr>
      <w:r>
        <w:rPr/>
        <w:t>-нежилое здание ангара ( металлический), расположенное по адресу: Республика Карелия, Муезерский район, п.Муезерский, территория промзоны, общей площадью 313,7 кв.м.;</w:t>
      </w:r>
    </w:p>
    <w:p>
      <w:pPr>
        <w:pStyle w:val="Heading1"/>
        <w:ind w:firstLine="720"/>
        <w:rPr/>
      </w:pPr>
      <w:r>
        <w:rPr/>
        <w:t>- нежилое здание ангара ( металлический), расположенное по адресу: Республика Карелия, Муезерский район, п.Муезерский, территория промзоны, общей площадью 320,5 кв.м.;</w:t>
      </w:r>
    </w:p>
    <w:p>
      <w:pPr>
        <w:pStyle w:val="Heading1"/>
        <w:ind w:firstLine="720"/>
        <w:rPr/>
      </w:pPr>
      <w:r>
        <w:rPr/>
        <w:t>-земельный участок, расположенный в северо-восточной части кадастрового квартала 10:19:0010102:2, общей площадью 2990 кв.м 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З 32053, гос.номер «АК 52610» ( 2009 г.)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З 32053-70, гос.номер «К114ЕА 10» ( 2009 г.);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-ПАЗ 32053-70, гос.номер « Е 749 УО10» ( 2007 г.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УАЗ -22069, гос.номер « Е 984 РО 10» (2005 г.)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АЗ – 29892, гос.номер « М 569 ЕО 10» (2013 г.)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нформационное сообщение «О продаже муниципального имущества посредством публичного предложения в открытой форме подачи предложений о цене» (Приложение № 1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3. Утвердить аукционную документацию по организации продажи муниципального имущества посредством публичного предложения в открытой  форме подачи предложений о цене (Приложение № 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Сформировать комиссию по проведению аукциона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А.В.Пашук</w:t>
      </w:r>
      <w:r>
        <w:rPr>
          <w:color w:val="000000"/>
          <w:sz w:val="24"/>
          <w:szCs w:val="24"/>
        </w:rPr>
        <w:t>– Глава администрации Муезерского муниципального района, председатель комисс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Д.И. Кириллов</w:t>
      </w:r>
      <w:r>
        <w:rPr>
          <w:color w:val="000000"/>
          <w:sz w:val="24"/>
          <w:szCs w:val="24"/>
        </w:rPr>
        <w:t xml:space="preserve"> – заместитель Главы администрации Муезерского муниципального района, заместитель председателя комисс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Е.Л. Михайлова</w:t>
      </w:r>
      <w:r>
        <w:rPr>
          <w:color w:val="000000"/>
          <w:sz w:val="24"/>
          <w:szCs w:val="24"/>
        </w:rPr>
        <w:t xml:space="preserve"> – ведущий специалист отдела экономики администрации Муезерского муниципального района, секретарь комиссии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И.Н. Ермакова</w:t>
      </w:r>
      <w:r>
        <w:rPr>
          <w:color w:val="000000"/>
          <w:sz w:val="24"/>
          <w:szCs w:val="24"/>
        </w:rPr>
        <w:t xml:space="preserve"> – начальник юридического отдела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- С.А. Четов </w:t>
      </w:r>
      <w:r>
        <w:rPr>
          <w:color w:val="000000"/>
          <w:sz w:val="24"/>
          <w:szCs w:val="24"/>
        </w:rPr>
        <w:t>– начальник отдела градостроительства и землепользования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Д.А. Хлебаев</w:t>
      </w:r>
      <w:r>
        <w:rPr>
          <w:color w:val="000000"/>
          <w:sz w:val="24"/>
          <w:szCs w:val="24"/>
        </w:rPr>
        <w:t xml:space="preserve"> – руководитель финансового управления Муезерск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Е.В. Позднякова</w:t>
      </w:r>
      <w:r>
        <w:rPr>
          <w:color w:val="000000"/>
          <w:sz w:val="24"/>
          <w:szCs w:val="24"/>
        </w:rPr>
        <w:t xml:space="preserve"> – начальник отдела экономики администрации Муезер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Контроль за исполнением настоящего постановления возложить на заместителя Главы администрации Муезерского муниципального района (Д.И.Кирил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380" w:hanging="0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                                            А.В.Пашук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6465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ено</w:t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ubtitle"/>
        <w:tabs>
          <w:tab w:val="left" w:pos="708" w:leader="none"/>
          <w:tab w:val="left" w:pos="10490" w:leader="none"/>
        </w:tabs>
        <w:spacing w:lineRule="auto" w:line="276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езерского муниципального района</w:t>
      </w:r>
    </w:p>
    <w:p>
      <w:pPr>
        <w:pStyle w:val="Subtitle"/>
        <w:tabs>
          <w:tab w:val="left" w:pos="708" w:leader="none"/>
          <w:tab w:val="left" w:pos="10490" w:leader="none"/>
        </w:tabs>
        <w:spacing w:lineRule="auto" w:line="276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     22   марта 2019  № 56</w:t>
      </w:r>
    </w:p>
    <w:p>
      <w:pPr>
        <w:pStyle w:val="Subtitle"/>
        <w:tabs>
          <w:tab w:val="left" w:pos="708" w:leader="none"/>
          <w:tab w:val="left" w:pos="10490" w:leader="none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27 декабря  2018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313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"/>
        <w:ind w:right="0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Информационное сообщение о продаже муниципального имущества посредством публичного предложения в открытой форме подачи предложений о цене</w:t>
      </w:r>
      <w:r>
        <w:rPr>
          <w:szCs w:val="24"/>
        </w:rPr>
        <w:t xml:space="preserve">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езерского муниципального района проводит аукцион по продаже муниципального имущества посредством публичного предложения в открытой форме подачи предложений о цене</w:t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 ангара (плотницкая) , расположенное по адресу: Республика Карелия, Муезерский район, п.Муезерский, территория промзоны, общей площадью 129,7 кв.м.;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13,7 кв.м.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20,5 кв.м.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земельный участок, расположенный в северо-восточной части кадастрового квартала 10:19:0010102:2, общей площадью 2990 кв.м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З 32053, гос.номер «АК 52610» ( 2009 г.)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З 32053-70, гос.номер «К114ЕА 10» ( 2009 г.);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-ПАЗ 32053-70, гос.номер « Е 749 УО10» ( 2007 г.)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УАЗ -22069, гос.номер « Е 984 РО 10» (2005 г.)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АЗ – 29892, гос.номер « М 569 ЕО 10» (2013 г.)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 xml:space="preserve">  решение 7 сессии 7 созыва от 28.02.2019 г. № 25 « Об утверждении прогнозного плана (программы) приватизации муниципального имущества  муниципального образования «Муезерский  муниципальный район на 2019-2022 годы» (  в редакции 8 сессии 7 созыва от 21.03.2019 № 41); решение  комиссии ( протокол № 1 от 31 января 2019 года) о признании открытого аукциона по продаже муниципального имущественного комплекса несостоявшимся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Право собственности на объекты муниципального имущественного комплекса зарегистрированы за муниципальным образованием – Муезерский муниципальный район. Собственность зарегистрирована Управлением Федеральной службы государственной регистрации, кадастра и картографии по Республике Карелия: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(или условный) номер здания: 10:19:0000000:5121;  10:19:0000000:5122; 10:19:0000000:5123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(или условный) номер земельного участка: 10:19:0010102:2.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>Объекты свободны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2 841 200</w:t>
      </w:r>
      <w:r>
        <w:rPr>
          <w:sz w:val="24"/>
          <w:szCs w:val="24"/>
        </w:rPr>
        <w:t xml:space="preserve"> ( два миллиона восемьсот сорок одна тысяча двести) рублей с учетом НДС;</w:t>
      </w:r>
    </w:p>
    <w:p>
      <w:pPr>
        <w:pStyle w:val="Normal"/>
        <w:spacing w:lineRule="atLeast" w:line="240"/>
        <w:ind w:left="567" w:right="-3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>568 240</w:t>
      </w:r>
      <w:r>
        <w:rPr>
          <w:sz w:val="24"/>
          <w:szCs w:val="24"/>
        </w:rPr>
        <w:t xml:space="preserve">  ( пятьсот шестьдесят восемь тысяч двести сорок ) рублей  с учетом НДС;</w:t>
      </w:r>
    </w:p>
    <w:p>
      <w:pPr>
        <w:pStyle w:val="Normal"/>
        <w:spacing w:lineRule="atLeast" w:line="240"/>
        <w:ind w:left="567" w:right="-32" w:hanging="0"/>
        <w:jc w:val="both"/>
        <w:rPr/>
      </w:pPr>
      <w:r>
        <w:rPr>
          <w:sz w:val="24"/>
          <w:szCs w:val="24"/>
        </w:rPr>
        <w:t xml:space="preserve">Величина снижения цены ( шаг понижения) – </w:t>
      </w:r>
      <w:r>
        <w:rPr>
          <w:b/>
          <w:sz w:val="24"/>
          <w:szCs w:val="24"/>
        </w:rPr>
        <w:t>198 884 рубля</w:t>
      </w:r>
      <w:r>
        <w:rPr>
          <w:sz w:val="24"/>
          <w:szCs w:val="24"/>
        </w:rPr>
        <w:t xml:space="preserve"> ( сто девяносто восемь тысяч восемьсот восемьдесят четыре ) рубля с  учетом НДС;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а повышения (шаг аукциона ) – </w:t>
      </w:r>
      <w:r>
        <w:rPr>
          <w:b/>
          <w:sz w:val="24"/>
          <w:szCs w:val="24"/>
        </w:rPr>
        <w:t xml:space="preserve">  99 442 рубля   </w:t>
      </w:r>
      <w:r>
        <w:rPr>
          <w:sz w:val="24"/>
          <w:szCs w:val="24"/>
        </w:rPr>
        <w:t>(  девяносто девять тысяч четыреста сорок два  ) рубля с учетом НДС;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26 марта 2019 года с  09.00 (время московское) </w:t>
      </w:r>
    </w:p>
    <w:p>
      <w:pPr>
        <w:pStyle w:val="21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22  апреля  2019 года до 17.00 (время московское).</w:t>
      </w:r>
    </w:p>
    <w:p>
      <w:pPr>
        <w:pStyle w:val="21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 </w:t>
      </w:r>
      <w:r>
        <w:rPr>
          <w:rFonts w:eastAsia="Arial" w:cs="Arial"/>
          <w:color w:val="000000"/>
          <w:sz w:val="24"/>
          <w:szCs w:val="24"/>
          <w:lang w:eastAsia="ar-SA"/>
        </w:rPr>
        <w:t>– 23 апреля 2019 года в 11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21"/>
        <w:ind w:firstLine="567"/>
        <w:jc w:val="both"/>
        <w:rPr/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24 апреля 2019 года в 14.10 (время московское) по адресу: Муезерский район, п.Муезерский , ул.Октябрьская д.28, кабинет №1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Условия участия в аукцион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Для участия в аукционе вносится задаток на р\счет № 40302810700003000013  в ОТДЕЛЕНИЕ-НБ РЕСПУБЛИКА КАРЕЛИЯ  г.Петрозаводск, БИК 048602001, ОКТМО 86627000, получатель – УФК по Республике Карелия (Администрация Муезерского муниципального района, л/с 05063007860), ИНН 1019000581, КПП 101901001, КБК – 01211402052050000410 (имущество сумма 531 240 рублей;) КБК 01211406013100000430 земля сумма 37 000 рублей)  Назначение платежа – задаток для участия в торгах (Лот №  1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даток  должен быть  перечислен на расчетный счет Продавца до 19.04.2019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еменным условием допуска Претендентов к участию в торгах является наличие задатка на расчетном счете Администрации Муезерского муниципального района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аявки установленного образца подаются в отдел экономики  Администрации Муезерского муниципального района по адресу: Республика Карелия, Муезерский район,  п.Муезерский, ул.Октябрьская д.28, каб. 26, в рабочие дни - с 9.00 до 17.00; в пятницу с 9.00 до 15.00. Перерыв на обед с 13.00-14.00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торгах документов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ень представляемых претендентами документов: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ка в 2-х экземплярах по утвержденной Продавцом форме;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(платежное поручение) с отметкой банка об исполнении, подтверждающее внесение претендентом задатка.</w:t>
      </w:r>
    </w:p>
    <w:p>
      <w:pPr>
        <w:pStyle w:val="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прилагается их опись. Заявка и опись составляются в двух экземплярах, один из которых остается у продавца, другой – у претендента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 Критерий определения победителя – наивысшая цена за объекты муниципального имущества, предложенная Участником на аукцио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6. Срок заключения договора купли-продажи объектов муниципального имущества  – в течение 5 (пяти) рабочих дней со дня подведения итогов торгов (утверждения протокола об итогах торгов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окупатель в соответствии с Налоговым Кодексом Российской Федерации самостоятельно исчисляет налог на добавленную стоимость и перечисляет его на соответствующий раздел и параграф бюджета Российской Федерации по ставке и в порядке, утвержденным налоговым законодательство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знакомиться с дополнительной информацией о порядке организации аукциона и условиями договора купли-продажи, получить бланк заявки установленного образца можно в отделе  экономики Администрации  Муезерского муниципального района по адресу: п.Муезерский , ул.Октябрьская , д. 28, каб. 26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Адрес официального сайта Муезерского муниципального район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Российской Феде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Справки по телефону </w:t>
      </w:r>
      <w:r>
        <w:rPr>
          <w:sz w:val="24"/>
          <w:szCs w:val="24"/>
          <w:lang w:val="en-US"/>
        </w:rPr>
        <w:t>(81455)33-530</w:t>
      </w:r>
      <w:r>
        <w:rPr>
          <w:sz w:val="24"/>
          <w:szCs w:val="24"/>
        </w:rPr>
        <w:t>.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 отдел экономики_____________________Е.В.Позднякова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21.03.2019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____________________________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ел градостроительства и землепользования ___________________________________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трализованная бухгалтерия___________________________________________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ылка: дело, отдел экономик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одзаголовок Знак"/>
    <w:basedOn w:val="Style12"/>
    <w:qFormat/>
    <w:rPr>
      <w:rFonts w:ascii="Arial" w:hAnsi="Arial" w:cs="Arial"/>
      <w:b/>
      <w:sz w:val="18"/>
    </w:rPr>
  </w:style>
  <w:style w:type="character" w:styleId="Style14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368" w:hanging="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Unformattext">
    <w:name w:val="un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0490" w:leader="none"/>
      </w:tabs>
      <w:overflowPunct w:val="true"/>
      <w:autoSpaceDE w:val="true"/>
      <w:spacing w:lineRule="atLeast" w:line="240"/>
      <w:ind w:right="393" w:firstLine="709"/>
      <w:jc w:val="center"/>
      <w:textAlignment w:val="auto"/>
    </w:pPr>
    <w:rPr>
      <w:rFonts w:ascii="Arial" w:hAnsi="Arial" w:cs="Arial"/>
      <w:b/>
      <w:sz w:val="18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08:00Z</dcterms:created>
  <dc:creator>User</dc:creator>
  <dc:description/>
  <cp:keywords/>
  <dc:language>en-US</dc:language>
  <cp:lastModifiedBy>Елена</cp:lastModifiedBy>
  <cp:lastPrinted>2019-02-20T14:46:00Z</cp:lastPrinted>
  <dcterms:modified xsi:type="dcterms:W3CDTF">2019-04-18T06:27:00Z</dcterms:modified>
  <cp:revision>57</cp:revision>
  <dc:subject/>
  <dc:title>Республика  Карелия  Муезерский  район</dc:title>
</cp:coreProperties>
</file>