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29  декабря    2018 года                                                                                     № 317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Об установлении предельных розничных цен на</w:t>
      </w:r>
    </w:p>
    <w:p>
      <w:pPr>
        <w:pStyle w:val="Normal"/>
        <w:rPr/>
      </w:pPr>
      <w:r>
        <w:rPr/>
        <w:t xml:space="preserve">топливо твердое, реализуемое гражданам, </w:t>
      </w:r>
    </w:p>
    <w:p>
      <w:pPr>
        <w:pStyle w:val="Normal"/>
        <w:rPr/>
      </w:pPr>
      <w:r>
        <w:rPr/>
        <w:t>управляющим  организациям, товариществам</w:t>
      </w:r>
    </w:p>
    <w:p>
      <w:pPr>
        <w:pStyle w:val="Normal"/>
        <w:rPr/>
      </w:pPr>
      <w:r>
        <w:rPr/>
        <w:t xml:space="preserve">собственников жилья Муезерского муниципального </w:t>
      </w:r>
    </w:p>
    <w:p>
      <w:pPr>
        <w:pStyle w:val="Normal"/>
        <w:rPr/>
      </w:pPr>
      <w:r>
        <w:rPr/>
        <w:t xml:space="preserve">района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3.08.2018 N 303-ФЗ (ред. от 30.10.2018) «О внесении изменений в отдельные законодательные акты Российской Федерации о налогах и сборах», законом Республики Карелия от 26.12.2005 года № 950-ЗРК «О наделении органов местного самоуправления государственными полномочиями Республики Карелия по регулированию цен (тарифов) на отдельные виды продукции, товаров, услуг», Административным регламентом предоставления органами местного самоуправления муниципальных районов и городских округов Республики Карелия государственной услуги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18.05.2012 года № 154, администрация Муезерского муниципального района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1.</w:t>
        <w:tab/>
        <w:t xml:space="preserve">Установить предельные розничные цены на топливо твердое, реализуемое гражданам, управляющим организациям, товариществам собственников жилья  на территории Муезерского  муниципального райо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</w:rPr>
        <w:t xml:space="preserve">1.1  дрова – долготье </w:t>
      </w:r>
      <w:r>
        <w:rPr>
          <w:b/>
          <w:i/>
        </w:rPr>
        <w:t xml:space="preserve"> </w:t>
      </w:r>
      <w:r>
        <w:rPr>
          <w:b/>
        </w:rPr>
        <w:t>за 1 плотный кубический метр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1 для поставщика публичного акционерного общества «</w:t>
      </w:r>
      <w:r>
        <w:rPr>
          <w:bCs/>
        </w:rPr>
        <w:t>Воломский КЛПХ «Лескарел</w:t>
      </w:r>
      <w:r>
        <w:rPr/>
        <w:t xml:space="preserve">» - 564,41  рубля без учета НДС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2 для поставщика публичное акционерное общество «Лендерский ЛПХ » - 660,46  рублей без учета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3 для поставщика ОАО «Ледмозерское ЛЗХ» -594,51 рубля без учета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4 для поставщика публичного акционерного общества «Муезерский ЛПХ»-650,03 рублей без учета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5 для поставщика ООО «Евролестрейд» -693,00 рубля без учета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6 для поставщика ООО «Костомукшская строительная компания» -631,78 рубль без учета Н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Признать утратившим силу распоряжения администрации Муезерского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т 30.10.2015 г. № 340 «Об установлении предельной розничной цены на топливные дрова (долготье),реализуемые ОАО Воломский КЛПХ «Лескарел» гражданам, управляющим организациям и товариществам собственников жилья п.Волома, п.Пенинга,п.Тум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05.11.2013 г. № 341 «Об утверждении предельной розничной цены на топливные дрова,реализуемые ОАО «Лендерский ЛПХ» гражданам, управляющим организациям и товариществам собственников жилья п.Лендеры, п.Кимоваара и п.Мотк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т 30.10.2015 г. № 339 «Об установлении предельной розничной цены на топливные дрова (долготье),реализуемые ОАО «Ледмозерское ЛЗХ» гражданам, управляющим организациям и товариществам собственников жилья п.Ледмозеро, п.Тикша, п.Ругозеро, п.Ондозер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т 05.11.2013 г. № 343 «Об утверждении предельной цены на топливные дрова, реализуемые ОАО «Муезерский ЛПХ» гражданам,управляющим организациям и товариществам собстсвенников жилья п.Муезерский, с.Реболы, с.Ругозеро, п.Ондозеро, п.Тикщ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от 01.09.2011 г. № 149 «Об утверждении отпускной цены на топливные дрова, реализуемые ООО «Евролестрейд» для населения п.Лендеры,п.Кимоваара и п.Мотк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от  30.11.2011 г. № 205 « Об утверждении предельной розничной цены на топливные дрова, реализуемые ООО «Костомукшская строительная компания» для населения села Реболы». </w:t>
      </w:r>
    </w:p>
    <w:p>
      <w:pPr>
        <w:pStyle w:val="Normal"/>
        <w:jc w:val="both"/>
        <w:rPr/>
      </w:pPr>
      <w:r>
        <w:rPr/>
        <w:t xml:space="preserve">3.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4.Настоящее постановление вступает в силу со дня его опубликования в газете «Муезерсклес».</w:t>
      </w:r>
    </w:p>
    <w:p>
      <w:pPr>
        <w:pStyle w:val="Normal"/>
        <w:jc w:val="both"/>
        <w:rPr/>
      </w:pPr>
      <w:r>
        <w:rPr/>
        <w:t>5.Контроль за исполнением настоящего постановления возложить на начальника отдела экономики администрации Муезерского муниципального района (Е.В.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40:00Z</dcterms:created>
  <dc:creator>KX</dc:creator>
  <dc:description/>
  <cp:keywords/>
  <dc:language>en-US</dc:language>
  <cp:lastModifiedBy>Елена</cp:lastModifiedBy>
  <cp:lastPrinted>2018-12-19T17:33:00Z</cp:lastPrinted>
  <dcterms:modified xsi:type="dcterms:W3CDTF">2018-12-29T06:27:00Z</dcterms:modified>
  <cp:revision>3</cp:revision>
  <dc:subject/>
  <dc:title>РЕСПУБЛИКА  КАРЕЛИЯ</dc:title>
</cp:coreProperties>
</file>