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08 апреля 2021 года </w:t>
        <w:tab/>
        <w:tab/>
        <w:tab/>
        <w:tab/>
        <w:tab/>
        <w:tab/>
        <w:tab/>
        <w:tab/>
        <w:tab/>
        <w:t xml:space="preserve">       №106</w:t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делении полномочиями Центра тестирования физической подготовленности населения Муезерского муниципального района в рамках Всероссийского физкультурно-спортивного комплекса «Готов к труду и обороне» </w:t>
      </w:r>
    </w:p>
    <w:p>
      <w:pPr>
        <w:pStyle w:val="Normal"/>
        <w:ind w:firstLine="19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Во исполнение Указа Президента Российской Федерации от 24 марта 2014 года № 172 «О всероссийском физкультурно-спортивном комплексе «Готов к труду и обороне» (ГТО), руководствуясь постановлением Правительства Российской Федерации от 11 июня 2014 года № 540 «Об утверждении </w:t>
      </w:r>
      <w:r>
        <w:rPr>
          <w:color w:val="000000"/>
          <w:sz w:val="26"/>
          <w:szCs w:val="26"/>
        </w:rPr>
        <w:t xml:space="preserve">Положения о Всероссийском физкультурно-спортивном комплексе «Готов к труду и обороне» (ГТО)» администрация Муезерского муниципального района         </w:t>
      </w:r>
      <w:r>
        <w:rPr>
          <w:b/>
          <w:spacing w:val="20"/>
          <w:sz w:val="26"/>
          <w:szCs w:val="26"/>
        </w:rPr>
        <w:t>п о с т а н о в л я е т</w:t>
      </w:r>
      <w:r>
        <w:rPr>
          <w:spacing w:val="20"/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елить полномочиями Центра тестирования физической подготовленности населения Муезерского муниципального района в рамках Всероссийского физкультурно-спортивного комплекса «Готов к труду и обороне» (ГТО) Муниципальное бюджетное учреждение дополнительного образования Муезерского муниципального района «Центр дополнительного образования» (далее - МБУДО ЦДО), расположенное по адресу: Республика Карелия, пгт. Муезерский, пер.Строителей, д.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Муезерского муниципального района (Приложение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пределить виды испытаний в рамках реализации мероприятий по этапному внедрению Всероссийского физкультурно-оздоровительного комплекса ГТО в Муезерском районе (Приложение №2)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4. </w:t>
      </w:r>
      <w:r>
        <w:rPr>
          <w:color w:val="000000"/>
          <w:sz w:val="26"/>
          <w:szCs w:val="26"/>
        </w:rPr>
        <w:t>Признать утратившими силу следующие постановления администрации Муезерского муниципальн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4.1. </w:t>
      </w:r>
      <w:r>
        <w:rPr>
          <w:color w:val="000000"/>
          <w:sz w:val="26"/>
          <w:szCs w:val="26"/>
        </w:rPr>
        <w:t>от 07 апреля 2017 года № 64 «О создании Центра тестирования физической подготовленности населения Муезерского муниципального района в рамках Всероссийского физкультурно-спортивного комплекса «Готов к труду и обороне» (ГТО)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. от 19 апреля 2017 года № 76 «О внесении изменений в постановление администрации Муезерского муниципального района от 07.04.2017 г. №64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Расходы, связанные с тестированием физической подготовленности населения Муезерского муниципального района в рамках Всероссийского физкультурно-спортивного комплекса «Готов к труду и обороне» (ГТО)» осуществлять в пределах средств, предусмотренных для этих целей в бюджете Муезерского муниципального района (а также за счет привлеченных внебюджетных источников) в плане хозяйственной деятельности МБУДО ЦД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Контроль за исполнением настоящего постановления возложить на директора МБУДО ЦДО (Л.А. Карпо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</w:t>
        <w:tab/>
        <w:t xml:space="preserve">                   А.В. Пашук</w:t>
      </w:r>
      <w:r>
        <w:br w:type="page"/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-180" w:hanging="0"/>
        <w:jc w:val="right"/>
        <w:rPr/>
      </w:pPr>
      <w:r>
        <w:rPr>
          <w:sz w:val="26"/>
          <w:szCs w:val="26"/>
        </w:rPr>
        <w:t xml:space="preserve">от     апреля 2021 года № ____ 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6"/>
          <w:szCs w:val="26"/>
        </w:rPr>
        <w:t xml:space="preserve">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</w:t>
      </w:r>
      <w:r>
        <w:rPr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Муезерского муниципального района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widowControl w:val="false"/>
        <w:ind w:left="0" w:hanging="0"/>
        <w:jc w:val="center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1. Положение о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 (далее соответственно – Положение, Центр тестирования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. № 540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2. Положение устанавливает порядок организации и деятельности Центра тестирования, который осуществляет тестирование общего уровня физической подготовленности</w:t>
      </w:r>
      <w:r>
        <w:rPr>
          <w:sz w:val="26"/>
          <w:szCs w:val="26"/>
        </w:rPr>
        <w:t xml:space="preserve"> насе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основании результатов выполнения нормативов и оценки уровня знаний и умений Всероссийского физкультурно-спортивного комплекса «Готов к труду и обороне» (ГТО) (далее – комплекс ГТО).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I. Цели и задачи Центра тестирова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bookmarkStart w:id="0" w:name="sub_206"/>
      <w:bookmarkEnd w:id="0"/>
      <w:r>
        <w:rPr>
          <w:color w:val="000000"/>
          <w:sz w:val="26"/>
          <w:szCs w:val="26"/>
        </w:rPr>
        <w:t>2.1. Основной целью деятельности Центра тестирования является осуществление тестирования населения по выполнению нормативов  испытаний (тестов) комплекса ГТО, утвержденных приказом Министерства спорта Российской Федерации от 15 июля 2020 года №524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адачами Центра тестирования являю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sub_1617"/>
      <w:bookmarkEnd w:id="1"/>
      <w:r>
        <w:rPr>
          <w:color w:val="000000"/>
          <w:sz w:val="26"/>
          <w:szCs w:val="26"/>
        </w:rPr>
        <w:t>2.2.1. создание условий по оказанию консультационной и методической помощи населению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bookmarkStart w:id="2" w:name="sub_1617"/>
      <w:bookmarkEnd w:id="2"/>
      <w:r>
        <w:rPr>
          <w:color w:val="000000"/>
          <w:sz w:val="26"/>
          <w:szCs w:val="26"/>
        </w:rPr>
        <w:t>2.2.2. организация и проведение тестирования населения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Основными видами деятельности Центра тестирования являю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3.1.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2. создание условий и оказание консультационной и методической помощи населению, спортивным, общественным и иным организациям в подготовке к выполнению государственных требований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ab/>
        <w:t xml:space="preserve">2.3.3. 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</w:t>
      </w:r>
      <w:r>
        <w:rPr>
          <w:rFonts w:cs="Times New Roman" w:ascii="Times New Roman" w:hAnsi="Times New Roman"/>
          <w:b w:val="false"/>
          <w:sz w:val="26"/>
          <w:szCs w:val="26"/>
        </w:rPr>
        <w:t>по выполнению нормативов испытаний (тестов) Всероссийского физкультурно-спортивного комплекса "Готов к труду и обороне" (ГТО)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 утвержденного приказом Минспорта России от 28 января 2016 г. № 54 (далее – Порядок организации и проведения тестирования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3.4. ведение учета результатов тестирования участников показанных в местах тестирования, формирование протоколов выполнения нормативов комплекса ГТО, обеспечение передачи данных протоколов для обобщения в соответствии с требованиями Порядка организации и проведения тестир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3.5.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3.6. участие в организации мероприятий комплекса ГТО, включенных в Единый календарный план всероссийских и межрегиональных физкультурных мероприятий и спортивных мероприятий, календарные планы физкультурных мероприятий и спортивных мероприятий субъектов Российской Федерации, муниципальных образований;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3.7. взаимодействие с органами местного самоуправления, общественными и иными организациями в вопросах внедрения комплекса ГТО, проведения мероприятий комплекса ГТО;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3.8. обеспечение судейства мероприятий по тестированию обучающихся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4. Для организации тестирования в Муезерском муниципальном районе организуется комиссия Центра тестиров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Style11"/>
        <w:widowControl w:val="false"/>
        <w:tabs>
          <w:tab w:val="clear" w:pos="709"/>
          <w:tab w:val="left" w:pos="1134" w:leader="none"/>
        </w:tabs>
        <w:autoSpaceDE w:val="false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3" w:name="sub_206"/>
      <w:bookmarkStart w:id="4" w:name="sub_206"/>
      <w:bookmarkEnd w:id="4"/>
    </w:p>
    <w:p>
      <w:pPr>
        <w:pStyle w:val="Style11"/>
        <w:widowControl w:val="false"/>
        <w:ind w:left="0" w:hanging="0"/>
        <w:jc w:val="center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b/>
          <w:color w:val="000000"/>
          <w:sz w:val="26"/>
          <w:szCs w:val="26"/>
          <w:lang w:val="en-US" w:eastAsia="ru-RU"/>
        </w:rPr>
        <w:t>III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.  Права и обязанност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нтр тестирования имеет право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1.1. допускать участников тестирования и отказывать участникам в допуске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1.2. запрашивать у участников тестирования, органов местного самоуправления и получать необходимую для его деятельности информацию, не противоречащую законодательству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1.3. привлекать волонтеров для организации процесса тестирования граждан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Центр тестирования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3.2.1. соблюдать требования Порядка организации и проведения тестирования, иных нормативно-правовых актов, регламентирующих проведение спортивных и физкультурных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3.2.2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>. Материально-техническое обеспечение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Материально-техническое обеспечение Центров тестирования осуществляется за счет средств учредителя, собственных и иных средств, привлеченных в рамках законодательства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4.2. Центр осуществляет материально-техническое обеспечение участников тестирования, обеспечение спортивным оборудованием и инвентарем, необходимым для прохождения тест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ind w:left="-180" w:hanging="0"/>
        <w:jc w:val="right"/>
        <w:rPr/>
      </w:pPr>
      <w:r>
        <w:rPr>
          <w:sz w:val="26"/>
          <w:szCs w:val="26"/>
        </w:rPr>
        <w:t xml:space="preserve">от     апреля 2021 года № ____ 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>Виды испытаний в рамках реализации мероприятий  по поэтапному внедрению Всероссийского физкультурно-спортивного комплекса «Готов к труду и обороне» (ГТО) в Муезерском  районе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елночный бег;3х10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г на 30 м, 60 м, 100 м, 1 км, 1,5 км, 2 км, 3 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кандинавская ходьб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ешанное передвижение на 1км, 2км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сс по пересеченной местности на 3 км.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ыжок в длину с места толчком двумя ног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ыжок в длину с разбег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ание мяча (150 гр.) на дальност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ание снаряда 500гр.,700гр. на дальност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ание теннисного мяча в цел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тягивание из виса на высокой перекладине или низкой переклади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гибание и разгибание рук в упоре лежа на полу (от гимнастической скамейки, от сидений стульев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нимание туловища из положения, лежа на спине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клон вперед из положения, стоя с прямыми ногами на гимнастической скамье (от уровня скамьи - см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вок гир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г на лыжах и передвижение на лыжах 1 км, 2 км, 3 км, 4 км, 5 к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защита без оружия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ристский поход с проверкой туристских навыков (до 10 км.).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 _____________ М.Г. Бахт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юридический отдел __________________________ И.Н. Ерм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ссылка: в дело – 1, Отдел образования и по делам молодёжи– 1,  МБУДО ЦДО - 1. Всего: 3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32"/>
      <w:szCs w:val="36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2:00Z</dcterms:created>
  <dc:creator>Charly Root</dc:creator>
  <dc:description/>
  <cp:keywords/>
  <dc:language>en-US</dc:language>
  <cp:lastModifiedBy>Пользователь Windows</cp:lastModifiedBy>
  <cp:lastPrinted>2021-04-08T16:28:00Z</cp:lastPrinted>
  <dcterms:modified xsi:type="dcterms:W3CDTF">2021-04-13T08:42:00Z</dcterms:modified>
  <cp:revision>38</cp:revision>
  <dc:subject/>
  <dc:title>РЕСПУБЛИКА   КАРЕЛИЯ</dc:title>
</cp:coreProperties>
</file>