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Е 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УЕЗЕРСКИЙ  МУНИЦИПАЛЬНЫЙ  РАЙОН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АДМИНИСТРАЦИЯ  МУЕЗЕРСКОГО 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от     17  декабря  2019 г</w:t>
      </w:r>
      <w:r>
        <w:rPr>
          <w:b/>
          <w:sz w:val="24"/>
          <w:szCs w:val="24"/>
        </w:rPr>
        <w:t xml:space="preserve">.                                                                                                   </w:t>
      </w:r>
      <w:r>
        <w:rPr>
          <w:sz w:val="24"/>
          <w:szCs w:val="24"/>
        </w:rPr>
        <w:t>№263</w:t>
      </w:r>
    </w:p>
    <w:p>
      <w:pPr>
        <w:pStyle w:val="Normal"/>
        <w:spacing w:lineRule="auto" w:line="360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spacing w:lineRule="auto" w:line="360"/>
        <w:rPr>
          <w:b/>
          <w:b/>
          <w:sz w:val="8"/>
        </w:rPr>
      </w:pPr>
      <w:r>
        <w:rPr>
          <w:b/>
          <w:sz w:val="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08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б утверждении Плана проведения ярмарок на территории Муезерского муниципального района на 2020 год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соответствие с Федеральным законом от 28.12.2009 г. №381-ФЗ «Об основах  государственного регулирования торговой деятельности в Российской Федерации» и Порядком организации ярмарок и продажи товаров (выполнения работ, оказания услуг) на них на территории Республики Карелия, утвержденным постановлением Правительства Республики Карелия от 30 декабря 2010 года №324-П, администрация Муезерского муниципального района              </w:t>
      </w:r>
      <w:r>
        <w:rPr>
          <w:b/>
          <w:sz w:val="24"/>
        </w:rPr>
        <w:t>п о с т а н о в л я е т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1. Утвердить План проведения ярмарок на  территории Муезерского муниципального района  на 2020 год, согласно Приложению к настоящему постановлени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.о Главы  администрации </w:t>
      </w:r>
    </w:p>
    <w:p>
      <w:pPr>
        <w:pStyle w:val="TextBody"/>
        <w:rPr/>
      </w:pPr>
      <w:r>
        <w:rPr/>
        <w:t xml:space="preserve">Муезерского муниципального района </w:t>
        <w:tab/>
        <w:tab/>
        <w:tab/>
        <w:t xml:space="preserve">     </w:t>
        <w:tab/>
        <w:t xml:space="preserve">                           Д.И.Кирилл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39"/>
        <w:gridCol w:w="3263"/>
        <w:gridCol w:w="377"/>
        <w:gridCol w:w="3166"/>
        <w:gridCol w:w="294"/>
        <w:gridCol w:w="1974"/>
        <w:gridCol w:w="255"/>
        <w:gridCol w:w="1163"/>
        <w:gridCol w:w="337"/>
        <w:gridCol w:w="1506"/>
        <w:gridCol w:w="754"/>
        <w:gridCol w:w="521"/>
        <w:gridCol w:w="639"/>
        <w:gridCol w:w="495"/>
      </w:tblGrid>
      <w:tr>
        <w:trPr>
          <w:trHeight w:val="255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5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 Муезерского муниципального района от  17 декабря  2019г. № 263</w:t>
            </w:r>
          </w:p>
        </w:tc>
      </w:tr>
      <w:tr>
        <w:trPr>
          <w:trHeight w:val="495" w:hRule="atLeast"/>
        </w:trPr>
        <w:tc>
          <w:tcPr>
            <w:tcW w:w="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324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</w:tr>
      <w:tr>
        <w:trPr>
          <w:trHeight w:val="255" w:hRule="atLeast"/>
        </w:trPr>
        <w:tc>
          <w:tcPr>
            <w:tcW w:w="15324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ведения ярмарок на территории Муезер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5324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2020 год</w:t>
            </w:r>
          </w:p>
        </w:tc>
      </w:tr>
      <w:tr>
        <w:trPr>
          <w:trHeight w:val="14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п\п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тора, администратора ярмарки (полное, сокращенное (при наличии) наименование юридического лица или фамилия, имя, отчество (при наличии) индивидуального предпринимателя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тора, администратора ярмарки, телефон, фамилия, имя, отчество (при наличии) руководи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и вид ярмарки по времени ее провед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дения ярмар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роведения ярмарки (ярмарочная площадк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им работы ярмар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орговых мест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езерского городского поселения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уезерский, ул.Октябрьская, д.28а              тел.33-657                                               Баринкова Людмила Николаевн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ая (празднич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рмарки выходного д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ниверсальная (сельскохозяйственная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-30 дека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нед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августа-20 сентябр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 ярмарочной торговли: п.Муезерский, пересечение ул.Гагарина и Октябрьска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00 - 18-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 Ледмозерского сельского поселения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Ледмозеро, ул.50 лет ВЛКСМ,д.16              тел.28-48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урилина Ольга Владимировна                                           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марки выходного д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 ярмарочной торговли: п.Ледмозеро, ул.50 лет ВЛКСМ,31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00 - 18-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Воломского сельского поселения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Волома, ул. 23 Съезда,д.1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тел. 26-173                                                       Андреев Сергей Анатольевич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марки выходного д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 ярмарочной торговли: п.Волома,ул. 23 съезд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-18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енинского сельского поселения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Пенинга, ул.Мира, д.18; тел.26-410</w:t>
            </w:r>
          </w:p>
          <w:p>
            <w:pPr>
              <w:pStyle w:val="Normal"/>
              <w:jc w:val="center"/>
              <w:rPr/>
            </w:pPr>
            <w:r>
              <w:rPr/>
              <w:t>Зайцев Михаил Викторович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марки выходного д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 ярмарочной торговли п.Пенинга, ул.Молодежная, 4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-18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уккозерского сельского поселения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Суккозеро, ул.Гористая, д.3;</w:t>
            </w:r>
          </w:p>
          <w:p>
            <w:pPr>
              <w:pStyle w:val="Normal"/>
              <w:jc w:val="center"/>
              <w:rPr/>
            </w:pPr>
            <w:r>
              <w:rPr/>
              <w:t>тел.40-100</w:t>
            </w:r>
          </w:p>
          <w:p>
            <w:pPr>
              <w:pStyle w:val="Normal"/>
              <w:jc w:val="center"/>
              <w:rPr/>
            </w:pPr>
            <w:r>
              <w:rPr/>
              <w:t>Сафоненко Акулина Михайловн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марки выходного д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 ярмарочной торговли: п.Суккозеро, ул.Центральная,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-18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Ребольского сельского поселения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Реболы, ул.Южная,д.21;</w:t>
            </w:r>
          </w:p>
          <w:p>
            <w:pPr>
              <w:pStyle w:val="Normal"/>
              <w:jc w:val="center"/>
              <w:rPr/>
            </w:pPr>
            <w:r>
              <w:rPr/>
              <w:t>тел.24-173</w:t>
            </w:r>
          </w:p>
          <w:p>
            <w:pPr>
              <w:pStyle w:val="Normal"/>
              <w:jc w:val="center"/>
              <w:rPr/>
            </w:pPr>
            <w:r>
              <w:rPr/>
              <w:t>Седлецкая Марина Алексеевн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марки выходного д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 ярмарочной торговли: с.Реболы, ул.Антикайнена, д.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-18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0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Лендерского сельского поселения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Лендеры, ул.Северная д.13;</w:t>
            </w:r>
          </w:p>
          <w:p>
            <w:pPr>
              <w:pStyle w:val="Normal"/>
              <w:jc w:val="center"/>
              <w:rPr/>
            </w:pPr>
            <w:r>
              <w:rPr/>
              <w:t>тел.29-590</w:t>
            </w:r>
          </w:p>
          <w:p>
            <w:pPr>
              <w:pStyle w:val="Normal"/>
              <w:jc w:val="center"/>
              <w:rPr/>
            </w:pPr>
            <w:r>
              <w:rPr/>
              <w:t>Септарова Елена Николаевна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марки выходного д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 ярмарочной торговли: п.Лендеры, ул.Первомайская, 15 а;</w:t>
            </w:r>
          </w:p>
          <w:p>
            <w:pPr>
              <w:pStyle w:val="Normal"/>
              <w:jc w:val="center"/>
              <w:rPr/>
            </w:pPr>
            <w:r>
              <w:rPr/>
              <w:t>ул. Молодежна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-18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Ругозерского сельского поселения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Ругозеро,ул.Еремеева,д.30;</w:t>
            </w:r>
          </w:p>
          <w:p>
            <w:pPr>
              <w:pStyle w:val="Normal"/>
              <w:jc w:val="center"/>
              <w:rPr/>
            </w:pPr>
            <w:r>
              <w:rPr/>
              <w:t>тел.25-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марки выходного д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 ярмарочной торговли: с.Ругозеро, ул.Еремеева,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-18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sectPr>
      <w:type w:val="nextPage"/>
      <w:pgSz w:orient="landscape" w:w="16838" w:h="11906"/>
      <w:pgMar w:left="992" w:right="709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4:12:00Z</dcterms:created>
  <dc:creator>User</dc:creator>
  <dc:description/>
  <cp:keywords/>
  <dc:language>en-US</dc:language>
  <cp:lastModifiedBy>Елена</cp:lastModifiedBy>
  <cp:lastPrinted>2016-11-09T15:47:00Z</cp:lastPrinted>
  <dcterms:modified xsi:type="dcterms:W3CDTF">2019-12-19T06:47:00Z</dcterms:modified>
  <cp:revision>9</cp:revision>
  <dc:subject/>
  <dc:title> </dc:title>
</cp:coreProperties>
</file>