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16" w:hRule="atLeast"/>
        </w:trPr>
        <w:tc>
          <w:tcPr>
            <w:tcW w:w="9498" w:type="dxa"/>
            <w:tcBorders/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УНИЦИПАЛЬНОЕ 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МУЕЗЕРСКИЙ  МУНИЦИПАЛЬНЫЙ  РАЙОН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АДМИНИСТРАЦИЯ  МУЕЗЕРСКОГО 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b/>
                <w:sz w:val="26"/>
                <w:szCs w:val="26"/>
              </w:rPr>
              <w:t xml:space="preserve">ПОСТАНОВЛЕНИЕ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   «  20   »    апреля      2020 г.                                                             № 96                                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п.6  Плана снижения объемов и колич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ктов незавершенного строительства по Муезерскому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му району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о исполнение п.2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плана  поэтапного снижения объемов и количества объектов незавершенного строительства, утвержденного Первым заместителем Председателя Правительства российской Федерации И.И. Шуваловым от 31.01.2017 года №727п-П13, в соответствии с письмом Министерства экономического развития Российской Федерации от 13.03.2017 года № 6235-ЕЕ/Д17 «О рекомендуемой  форме плана по снижению объемов  и количества объектов незавершенного строительства и рекомендациях по его подготовке», администрация Муезер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1. Утвердить п.6  Плана снижения объемов и количества объектов незавершенного строительства по Муезерскому муниципальному рай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Разместить настоящее постановление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 Контроль за исполнением данного постановления  возложить на отдел экономики администрации  Муезерского муниципального района (Е.В.Поздняков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        А.В.Пашук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36:00Z</dcterms:created>
  <dc:creator>1</dc:creator>
  <dc:description/>
  <cp:keywords/>
  <dc:language>en-US</dc:language>
  <cp:lastModifiedBy>Елена</cp:lastModifiedBy>
  <cp:lastPrinted>2013-02-14T10:04:00Z</cp:lastPrinted>
  <dcterms:modified xsi:type="dcterms:W3CDTF">2020-04-22T09:45:00Z</dcterms:modified>
  <cp:revision>4</cp:revision>
  <dc:subject/>
  <dc:title>  </dc:title>
</cp:coreProperties>
</file>