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КАРЕЛИ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МУЕЗЕРСКИЙ МУНИЦИПАЛЬНЫЙ РАЙОН»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МУЕЗЕРСКОГО МУНИЦИПАЛЬНОГО РАЙОНА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Heading2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ind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от  «07»  марта  2018г.                                                                                                         </w:t>
        <w:tab/>
        <w:t xml:space="preserve">    № 55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5243" w:hanging="0"/>
        <w:rPr>
          <w:sz w:val="24"/>
          <w:szCs w:val="24"/>
        </w:rPr>
      </w:pPr>
      <w:r>
        <w:rPr>
          <w:sz w:val="24"/>
          <w:szCs w:val="24"/>
        </w:rPr>
        <w:t>Об утверждении перечня объектов, в отношении которых планируется заключение концессионного соглашения в 2018г.</w:t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900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частью 3 статьи 4 Федерального Закона  от 21.07.2005г. №115-ФЗ «О концессионных соглашениях», Федеральным законом от 06.10.2003г. № 131-ФЗ «Об общих принципах организации местного самоуправления в российской Федерации»   администрация Муезерского муниципального района </w:t>
      </w:r>
      <w:r>
        <w:rPr>
          <w:b/>
          <w:sz w:val="24"/>
          <w:szCs w:val="24"/>
        </w:rPr>
        <w:t>п о с т а н о в л я е т:</w:t>
      </w:r>
    </w:p>
    <w:p>
      <w:pPr>
        <w:pStyle w:val="Normal"/>
        <w:spacing w:lineRule="auto" w:line="24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  <w:t>1.Утвердить прилагаемый перечень объектов, в отношении которых планируется заключение концессионного соглашения в 2018г. (далее - перечень).</w:t>
      </w:r>
    </w:p>
    <w:p>
      <w:pPr>
        <w:pStyle w:val="Normal"/>
        <w:spacing w:lineRule="auto" w:line="24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  <w:t>2.Разместить перечень на официальном сайте Российской Федерации, для размещения информации о проведении торгов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и сайте муниципального образования «Муезерский муниципальный район». </w:t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Настоящее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940" w:leader="none"/>
        </w:tabs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4.Контроль за выполнением постановления возложить на заместителя Главы администрации Муезерского муниципального района (Кириллов Д.И).</w:t>
      </w:r>
    </w:p>
    <w:p>
      <w:pPr>
        <w:pStyle w:val="Normal"/>
        <w:tabs>
          <w:tab w:val="clear" w:pos="708"/>
          <w:tab w:val="left" w:pos="940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Муезерского муниципального района                                                                           А.В. Пашук</w:t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500" w:leader="none"/>
        </w:tabs>
        <w:ind w:right="0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7500" w:leader="none"/>
        </w:tabs>
        <w:ind w:right="0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sz w:val="24"/>
          <w:szCs w:val="24"/>
        </w:rPr>
        <w:t>Исполнитель   ________________ Е.Л. Михайлова</w:t>
        <w:tab/>
        <w:t xml:space="preserve"> </w:t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Юридический отдел _____________________</w:t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Разослать :</w:t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1- Дело</w:t>
      </w:r>
    </w:p>
    <w:p>
      <w:pPr>
        <w:pStyle w:val="Normal"/>
        <w:spacing w:lineRule="auto" w:line="240" w:before="0" w:after="0"/>
        <w:ind w:hanging="0"/>
        <w:rPr/>
      </w:pPr>
      <w:r>
        <w:rPr>
          <w:sz w:val="24"/>
          <w:szCs w:val="24"/>
        </w:rPr>
        <w:t>1- отдел  экономики</w:t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1- отдел ЖК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36" w:before="220" w:after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hanging="0"/>
      <w:jc w:val="center"/>
      <w:outlineLvl w:val="1"/>
    </w:pPr>
    <w:rPr>
      <w:b/>
      <w:sz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napToGrid w:val="true"/>
      <w:spacing w:lineRule="auto" w:line="240" w:before="0" w:after="0"/>
      <w:ind w:right="-483"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7:58:00Z</dcterms:created>
  <dc:creator>Баринкова Л.Н.</dc:creator>
  <dc:description/>
  <cp:keywords/>
  <dc:language>en-US</dc:language>
  <cp:lastModifiedBy>User</cp:lastModifiedBy>
  <cp:lastPrinted>2018-03-14T10:26:00Z</cp:lastPrinted>
  <dcterms:modified xsi:type="dcterms:W3CDTF">2018-03-14T07:59:00Z</dcterms:modified>
  <cp:revision>3</cp:revision>
  <dc:subject/>
  <dc:title> </dc:title>
</cp:coreProperties>
</file>