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1 июня 2011 года</w:t>
        <w:tab/>
        <w:tab/>
        <w:tab/>
        <w:tab/>
        <w:t>№ 226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квалификационных требовани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 профессиональным знаниям и навыкам дл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щения должностей муниципальной службы </w:t>
      </w:r>
    </w:p>
    <w:p>
      <w:pPr>
        <w:pStyle w:val="Normal"/>
        <w:rPr/>
      </w:pPr>
      <w:r>
        <w:rPr>
          <w:sz w:val="26"/>
          <w:szCs w:val="26"/>
        </w:rPr>
        <w:t>в Администрации Муезер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4 Закона Республики Карелия от 24.07.2007 № 1107-ЗРК "О муниципальной службе в Республике Карелия" в целях установления квалификационных требований к профессиональным знаниям и навыкам муниципальных служащих, замещающих должности муниципальной службы в администрации Муезерского муниципального района  администрация Муезерского муниципального района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прилагаемые квалификационные требования к профессиональным знаниям и навыкам, для замещения должностей муниципальной службы в администрации Муезерского муниципального рай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Поручить организационно-правовому отделу (Куренкова Н.П.) ознакомить муниципальных служащих администрации Муезерского муниципального района с настоящим Постановлением и подготовить соответствующие изменения в их должностные инстру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Муезер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>Н.П. Евстратенко</w:t>
      </w:r>
    </w:p>
    <w:p>
      <w:pPr>
        <w:pStyle w:val="Style13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3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3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ы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Муезерского муниципальн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26 от 21 июня  2011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валификационные треб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 профессиональным знаниям и навыкам для замещения должностей муниципальной службы в администрации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Для замещения должностей муниципальной службы в администрации Муезерского муниципального района устанавливаются квалификационные требования к профессиональным знаниям и навыкам, необходимым для исполнения должностных обязанносте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Квалификационные требования к должностям муниципальной службы устанавливаются в зависимости от группы должностей муниципальной службы и включаются в должностную инструкцию муниципального служащего муниципальной службы администрации Муезерского муниципального района (далее - муниципальный служащий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Общие квалификационные треб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профессиональным знаниям и навыкам муниципальных служащих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щающих должности муниципальной служб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. Общими квалификационными требованиями к профессиональным знаниям муниципальных служащих, замещающих должности муниципальной службы всех групп, являю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знание Конституции Российской Федерации, федеральных конституционных законов, федеральных законов, указов Президента Российской Федерации, постановлений Правительства Российской Федерации и иных нормативных правовых актов Российской Федерации, законов Республики Карелия и иных нормативных актов Республики Карелия, регулирующих соответствующие сферы деятельности, применительно к исполнению своих должностных обязанностей, правам и ответственности;</w:t>
      </w:r>
    </w:p>
    <w:p>
      <w:pPr>
        <w:pStyle w:val="Normal"/>
        <w:jc w:val="both"/>
        <w:rPr/>
      </w:pPr>
      <w:r>
        <w:rPr>
          <w:sz w:val="26"/>
          <w:szCs w:val="26"/>
        </w:rPr>
        <w:t>2) знание законодательства о муниципальной службе Российской Федерации и Республике Карелия, муниципальных правовых актов о муниципальной службе в органах местного самоуправления Муезерского муниципального района;</w:t>
      </w:r>
    </w:p>
    <w:p>
      <w:pPr>
        <w:pStyle w:val="Normal"/>
        <w:jc w:val="both"/>
        <w:rPr/>
      </w:pPr>
      <w:r>
        <w:rPr>
          <w:sz w:val="26"/>
          <w:szCs w:val="26"/>
        </w:rPr>
        <w:t>3) знание законодательных и иных нормативных правовых актов Российской Федерации, Республики Карелия, регламентирующих статус, структуру, компетенцию, порядок организации и деятельность законодательных (представительных) и исполнительных органов государственной власти, органов местного самоуправления Муезерского муниципального района;</w:t>
      </w:r>
    </w:p>
    <w:p>
      <w:pPr>
        <w:pStyle w:val="Normal"/>
        <w:jc w:val="both"/>
        <w:rPr/>
      </w:pPr>
      <w:r>
        <w:rPr>
          <w:sz w:val="26"/>
          <w:szCs w:val="26"/>
        </w:rPr>
        <w:t>4) знание положения об отделе (структурном подразделении), в котором муниципальный служащий замещает должность муниципальной служб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) знание правил делового этикета;</w:t>
      </w:r>
    </w:p>
    <w:p>
      <w:pPr>
        <w:pStyle w:val="Normal"/>
        <w:jc w:val="both"/>
        <w:rPr/>
      </w:pPr>
      <w:r>
        <w:rPr>
          <w:sz w:val="26"/>
          <w:szCs w:val="26"/>
        </w:rPr>
        <w:t>6) знание правил служебного поведения, правил внутреннего трудового распорядка;</w:t>
      </w:r>
    </w:p>
    <w:p>
      <w:pPr>
        <w:pStyle w:val="Normal"/>
        <w:jc w:val="both"/>
        <w:rPr/>
      </w:pPr>
      <w:r>
        <w:rPr>
          <w:sz w:val="26"/>
          <w:szCs w:val="26"/>
        </w:rPr>
        <w:t>7) знание документооборота и работы со служебной информацией (номенклатуры дел), инструкции по работе с документами в органе местного самоуправления (инструкции по делопроизводству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 Общими квалификационными требованиями к профессиональным навыкам муниципальных служащих, замещающих должности муниципальной службы всех групп, являю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организация личного труда и планирования рабочего времен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владение приемами выстраивания межличностных отношений, ведения деловых переговоров и составления делового письм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владение современными средствами, методами и технологиями работы с информацией и документ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) владение оргтехникой и средствами коммуник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) владение официально-деловым стилем современного русского язык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) другие необходимые для исполнения должностных обязанностей навы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Квалификационные треб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фессиональным знаниям и навыкам муниципальных служащих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щающих высшие и главные должности муниципальной служб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 К муниципальным служащим, замещающим высшие и главные должности муниципальной службы, предъявляются следующие квалификационные требования к профессиональным знаниям и навыкам, необходимым для исполнения должностных обязанностей муниципальных служащи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1.1. Муниципальные служащие, замещающие высшие и главные должности муниципальной службы, должны знат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основы государственного и муниципального управ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основы права, экономики, социально-политические аспекты развития общества;</w:t>
      </w:r>
    </w:p>
    <w:p>
      <w:pPr>
        <w:pStyle w:val="Normal"/>
        <w:jc w:val="both"/>
        <w:rPr/>
      </w:pPr>
      <w:r>
        <w:rPr>
          <w:sz w:val="26"/>
          <w:szCs w:val="26"/>
        </w:rPr>
        <w:t>в) документы, определяющие перспективы развития Российской Федерации, Республики Карелия и Муезерского муниципального района по профилю деятель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 отечественный и зарубежный опыт в области муниципального управ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) порядок подготовки, согласования и принятия муниципальных правовых ак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) основы управления персонал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1.2. Муниципальные служащие, замещающие высшие и главные должности муниципальной службы, должны иметь навы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стратегического планирования, прогнозирования и координирования управленческой деятель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организационной работ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системного подхода к решению задач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 оперативного принятия и реализации управленческих реш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) осуществления контроля исполнения поруч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) ведения деловых переговор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ж) разрешения конфлик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) проведения семинаров, совещаний, публичных выступлений по актуальным проблемам служебной деятель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) организации и ведения личного приема граждан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) взаимодействия со средствами массовой информ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) формирования эффективного взаимодействия в коллективе, разрешения конфликта интерес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) делегирования полномочий подчиненным;</w:t>
      </w:r>
    </w:p>
    <w:p>
      <w:pPr>
        <w:pStyle w:val="Normal"/>
        <w:jc w:val="both"/>
        <w:rPr/>
      </w:pPr>
      <w:r>
        <w:rPr>
          <w:sz w:val="26"/>
          <w:szCs w:val="26"/>
        </w:rPr>
        <w:t>н) руководства персоналом органа местного самоуправления, его отраслевого (функционального) или территориального органа, заключающегося в умении определять перспективные и текущие цели и задачи его деятельности, распределять обязанности между муниципальными служащими, принимать конструктивные решения и нести ответственность за их реализацию, рационально применять имеющиеся профессиональные знания и опыт, оптимально использовать потенциальные возможности персонала, технические возможности и ресурсы для обеспечения эффективности и результативности служебной деятель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) другие необходимые для исполнения должностных обязанностей навы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Квалификационные требования к профессиональн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наниям и навыкам муниципальных служащих, замещающи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ущие и старшие должности муниципальной служб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 К муниципальным служащим, замещающим ведущие и старшие должности муниципальной службы, предъявляются следующие квалификационные требов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1.1. Муниципальные служащие, замещающие ведущие и старшие должности муниципальной службы, должны знат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задачи и функции органов местного самоуправ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порядок подготовки, согласования и принятия муниципальных правовых ак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основы информационного, документационного, финансового обеспечения сфер деятельности органов местного самоуправ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1.2. Муниципальные служащие, замещающие ведущие и старшие должности муниципальной службы, должны иметь навы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разработки нормативных и иных правовых актов по направлению деятель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применения специальных знаний предметной области деятель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организационной работ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 системного подхода к решению задач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) консультир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) работы с различными источниками информ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ж) нормотворческой деятель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) систематизации и подготовки информационных материал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) ведения деловых переговор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) публичных выступл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) другие необходимые для исполнения должностных обязанностей навы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Квалификационные треб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фессиональным знаниям и навыкам муниципальных служащих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щающих младшие должности муниципальной служб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1. К муниципальным служащим, замещающим младшие должности муниципальной службы, предъявляются следующие квалификационные требов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1.1. Муниципальные служащие, замещающие младшие должности муниципальной службы, должны знат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задачи и функции органов местного самоуправ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порядок подготовки, согласования и принятия муниципальных правовых ак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основы информационного, финансового и документационного обеспечения сфер деятельности органов местного самоуправ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1.2. Муниципальные служащие, замещающие младшие должности муниципальной службы, должны иметь навык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планирования служебной деятель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) обеспечения выполнения задач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 подготовки информационных материал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) финансового, хозяйственного и иного обеспечения должности муниципального орга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) ведения служебного документооборота, исполнения служебных документов, подготовки проектов ответов на обращения организаций и граждан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) другие необходимые для исполнения должностных обязанностей навыки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3:34:00Z</dcterms:created>
  <dc:creator>света</dc:creator>
  <dc:description/>
  <cp:keywords/>
  <dc:language>en-US</dc:language>
  <cp:lastModifiedBy>Кадры</cp:lastModifiedBy>
  <cp:lastPrinted>2011-06-24T12:49:00Z</cp:lastPrinted>
  <dcterms:modified xsi:type="dcterms:W3CDTF">2011-06-24T08:53:00Z</dcterms:modified>
  <cp:revision>4</cp:revision>
  <dc:subject/>
  <dc:title> </dc:title>
</cp:coreProperties>
</file>