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 </w:t>
      </w:r>
      <w:r>
        <w:rPr/>
        <w:t>от 02 сентября 2014 г.</w:t>
        <w:tab/>
        <w:tab/>
        <w:tab/>
        <w:tab/>
        <w:tab/>
        <w:tab/>
        <w:tab/>
        <w:t>№ 389 </w:t>
        <w:br/>
        <w:br/>
        <w:br/>
        <w:t>Об утверждении Положения об организационном отделе</w:t>
      </w:r>
    </w:p>
    <w:p>
      <w:pPr>
        <w:pStyle w:val="Normal"/>
        <w:rPr/>
      </w:pPr>
      <w:r>
        <w:rPr/>
        <w:t>администрации Муезерского муниципального района</w:t>
      </w:r>
    </w:p>
    <w:p>
      <w:pPr>
        <w:pStyle w:val="Normal"/>
        <w:spacing w:lineRule="auto" w:line="360"/>
        <w:rPr/>
      </w:pPr>
      <w:r>
        <w:rPr/>
        <w:br/>
        <w:tab/>
        <w:t xml:space="preserve">В соответствии с Федеральным законом от 06.10.2003 № 131-ФЗ "Об общих принципах организации местного самоуправления в РФ" (в действующей редакции), на основании решения Совета Муезерского муниципального района от 22.08.2014 "О внесении изменений и дополнений в структуру администрации Муезерского муниципального района, в целях совершенствования организационной работы Администрация Муезерского муниципального района ПОСТАНОВЛЯЕТ: </w:t>
        <w:br/>
        <w:br/>
        <w:tab/>
        <w:t xml:space="preserve">1. Утвердить Положение об организационном отделе  администрации Муезерского муниципального района (прилагается). </w:t>
        <w:br/>
        <w:tab/>
        <w:t>2. Контроль за исполнением настоящего постановления оставляю за собой.</w:t>
        <w:br/>
        <w:tab/>
        <w:t xml:space="preserve">3. Настоящее постановление вступает в силу с момента подписания. </w:t>
        <w:b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rPr/>
      </w:pPr>
      <w:r>
        <w:rPr/>
        <w:t>Глава администрации  Муезерского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 xml:space="preserve">        Т.А. Путролайнен</w:t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Утверждено </w:t>
        <w:br/>
        <w:tab/>
        <w:tab/>
        <w:tab/>
        <w:tab/>
        <w:tab/>
        <w:t xml:space="preserve">постановлением Администрации  Муезерского </w:t>
        <w:tab/>
        <w:tab/>
        <w:tab/>
        <w:tab/>
        <w:tab/>
        <w:tab/>
        <w:tab/>
        <w:t>муниципального района  № 389 от 02 сентября 2014 г</w:t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б организационном отделе администрации Муезерского муниципального района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28"/>
          <w:szCs w:val="28"/>
        </w:rPr>
        <w:t>1. Общие положения</w:t>
      </w:r>
      <w:r>
        <w:rPr/>
        <w:t xml:space="preserve"> </w:t>
        <w:br/>
        <w:br/>
        <w:tab/>
      </w:r>
      <w:r>
        <w:rPr>
          <w:b/>
        </w:rPr>
        <w:t>1.1</w:t>
      </w:r>
      <w:r>
        <w:rPr/>
        <w:t>. Организационный отдел администрации Муезерского муниципального района (далее – отдел) является структурным подразделением администрации Муезерского муниципального района (далее - Администрации), выполняющим муниципальные функции и реализующим полномочия по вопросам муниципальной службы в Администрации, организации единой системы делопроизводства и взаимодействия между структурными подразделениями Администрации, организационного обеспечения взаимодействия Администрации с аппаратом Правительства Республики Карелия, органами исполнительной власти Республики Карелия, органами местного самоуправления других муниципалитетов и поселений, входящих в состав Муезерского муниципального района, со средствами массовой информации.</w:t>
        <w:br/>
        <w:tab/>
      </w:r>
      <w:r>
        <w:rPr>
          <w:b/>
        </w:rPr>
        <w:t>1.2.</w:t>
      </w:r>
      <w:r>
        <w:rPr/>
        <w:t xml:space="preserve"> Отдел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, федеральных органов исполнительной власти, международными договорами Российской Федерации, законами и нормативными правовыми актами Главы Республики Карелия, постановлениями и распоряжениями Правительства Республики Карелия, Уставом  муниципального образования «Муезерский муниципальный район», муниципальными правовыми актами, настоящим Положением. </w:t>
        <w:br/>
        <w:tab/>
      </w:r>
      <w:r>
        <w:rPr>
          <w:b/>
        </w:rPr>
        <w:t>1.3.</w:t>
      </w:r>
      <w:r>
        <w:rPr/>
        <w:t xml:space="preserve"> Отдел осуществляет свою деятельность в тесном контакте с другими структурными подразделениями Администрации, Советом Муезерского муниципального района, органами местного самоуправления городского и сельских поселений, Территориальной избирательной комиссией Муезерского муниципального района. </w:t>
        <w:br/>
        <w:br/>
        <w:tab/>
        <w:tab/>
      </w:r>
      <w:r>
        <w:rPr>
          <w:b/>
          <w:sz w:val="28"/>
          <w:szCs w:val="28"/>
        </w:rPr>
        <w:t>2. Задачи отдела</w:t>
      </w:r>
      <w:r>
        <w:rPr/>
        <w:br/>
        <w:br/>
        <w:tab/>
      </w:r>
      <w:r>
        <w:rPr>
          <w:b/>
        </w:rPr>
        <w:t>2.1.</w:t>
      </w:r>
      <w:r>
        <w:rPr/>
        <w:t xml:space="preserve"> Основными задачами отдела являются: </w:t>
        <w:br/>
        <w:tab/>
        <w:t xml:space="preserve">- документирование деятельности Совета и Администрации, обеспечение единой системы делопроизводства в  Совете и Администрации; </w:t>
        <w:br/>
        <w:tab/>
        <w:t xml:space="preserve">- организация контроля за соблюдением сроков исполнения документов входящей корреспонденции и внутренних документов Совета и Администрации; </w:t>
        <w:br/>
        <w:tab/>
        <w:t xml:space="preserve">- составление сводного плана основных мероприятий Муезерского муниципального района (годовых ежемесячных); </w:t>
        <w:br/>
        <w:tab/>
        <w:t xml:space="preserve">- обеспечение соблюдения установленного порядка рассмотрения обращений граждан в Администрации и органах местного самоуправления района; </w:t>
        <w:br/>
        <w:tab/>
        <w:t xml:space="preserve">- организация архивного дела в Администрации; </w:t>
        <w:br/>
        <w:tab/>
        <w:t xml:space="preserve">- обеспечение организационно-технической подготовки и проведения совещаний, проводимых Главой района и Главой  администрации с руководителями структурных подразделений Администрации, с главами городского и сельских поселений, руководителями предприятий, учреждений, организаций; </w:t>
        <w:br/>
        <w:tab/>
        <w:t xml:space="preserve">- организация и ведение кадровой работы в Администрации, работы с муниципальными служащими; </w:t>
        <w:br/>
        <w:tab/>
        <w:t xml:space="preserve">- организация работы по исполнению наградного законодательств; </w:t>
        <w:br/>
        <w:tab/>
        <w:t xml:space="preserve">- осуществление взаимодействия с Советом Муезерского муниципального района, представителями депутатского корпуса; </w:t>
        <w:br/>
        <w:tab/>
        <w:t xml:space="preserve">- осуществление взаимодействия и работа со средствами массовой информации; </w:t>
        <w:br/>
        <w:tab/>
        <w:t xml:space="preserve">- оказание необходимого содействия деятельности Территориальной избирательной комиссии Муезерского района; </w:t>
        <w:br/>
        <w:tab/>
        <w:t xml:space="preserve">- оказание методической помощи органам местного самоуправления поселений  по вопросам документирования деятельности, ведения единого документооборота и делопроизводства, архивного дела, кадровой работы, исполнения наградного законодательства, рассмотрения обращений граждан. </w:t>
        <w:br/>
        <w:tab/>
        <w:t>-</w:t>
      </w:r>
      <w:r>
        <w:rPr>
          <w:color w:val="FF0000"/>
        </w:rPr>
        <w:t xml:space="preserve"> </w:t>
      </w:r>
      <w:r>
        <w:rPr/>
        <w:t>организация исполнения</w:t>
      </w:r>
      <w:r>
        <w:rPr>
          <w:color w:val="FF0000"/>
        </w:rPr>
        <w:t xml:space="preserve"> </w:t>
      </w:r>
      <w:r>
        <w:rPr/>
        <w:t>государственных полномочий Республики Карелия по созданию административных комиссий в целях привлечения к административной ответственности по делам об административных правонарушениях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28"/>
          <w:szCs w:val="28"/>
        </w:rPr>
        <w:t>3. Функции отдела</w:t>
        <w:br/>
      </w:r>
      <w:r>
        <w:rPr/>
        <w:br/>
        <w:tab/>
      </w:r>
      <w:r>
        <w:rPr>
          <w:b/>
        </w:rPr>
        <w:t>3.1</w:t>
      </w:r>
      <w:r>
        <w:rPr/>
        <w:t xml:space="preserve">. По документированию деятельности Совета и  Администрации и организации делопроизводства в Совета и  Администрации отдел: </w:t>
        <w:br/>
        <w:tab/>
        <w:t xml:space="preserve">- разрабатывает основные требования к подготовке и оформлению проектов муниципальных правовых актов Совета и Администрации, проводит анализ их соблюдения; </w:t>
        <w:br/>
        <w:tab/>
        <w:t xml:space="preserve">- организует согласование проектов муниципальных правовых актов Совета и Администрации, оформляет, осуществляет их регистрацию; </w:t>
        <w:br/>
        <w:tab/>
        <w:t xml:space="preserve">- доводит до сведения заинтересованных предприятий, учреждений, организаций, должностных лиц и граждан муниципальные правовые акты Совета и Администрации, выдает выписки и копии принятых постановлений и распоряжений в соответствии с действующим законодательством в сфере архивного дела, ведет учет выданных копий документов; </w:t>
        <w:br/>
        <w:tab/>
        <w:t xml:space="preserve">- разрабатывает инструкцию по делопроизводству в Администрации в соответствии с требованиями Государственной системы документационного обеспечения управления и ГОСТами, вносит в нее необходимые поправки и коррективы в соответствии с профильными нормативными актами и методическими рекомендациями вышестоящих органов власти и учреждений и обеспечивает соблюдение норм инструкции муниципальными служащими и служащими Администрации; </w:t>
        <w:br/>
        <w:tab/>
        <w:t xml:space="preserve">- составляет проект сводной номенклатуры дел Администрации и представляет ее на утверждение Главе администрации; </w:t>
        <w:br/>
        <w:tab/>
        <w:t xml:space="preserve">- принимает, регистрирует и направляет по назначению поступающую в Совет и Администрацию корреспонденцию и исходящие документы, протоколы проводимых заседаний постоянно или временно действующих при Совета и Администрации советов, комиссий; </w:t>
        <w:br/>
        <w:tab/>
        <w:t xml:space="preserve">- осуществляет справочно-информационную работу о движении документов; </w:t>
        <w:br/>
        <w:tab/>
        <w:t xml:space="preserve">- осуществляет учет объема документооборота, вносит предложения о мерах по его сокращению; </w:t>
        <w:br/>
        <w:tab/>
        <w:t xml:space="preserve">- оформляет заказы на изготовление печатей, штампов для  Совета и Администрации, осуществляет контроль за их применением; </w:t>
        <w:br/>
        <w:tab/>
        <w:t xml:space="preserve">- организует и проводит совещания, семинары со структурными подразделениями Администрации, органами местного самоуправления городского и сельских поселений по вопросам организации и ведения делопроизводства. </w:t>
        <w:br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3.2. </w:t>
      </w:r>
      <w:r>
        <w:rPr/>
        <w:t xml:space="preserve"> По организации контроля за соблюдением сроков исполнения входящей корреспонденции и внутренних документов Совета и Администрации отдел : </w:t>
        <w:br/>
        <w:tab/>
        <w:t xml:space="preserve">- осуществляет контроль за соблюдением сроков исполнения входящей корреспонденции и внутренних документов Совета и  Администрации, производит сбор информации от структурных подразделений Администрации по их исполнению; </w:t>
        <w:br/>
        <w:tab/>
        <w:t xml:space="preserve">- протоколирует совещания при Главе района и Главе администрации и контролирует ход исполнения данных в ходе вышеназванных совещаний поручений; </w:t>
        <w:br/>
        <w:tab/>
        <w:t xml:space="preserve">- производит анализ исполнения входящей корреспонденции и внутренних документов Совета и Администрации, информирует Главу района и Главу администрации о ходе выполнения поручений и заданий. </w:t>
        <w:br/>
      </w:r>
    </w:p>
    <w:p>
      <w:pPr>
        <w:pStyle w:val="Normal"/>
        <w:rPr/>
      </w:pPr>
      <w:r>
        <w:rPr/>
        <w:tab/>
      </w:r>
      <w:r>
        <w:rPr>
          <w:b/>
        </w:rPr>
        <w:t>3.3.</w:t>
      </w:r>
      <w:r>
        <w:rPr/>
        <w:t xml:space="preserve"> По составлению сводного плана основных мероприятий Муезерского муниципального района отдел: </w:t>
        <w:br/>
        <w:tab/>
        <w:t xml:space="preserve">- организует сбор планов работы структурных подразделений Администрации и органов местного самоуправления городского и сельских поселений, обеспечивает его свод, представление Главе района и Главе администрации. </w:t>
        <w:br/>
        <w:tab/>
      </w:r>
    </w:p>
    <w:p>
      <w:pPr>
        <w:pStyle w:val="Normal"/>
        <w:rPr/>
      </w:pPr>
      <w:r>
        <w:rPr/>
        <w:tab/>
      </w:r>
      <w:r>
        <w:rPr>
          <w:b/>
        </w:rPr>
        <w:t>3.4.</w:t>
      </w:r>
      <w:r>
        <w:rPr/>
        <w:t xml:space="preserve"> По обеспечению соблюдения установленного порядка рассмотрения обращений граждан в Администрации и органах местного самоуправления района отдел: </w:t>
        <w:br/>
        <w:tab/>
        <w:t xml:space="preserve">- организует прием граждан Главой района и Главой и руководством Администрации, ведет учет обращений граждан; </w:t>
        <w:br/>
        <w:tab/>
        <w:t xml:space="preserve">- организует выездные приемы Главы района и Главы и руководства Администрации, ведет учет обращений граждан; </w:t>
        <w:br/>
        <w:tab/>
        <w:t xml:space="preserve">- регистрирует и ведет учет устных и письменных обращений граждан; </w:t>
        <w:br/>
        <w:tab/>
        <w:t xml:space="preserve">- обеспечивает своевременное и правильное рассмотрение и разрешение поставленных вопросов в соответствии с действующим законодательством, извещение граждан о ходе и результатах рассмотрения обращений, организует при необходимости непосредственно на местах проверки приведенных в заявлениях и жалобах фактов с целью восстановления законных прав граждан; </w:t>
        <w:br/>
        <w:tab/>
        <w:t xml:space="preserve">- систематически изучает и анализирует поступившие обращения граждан, готовит для руководства Администрации обзоры и информации, вносит необходимые предложения, разрабатывает и осуществляет меры по улучшению работы с обращениями граждан; </w:t>
        <w:br/>
        <w:tab/>
        <w:t xml:space="preserve">- осуществляет контроль за состоянием работы по рассмотрению обращений граждан в структурных подразделениях Администрации, разрабатывает и вносит предложения по результатам проверок. </w:t>
        <w:br/>
      </w:r>
    </w:p>
    <w:p>
      <w:pPr>
        <w:pStyle w:val="Normal"/>
        <w:rPr/>
      </w:pPr>
      <w:r>
        <w:rPr/>
        <w:tab/>
      </w:r>
      <w:r>
        <w:rPr>
          <w:b/>
        </w:rPr>
        <w:t>3.5.</w:t>
      </w:r>
      <w:r>
        <w:rPr/>
        <w:t xml:space="preserve"> По организации архивного дела в Администрации отдел: </w:t>
        <w:br/>
        <w:tab/>
        <w:t xml:space="preserve">- осуществляет взаимодействие с профильным муниципальным учреждением и уполномоченным органом Республики Карелия в сфере архивного дела, структурными подразделениями Администрации,  органами местного самоуправления городского и сельских поселений по вопросам организации архивного дела; </w:t>
        <w:br/>
        <w:tab/>
        <w:t xml:space="preserve">- разрабатывает проекты муниципальных правовых актов в сфере архивного дела: положения об экспертной комиссии органов местного самоуправления Муезерского муниципального района и ее составе, об утверждении сводной номенклатуры дел и внесении изменений в нее,  и представляет их на утверждение главе администрации; </w:t>
        <w:br/>
        <w:tab/>
        <w:t xml:space="preserve">- организует проведение заседаний экспертной комиссии Администрации; </w:t>
        <w:br/>
        <w:tab/>
        <w:t xml:space="preserve">- составляет описи дел постоянного и временного хранения Администрации; </w:t>
        <w:br/>
        <w:tab/>
        <w:t xml:space="preserve">- контролирует и координирует ход оформления дел постоянного хранения для их передачи в профильное учреждение; </w:t>
        <w:br/>
        <w:tab/>
        <w:t xml:space="preserve">- осуществляет передачу дел постоянного срока хранения Администрации, структурных подразделений Администрации в профильное учреждение; </w:t>
        <w:br/>
        <w:tab/>
        <w:t xml:space="preserve">- организует и проводит совещания, семинары со структурными подразделениями Администрации, органами местного самоуправления городского и сельских поселений по вопросам организации архивного дела; </w:t>
        <w:br/>
        <w:tab/>
        <w:t xml:space="preserve">- проводит проверки состояния архивного дела в структурных подразделениях Администрации,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3.6</w:t>
      </w:r>
      <w:r>
        <w:rPr/>
        <w:t xml:space="preserve">. По обеспечению организационно-технической подготовки и проведения совещаний, проводимых Главой района и Главой  администрации с руководителями структурных подразделений Администрации, с главами администраций поселений, руководителями предприятий, учреждений, организаций, отдел : </w:t>
        <w:br/>
        <w:tab/>
        <w:t xml:space="preserve">- формирует повестки (программы) совещаний; </w:t>
        <w:br/>
        <w:tab/>
        <w:t xml:space="preserve">- осуществляет подготовку проведения совещаний, информирует участников совещания о сроках его проведения; </w:t>
        <w:br/>
        <w:tab/>
        <w:t xml:space="preserve">- ведет протоколы совещаний, проводимых главой администрации; </w:t>
        <w:br/>
        <w:tab/>
        <w:t xml:space="preserve">- организует печатание, размножение и выдачу протоколов совещаний; </w:t>
        <w:br/>
        <w:tab/>
        <w:t xml:space="preserve">- организует выездные заседания глав администраций поселений; </w:t>
        <w:br/>
        <w:tab/>
        <w:t xml:space="preserve">- организует официальный прием Главой района и Главой   и руководством Администрации официальных делегаций Правительства Республики Карелия, Депутатов Законодательного собрания Республики Карелия, органов местного самоуправления городских округов, муниципальных районов. </w:t>
        <w:br/>
        <w:tab/>
      </w:r>
    </w:p>
    <w:p>
      <w:pPr>
        <w:pStyle w:val="Normal"/>
        <w:rPr/>
      </w:pPr>
      <w:r>
        <w:rPr/>
        <w:tab/>
      </w:r>
      <w:r>
        <w:rPr>
          <w:b/>
        </w:rPr>
        <w:t>3.7.</w:t>
      </w:r>
      <w:r>
        <w:rPr/>
        <w:t xml:space="preserve"> По организации и ведению кадровой работы в Администрации, организации работы с муниципальными служащими Администрации отдел: </w:t>
        <w:br/>
        <w:tab/>
        <w:t xml:space="preserve">- ведет Реестр муниципальных служащих Муезерского муниципального района, вносит в него необходимые изменения; </w:t>
        <w:br/>
        <w:tab/>
        <w:t xml:space="preserve">- участвует в формировании проекта структуры Администрации, представляет ее на рассмотрение главе администрации; </w:t>
        <w:br/>
        <w:tab/>
        <w:t xml:space="preserve">- участвует в разработке положений о структурных подразделениях Администрации, должностных инструкций сотрудников, представляет их на утверждение главе администрации; </w:t>
        <w:br/>
        <w:tab/>
        <w:t xml:space="preserve">- обеспечивает проведение конкурсов на замещение вакантных муниципальных должностей и должностей муниципальной службы, аттестации, квалификационного экзамена; </w:t>
        <w:br/>
        <w:tab/>
        <w:t xml:space="preserve">- анализирует уровень профессиональной подготовки муниципальных служащих и служащих, работников Администрации, руководителей структурных подразделений Администрации; </w:t>
        <w:br/>
        <w:tab/>
        <w:t xml:space="preserve">- организует переподготовку, профессиональную переподготовку, повышение квалификации муниципальных служащих; </w:t>
        <w:br/>
        <w:tab/>
        <w:t xml:space="preserve">- обеспечивает формирование кадрового резерва для замещения должностей муниципальной службы, содержащихся в реестре муниципальных служащих; </w:t>
        <w:br/>
        <w:tab/>
        <w:t xml:space="preserve">- организует мероприятия по предоставлению гражданами при поступлении на муниципальную службу, лицами, замещающими муниципальные должности и должности муниципальной службы в органах местного самоуправления, сведений о доходах и имуществе, разрабатывает проекты соответствующих муниципальных правовых актов и представляет их на утверждение главе администрации; </w:t>
        <w:br/>
        <w:tab/>
        <w:t xml:space="preserve">- обеспечивает учет, сохранность и ведение трудовых книжек; </w:t>
        <w:br/>
        <w:tab/>
        <w:t xml:space="preserve">- ведет личные дела муниципальных служащих, осуществляет их учет, составляет отчетность по установленной форме; </w:t>
        <w:br/>
        <w:tab/>
        <w:t xml:space="preserve">- готовит проекты распоряжений Администрации по кадрам и личному составу; </w:t>
        <w:br/>
        <w:tab/>
        <w:t xml:space="preserve">- оформляет протоколы об установлении стажа муниципальной службы, периодов работы для установления надбавки к должностному окладу за выслугу лет служащим Администрации, начислении и перерасчете муниципальных пенсий, оплате листков нетрудоспособности; </w:t>
        <w:br/>
        <w:tab/>
        <w:t xml:space="preserve">- осуществляет учет и оформление очередных и дополнительных отпусков муниципальных служащих и служащих, работников Администрации, руководителей муниципальных учреждений, подведомственных Администрации; </w:t>
        <w:br/>
        <w:tab/>
        <w:t xml:space="preserve">- организует ведение учета выдаваемых работникам командировочных удостоверений, ведет табель учета рабочего времени сотрудников Администрации; </w:t>
        <w:br/>
        <w:tab/>
        <w:t xml:space="preserve">- организует прохождение медицинских осмотров и диспансеризации муниципальных служащих Администрации; </w:t>
        <w:br/>
        <w:tab/>
        <w:t xml:space="preserve">- готовит проекты муниципальных правовых актов района по внесению дополнений и изменений в штатное расписание Администрации, представляет их на утверждение главе администрации; </w:t>
        <w:br/>
        <w:tab/>
        <w:t xml:space="preserve">- оформляет и выдает служебные удостоверения, ведет их учет; </w:t>
        <w:br/>
        <w:tab/>
        <w:t xml:space="preserve">- проводит совещания, семинары и индивидуальные консультации со специалистами структурных подразделений Администрации, органов местного самоуправления городского и сельских поселений, руководителями учреждений, предприятий по вопросам кадровой политики. </w:t>
        <w:br/>
      </w:r>
    </w:p>
    <w:p>
      <w:pPr>
        <w:pStyle w:val="Normal"/>
        <w:rPr/>
      </w:pPr>
      <w:r>
        <w:rPr/>
        <w:tab/>
      </w:r>
      <w:r>
        <w:rPr>
          <w:b/>
        </w:rPr>
        <w:t>3.8.</w:t>
      </w:r>
      <w:r>
        <w:rPr/>
        <w:t xml:space="preserve"> По организации работы по исполнению наградного законодательства отдел: </w:t>
        <w:br/>
        <w:tab/>
        <w:t xml:space="preserve">- разрабатывает проекты муниципальных правовых актов о наградах и поощрениях Администрации, о награждении и поощрении жителей Муезерского муниципального района, граждан, внесших личный вклад в социально-экономическое развитие района, коллективов учреждений, предприятий и организаций, представляет их на утверждение главе администрации; </w:t>
        <w:br/>
        <w:tab/>
        <w:t xml:space="preserve">- рассматривает ходатайства учреждений, предприятий, организаций Муезерского муниципального района и оформляет документы для внесения представлений Главе Республики Карелия о награждении государственными наградами Российской Федерации и Республики Карелия,  а также руководителям органов исполнительной власти Республики Карелия о награждении ведомственными наградами и поощрениями, наградами и поощрениями органов местного самоуправления Муезерского муниципального района работников аппарата Администрации; </w:t>
        <w:br/>
        <w:tab/>
        <w:t xml:space="preserve">- ведет учет всех лиц, награжденных государственными наградами Российской Федерации и Республики Карелия, муниципальными наградами и поощрениями, а также учет сотрудников аппарата Администрации, награжденных ведомственными наградами и поощрениями; </w:t>
        <w:br/>
        <w:tab/>
        <w:t xml:space="preserve">- проводит совещания, семинары с органами местного самоуправления городского и сельских поселений, специалистами структурных подразделений Администрации, проводит индивидуальные консультации по вопросам исполнения наградного законодательства; </w:t>
        <w:br/>
        <w:tab/>
      </w:r>
    </w:p>
    <w:p>
      <w:pPr>
        <w:pStyle w:val="Normal"/>
        <w:rPr/>
      </w:pPr>
      <w:r>
        <w:rPr/>
        <w:tab/>
      </w:r>
      <w:r>
        <w:rPr>
          <w:b/>
        </w:rPr>
        <w:t>3.9.</w:t>
      </w:r>
      <w:r>
        <w:rPr/>
        <w:t xml:space="preserve"> По взаимодействию с Советом Муезерского муниципального района, представителями депутатского корпуса отдел: </w:t>
      </w:r>
    </w:p>
    <w:p>
      <w:pPr>
        <w:pStyle w:val="Style15"/>
        <w:spacing w:before="0" w:after="0"/>
        <w:jc w:val="both"/>
        <w:rPr/>
      </w:pPr>
      <w:r>
        <w:rPr/>
        <w:tab/>
        <w:t>- осуществляет организационное, техническое и методическое обеспечение деятельности депутатов Совета Муезерского муниципального района (далее- Совета);</w:t>
      </w:r>
    </w:p>
    <w:p>
      <w:pPr>
        <w:pStyle w:val="Style15"/>
        <w:spacing w:before="0" w:after="0"/>
        <w:jc w:val="both"/>
        <w:rPr/>
      </w:pPr>
      <w:r>
        <w:rPr/>
        <w:tab/>
        <w:t>- готовит материалы на заседания Совета  и ее постоянных комиссий;</w:t>
      </w:r>
    </w:p>
    <w:p>
      <w:pPr>
        <w:pStyle w:val="Style15"/>
        <w:spacing w:before="0" w:after="0"/>
        <w:jc w:val="both"/>
        <w:rPr/>
      </w:pPr>
      <w:r>
        <w:rPr/>
        <w:tab/>
        <w:t>- готовит предложения по повесткам дня заседаний Совета;</w:t>
      </w:r>
    </w:p>
    <w:p>
      <w:pPr>
        <w:pStyle w:val="Style15"/>
        <w:spacing w:before="0" w:after="0"/>
        <w:jc w:val="both"/>
        <w:rPr/>
      </w:pPr>
      <w:r>
        <w:rPr/>
        <w:tab/>
        <w:t>- информирует депутатов Совета, приглашенных на заседание Совета и ее постоянных комиссий о времени и месте их  проведения;</w:t>
      </w:r>
    </w:p>
    <w:p>
      <w:pPr>
        <w:pStyle w:val="Style15"/>
        <w:spacing w:before="0" w:after="0"/>
        <w:jc w:val="both"/>
        <w:rPr/>
      </w:pPr>
      <w:r>
        <w:rPr/>
        <w:tab/>
        <w:t>- оформляет протоколы заседаний Совета и ее постоянных комиссий, а также иную документацию Совета в рамках компетенции отдела;</w:t>
      </w:r>
    </w:p>
    <w:p>
      <w:pPr>
        <w:pStyle w:val="Style15"/>
        <w:spacing w:before="0" w:after="0"/>
        <w:jc w:val="both"/>
        <w:rPr/>
      </w:pPr>
      <w:r>
        <w:rPr/>
        <w:tab/>
      </w:r>
    </w:p>
    <w:p>
      <w:pPr>
        <w:pStyle w:val="Style15"/>
        <w:spacing w:before="0" w:after="0"/>
        <w:jc w:val="both"/>
        <w:rPr/>
      </w:pPr>
      <w:r>
        <w:rPr/>
        <w:tab/>
        <w:t>- осуществляет подготовку и сдачу отчетов по деятельности Совета;</w:t>
      </w:r>
    </w:p>
    <w:p>
      <w:pPr>
        <w:pStyle w:val="Style15"/>
        <w:spacing w:before="0" w:after="0"/>
        <w:jc w:val="both"/>
        <w:rPr/>
      </w:pPr>
      <w:r>
        <w:rPr/>
        <w:tab/>
        <w:t>- осуществляет в соответствии с действующим законодательством работу по комплектованию, хранению, учету и использованию архивных документов, образовавшихся в процессе деятельности Совета;</w:t>
      </w:r>
    </w:p>
    <w:p>
      <w:pPr>
        <w:pStyle w:val="Style15"/>
        <w:spacing w:before="0" w:after="0"/>
        <w:jc w:val="both"/>
        <w:rPr/>
      </w:pPr>
      <w:r>
        <w:rPr/>
        <w:tab/>
        <w:t>- оказывает консультативную, организационную, методическую и практическую помощь Администрациям городского и сельских поселений по вопросам совершенствования работы с представительными органами;</w:t>
      </w:r>
    </w:p>
    <w:p>
      <w:pPr>
        <w:pStyle w:val="Style15"/>
        <w:spacing w:before="0" w:after="0"/>
        <w:jc w:val="both"/>
        <w:rPr/>
      </w:pPr>
      <w:r>
        <w:rPr/>
        <w:tab/>
        <w:t>ведет базу данных по представительным органам района и поселений: данные о структуре, руководителях, количественном и качественном составе депутатов;</w:t>
        <w:br/>
        <w:tab/>
        <w:t>-</w:t>
      </w:r>
      <w:r>
        <w:rPr>
          <w:color w:val="FF0000"/>
        </w:rPr>
        <w:t xml:space="preserve"> </w:t>
      </w:r>
      <w:r>
        <w:rPr/>
        <w:t xml:space="preserve">осуществляет контроль за выполнением решений Совета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.10</w:t>
      </w:r>
      <w:r>
        <w:rPr/>
        <w:t xml:space="preserve">. По осуществлению взаимодействия и работе со средствами массовой информации отдел: </w:t>
        <w:br/>
        <w:tab/>
        <w:t xml:space="preserve">- организует присутствие на плановых административных и общерайонных мероприятиях представителей средств массовой информации; </w:t>
        <w:br/>
        <w:tab/>
        <w:t xml:space="preserve">- готовит для средств массовой информации информационные, аналитические и другие материалы, координирует их размещение на страницах газет; </w:t>
        <w:br/>
        <w:t xml:space="preserve">. </w:t>
        <w:br/>
        <w:tab/>
      </w:r>
      <w:r>
        <w:rPr>
          <w:b/>
        </w:rPr>
        <w:t>3.11</w:t>
      </w:r>
      <w:r>
        <w:rPr/>
        <w:t xml:space="preserve">. По оказанию содействия Территориальной избирательной комиссии Шуйского района Управление: </w:t>
        <w:br/>
        <w:t xml:space="preserve">- осуществляет проведение организационно-технических мероприятий при подготовке и проведении выборных кампаний федерального, регионального и местного значений. </w:t>
        <w:br/>
      </w:r>
    </w:p>
    <w:p>
      <w:pPr>
        <w:pStyle w:val="Normal"/>
        <w:rPr>
          <w:color w:val="FF0000"/>
        </w:rPr>
      </w:pPr>
      <w:r>
        <w:rPr/>
        <w:tab/>
      </w:r>
      <w:r>
        <w:rPr>
          <w:b/>
        </w:rPr>
        <w:t>3.12</w:t>
      </w:r>
      <w:r>
        <w:rPr/>
        <w:t>. По организации исполнения</w:t>
      </w:r>
      <w:r>
        <w:rPr>
          <w:color w:val="FF0000"/>
        </w:rPr>
        <w:t xml:space="preserve"> </w:t>
      </w:r>
      <w:r>
        <w:rPr/>
        <w:t>государственных полномочий Республики Карелия по созданию административных комиссий в целях привлечения к административной ответственности по делам об административных правонарушениях</w:t>
      </w:r>
    </w:p>
    <w:p>
      <w:pPr>
        <w:pStyle w:val="Normal"/>
        <w:rPr>
          <w:color w:val="FF0000"/>
        </w:rPr>
      </w:pPr>
      <w:r>
        <w:rPr/>
        <w:t>- организует работу административной комиссии</w:t>
      </w:r>
      <w:r>
        <w:rPr>
          <w:color w:val="FF0000"/>
        </w:rPr>
        <w:t>.</w:t>
        <w:br/>
      </w:r>
    </w:p>
    <w:p>
      <w:pPr>
        <w:pStyle w:val="Normal"/>
        <w:rPr/>
      </w:pPr>
      <w:r>
        <w:rPr>
          <w:color w:val="FF0000"/>
        </w:rPr>
        <w:tab/>
      </w:r>
      <w:r>
        <w:rPr/>
        <w:t>Кроме того отдел:</w:t>
      </w:r>
    </w:p>
    <w:p>
      <w:pPr>
        <w:pStyle w:val="Style15"/>
        <w:spacing w:before="0" w:after="0"/>
        <w:jc w:val="both"/>
        <w:rPr/>
      </w:pPr>
      <w:r>
        <w:rPr/>
        <w:tab/>
        <w:t>-осуществляет организационно – техническое обеспечение по исполнению постановления Администрации "Об утверждении плана противодействия коррупции в администрации Муезерского  муниципального района»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ab/>
        <w:t>-обеспечивает представление информации в Администрацию Главы Республики Карелия по взаимодействию с административными органами по организации и ведению списков кандидатов в присяжные заседатели для Верховного суда Республики Карелия;</w:t>
      </w:r>
    </w:p>
    <w:p>
      <w:pPr>
        <w:pStyle w:val="Style15"/>
        <w:spacing w:before="0" w:after="0"/>
        <w:jc w:val="both"/>
        <w:rPr/>
      </w:pPr>
      <w:r>
        <w:rPr/>
        <w:tab/>
        <w:t>-организует работу по формированию списков высших должностных лиц Республики Карелия, органов государственной власти, органов местного самоуправления муниципального района, городского и сельских поселений, предприятий и организаций, заслуженных граждан района, депутатов представительных органов, организует подготовку поздравительных писем, телеграмм, открыток;</w:t>
        <w:tab/>
      </w:r>
    </w:p>
    <w:p>
      <w:pPr>
        <w:pStyle w:val="Style15"/>
        <w:spacing w:before="0" w:after="0"/>
        <w:jc w:val="both"/>
        <w:rPr/>
      </w:pPr>
      <w:r>
        <w:rPr/>
        <w:tab/>
        <w:t>-организует взаимодействие органов местного самоуправления муниципального района, городского и сельских поселений, избирательных комиссий и населения в ходе подготовки и проведения общегосударственных, региональных и районных избирательных кампаний и референдумов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Style15"/>
        <w:spacing w:before="0" w:after="0"/>
        <w:jc w:val="both"/>
        <w:rPr>
          <w:color w:val="FF0000"/>
        </w:rPr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4. Организация деятельности отдела </w:t>
        <w:br/>
        <w:br/>
        <w:t xml:space="preserve">4.1. Отдел является структурным подразделением Администрации и не обладает правами юридического лица. </w:t>
        <w:br/>
        <w:t xml:space="preserve">4.2.. Назначение на должность и освобождение от должности работников отдела осуществляется распоряжением Администрации района в соответствии с Федеральным законом от 02.03.2007 № 25-ФЗ "О муниципальной службе в Российской Федерации" (в действующей редакции). </w:t>
        <w:br/>
        <w:t xml:space="preserve">4.3. Возглавляет отдел  начальник. В отсутствие начальника (отпуск, болезнь, командировка) его обязанности в соответствии с распоряжением Администрации исполняет заместитель начальника отдела или один из муниципальных служащих администрации.. </w:t>
        <w:br/>
        <w:t xml:space="preserve">4.4. Деятельность муниципальных служащих отдела осуществляется в соответствии с их должностными инструкциями. </w:t>
        <w:br/>
        <w:br/>
        <w:t>5. Права отдела</w:t>
        <w:br/>
        <w:br/>
        <w:t xml:space="preserve">5.1. Отделу для решения стоящих перед ним задач и исполнения возложенных обязанностей в пределах его компетенции предоставляется право: </w:t>
        <w:br/>
        <w:t xml:space="preserve">- запрашивать у структурных подразделений Администрации, органов местного самоуправления городского и сельских поселений, предприятий, учреждений и организаций независимо от их форм собственности и ведомственной принадлежности необходимую информацию, документы и материалы, требовать своевременного предоставления необходимых материалов к совещаниям при главе администрации и другим мероприятиям, проводимым руководством Администрации; </w:t>
        <w:br/>
        <w:t xml:space="preserve">- готовить и визировать постановления и распоряжения Администрации, издаваемые по вопросам, входящим в компетенцию отдела; </w:t>
        <w:br/>
        <w:t xml:space="preserve">- не принимать к оформлению, отправке, печатанию, копированию и размножению документы, подготовленные с нарушением существующих требований, возвращать для доработки проекты документов, внесенных в Администрацию с нарушением установленного порядка; </w:t>
        <w:br/>
        <w:t xml:space="preserve">- вносить главе администрации предложения о применении мер воздействия в случаях нарушения должностными лицами установленных правил работы с документами, служебного поведения; </w:t>
        <w:br/>
        <w:t xml:space="preserve">- осуществлять контроль за правильным применением печатей и штампов Администрации. </w:t>
        <w:br/>
        <w:br/>
        <w:t>6. Ответственность отдела</w:t>
        <w:br/>
        <w:br/>
        <w:t xml:space="preserve">6.1. За качественное и своевременное выполнение задач и функций отдела, возложенных настоящим Положением, ответственность несет начальник отдела. </w:t>
        <w:br/>
        <w:t xml:space="preserve">6.2. Степень ответственности сотрудников отдела определяется их должностными инструкциями. </w:t>
        <w:br/>
        <w:br/>
        <w:t xml:space="preserve">7. Заключительные положения </w:t>
        <w:br/>
        <w:br/>
        <w:t xml:space="preserve">7.1. Внесение изменений в настоящее положение, переименование, реорганизация и ликвидация Управления осуществляется в установленном законодательством порядке и происходит на основании постановления Администрации. </w:t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7:00Z</dcterms:created>
  <dc:creator>Пользователь</dc:creator>
  <dc:description/>
  <cp:keywords/>
  <dc:language>en-US</dc:language>
  <cp:lastModifiedBy>Пользователь</cp:lastModifiedBy>
  <cp:lastPrinted>2014-09-08T08:02:00Z</cp:lastPrinted>
  <dcterms:modified xsi:type="dcterms:W3CDTF">2014-09-08T04:06:00Z</dcterms:modified>
  <cp:revision>6</cp:revision>
  <dc:subject/>
  <dc:title>РЕСПУБЛИКА КАРЕЛИЯ</dc:title>
</cp:coreProperties>
</file>