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13 ноября </w:t>
      </w:r>
      <w:r>
        <w:rPr>
          <w:color w:val="000000"/>
          <w:spacing w:val="-3"/>
          <w:sz w:val="24"/>
          <w:szCs w:val="24"/>
        </w:rPr>
        <w:t>2017 год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№ 269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 утверждении Порядка ведения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естра расходных обязательств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езерского муниципального район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87 Бюджетного кодекса Российской Федерации, Положением о бюджетном процессе в Муезерском муниципальном районе утвержденным Решением 29 сессии 6 созыва Совета Муезерского муниципального района от 21 декабря 2016 г. № 252,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ый Порядок ведения реестра расходных обязательств Муезерского муниципального район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Установить, что Финансовое управление Муезерского района является органом, уполномоченным осуществлять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ведение реестра расходных обязательств Муезерского муниципального район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азработку и утверждение методических и инструктивных материалов по вопросам формирования и ведения реестра расходных обязательств Муезерского муниципального района, в том числе определяющих порядок использования сведений реестра расходных обязательств Муезерского муниципального района при осуществлении бюджетного процесс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представление реестра расходных обязательств Муезерского муниципального района в Министерство Финансов Республики Карел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Финансовому управлению Муезерского района обеспечить периодичное размещение (не менее одного раза в год) реестра расходных обязательств Муезерского муниципального района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uezersk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4.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5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руководителя Финансового управления Муезерского района (Д. А. Хлебаев)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 о. Главы администрации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езерского муниципального района                                                                             Д.И. Кирилл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  <w:t>ЛИСТ      СОГЛАСОВ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 xml:space="preserve">Постановление: 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</w:rPr>
        <w:t>Подготовлен:</w:t>
      </w:r>
      <w:r>
        <w:rPr>
          <w:color w:val="000000"/>
          <w:spacing w:val="-1"/>
          <w:sz w:val="26"/>
        </w:rPr>
        <w:t xml:space="preserve"> 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color w:val="000000"/>
          <w:spacing w:val="-1"/>
          <w:sz w:val="26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color w:val="000000"/>
          <w:spacing w:val="-2"/>
          <w:sz w:val="26"/>
          <w:szCs w:val="26"/>
        </w:rPr>
        <w:t>Финансовое управление Муезерского района</w:t>
      </w:r>
      <w:r>
        <w:rPr>
          <w:color w:val="000000"/>
          <w:spacing w:val="-1"/>
          <w:sz w:val="26"/>
        </w:rPr>
        <w:t>: _________________________________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2" w:name="Par28"/>
      <w:bookmarkStart w:id="3" w:name="Par2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т ___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17 г.№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Par33"/>
      <w:bookmarkStart w:id="5" w:name="Par33"/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ение реестра расходных обязательст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 Общие положения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Настоящий Порядок устанавливает правила ведения реестра расходных обязательств Муезер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Реестр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Реестр ведется с целью учета расходных обязательств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ределения объема бюджетных ассигнований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еобходимых для их исполне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еестр включает в себя сведения о расходных обязательствах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длежащих исполнению за счет бюджетных ассигнований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 представляет собой свод (перечень) реестров расходных обязательств главных распоряди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ля целей настоящего Порядка используются следующие основные термины и понят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 - используемый при составлении проекта бюджет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естр расходных обязательств главного распорядителя средств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вод (перечень) правовых актов и заключенных от имен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говоров и соглашений, предусматривающих возникновение расходных обязательст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лежащих исполнению за счет средств, предусмотренных главному распорядителю бюджетных средств, с указанием объема бюджетных ассигнований, и межбюджетных трансфертов, предоставляемых из бюджетов, и являющийся составной частью реестра расходных обязательств Республики Карелия (далее –реестры ГРБС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термины и понятия, используемые в настоящем Порядке, применяются в значениях, установленных Бюджетным кодексом Российской Федерации, иными нормативными правовыми актами Республики Карел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естр представляет собой единую информационную базу данных, содержащую в бумажном и электронном форматах сведения о расходных обязательствах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, установленные пунктом 8 настоящего Порядк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Сведения, содержащиеся в Реестре, используются при формировании проекта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чередной финансовый год и плановый период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Реестр подлежит размещению на официальном сайте администрации Муезерского муниципального района по адре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uezersk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I. Структура и содержание реестра расходных обязательств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В отношении каждого расходного обязательства Реестр, реестры ГРБС, должны содержать следующие сведения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код главного распорядителя средств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графа 1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аименование расходного обязательства (графа 2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д расходного обязательства, формируемый в соответствии с пунктом 12 настоящего Порядка (графа 3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код классификации расходов бюджетов Российской Федерации (раздел, подраздел, целевая статья, вид расходов, КОСГУ), по которому предусматриваются бюджетные ассигнования на исполнение соответствующего расходного обязательства (графы 4 – 8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 информацию о нормативном правовом акте, договоре, соглашении, устанавливающем соответствующее расходное обязательство и (или) порядок расходования средств, в части нормативных правовых актов, договоров и соглашений Российской Федерации, Республики Карелия (графы 9 – 11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информацию о муниципальном правовом акте, договоре, соглашении, устанавливающем расходное обязательство и (или) порядок расходования средств, в части муниципальных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оговоров и соглашений, заключенных от имен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графы 12 – 14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объем бюджетных ассигнований на исполнение расходного обязательства в отчетном финансовом году, текущем финансовом году, очередном финансовом году и плановом периоде (графы 15 – 20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код методики расчета планируемых расходов (графа 21)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) дата включения (исключения) сведений о расходном обязательстве в (из) Реестр (Реестра), реестры ГРБС (реестров ГРБС) (графа 22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Для определения объема бюджетных ассигнований на исполнение расходных обязательств в плановом периоде устанавливаются следующие коды методики расчета планируемых расходов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ормативный метод (код 1), при котором объем бюджетных ассигнований в очередном финансовом году и плановом периоде определяется на основе нормативов, утвержденных в соответствующих правовых актах, договорах, соглашениях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ндексный метод (код 2), при котором объем бюджетных ассигнований в очередном финансовом году и плановом периоде определяется путем индексации объема расходов текущего (отчетного) периода на коэффициент (повышающий или понижающий), влияющий на оценку прогнозируемого объема данных расходов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лановый метод (код 3), при котором объем бюджетных ассигнований в очередном финансовом году и плановом периоде определяется в соответствии с показателями, указанными в правовых актах, договорах, соглашениях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ной метод (код 4), при котором расчет объема бюджетных ассигнований на исполнение расходного обязательства в очередном финансовом году и плановом периоде осуществляется методом, отличным от вышеперечисленных методов или сочетающим их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По решению Финансового управления Муезерского района в Реестр могут включаться дополнительные сведения о расходном обязательстве, прямо не предусмотренные пунктом 8 настоящего Порядк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Для целей формирования и ведения Реестра, реестров ГРБС все расходные обязательства делятся на следующие групп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расходные обязательства, возникшие в результате принятия муниципальных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дписания договоров (соглашений) от имен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вопросам местного значения, указанным в статье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расходные обязательства, возникшие в результате принятия муниципальных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дписания договоров (соглашений) от имен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>» по вопросам, указанным в части 2 статьи 53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расходные обязательства, возникшие в результате принятия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правленных на реализацию полномочий, переданных из других бюджетов бюджетной системы Российской Федерации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расходные обязательства, возникшие в результате принятия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едусматривающих предоставление межбюджетных трансфертов другим бюджетам бюджетной системы Российской Федерации, кроме дотаций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Для целей формирования и ведения Реестра, реестров ГРБС каждой записи о расходном обязательстве присваивается уникальный код, который имеет следующую структуру «X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YY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ZZZZ</w:t>
      </w:r>
      <w:r>
        <w:rPr>
          <w:rFonts w:cs="Times New Roman" w:ascii="Times New Roman" w:hAnsi="Times New Roman"/>
          <w:sz w:val="24"/>
          <w:szCs w:val="24"/>
          <w:lang w:eastAsia="ru-RU"/>
        </w:rPr>
        <w:t>», где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«Х» может принимать одно из следующих значений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А» - для расходных обязательств, предусмотренных подпунктом 1) пункта 11 настоящего Порядк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Б» - для расходных обязательств, предусмотренных подпунктом 2) пункта 11 настоящего Порядк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» - для расходных обязательств, предусмотренных подпунктом 3) пункта 11 настоящего Порядк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Г» - для расходных обязательств, предусмотренных подпунктом 4) пункта 11 настоящего Порядк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Y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–код главного распорядителя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езерский муниципальны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ZZZZ</w:t>
      </w:r>
      <w:r>
        <w:rPr>
          <w:rFonts w:cs="Times New Roman" w:ascii="Times New Roman" w:hAnsi="Times New Roman"/>
          <w:sz w:val="24"/>
          <w:szCs w:val="24"/>
          <w:lang w:eastAsia="ru-RU"/>
        </w:rPr>
        <w:t>» – порядковый номер записи о расходном обязательстве, присваиваемый каждой записи последовательно в соответствии со сквозной нумерацией, осуществляемой в пределах Реестра, реестров ГРБС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II. Ведение реестра расходных обязательств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Формирование и ведение Реестра осуществляется Финансовым управлением Муезерского района на основании реестров ГРБС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Ежегодно главные распорядители средств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ют по форме согласно приложению к настоящему Порядку в Финансовое управление Муезерского района реестры ГРБС на бумажном носителе и в электронном виде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лановые - не позднее 30 июня текущего финансового год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уточненные - не позднее 31 января очередного финансового год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Финансовое управление Муезерского района в течение 5 рабочих дней со дня получения реестров ГРБС осуществляет проверку информации, представленной в указанных реестрах, на соответствие требованиям, установленным в пункте 8 настоящего Порядк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В случае отсутствия замечаний по расходным обязательствам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едставляемым впервые ГРБС, в Реестре формируется новая запись о расходном обязательстве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При представлении в реестрах ГРБС сведений об изменении информации в отношении уже существующей в Реестре записи о расходном обязательстве, соответствующая запись обновляетс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. В случае наличия замечаний к представленным реестрам, Финансовое управление Муезерского района направляет соответствующему главному распорядителю средств бюджета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евозможности принять соответствующий реестр с указанием причин (замечаний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Главный распорядитель средств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ечение 5 рабочих дней с момента получения замечаний обеспечивает внесение изменений в представленный реестр в соответствии с замечаниями Финансового управления Муезерского района и повторно направляет соответствующий реестр на рассмотрение в Финансовое управление Муезерск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90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5">
    <w:name w:val=" Знак Знак5"/>
    <w:basedOn w:val="Style13"/>
    <w:qFormat/>
    <w:rPr>
      <w:b/>
      <w:sz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hd w:fill="FFFFFF" w:val="clear"/>
      <w:lang w:val="en-US" w:eastAsia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3:00Z</dcterms:created>
  <dc:creator>fo-12</dc:creator>
  <dc:description/>
  <cp:keywords/>
  <dc:language>en-US</dc:language>
  <cp:lastModifiedBy>fo-12</cp:lastModifiedBy>
  <cp:lastPrinted>2017-11-15T12:38:00Z</cp:lastPrinted>
  <dcterms:modified xsi:type="dcterms:W3CDTF">2017-11-15T11:33:00Z</dcterms:modified>
  <cp:revision>18</cp:revision>
  <dc:subject/>
  <dc:title>Утверждена  </dc:title>
</cp:coreProperties>
</file>