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01» февраля 2017г.                                                                                        № 2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б утверждении муниципальной целевой програм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Обеспечение жильем молодых семей в Муезерск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м районе на 2017 год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Руководствуясь положениями статьи 33 Устава муниципального образования «Муезерский муниципальный район» администрация Муезерского муниципального района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муниципальную целевую программу «Обеспечение жильем молодых семей в Муезерском муниципальном районе на 2017 год».</w:t>
      </w:r>
    </w:p>
    <w:p>
      <w:pPr>
        <w:pStyle w:val="Style14"/>
        <w:numPr>
          <w:ilvl w:val="0"/>
          <w:numId w:val="4"/>
        </w:numPr>
        <w:tabs>
          <w:tab w:val="clear" w:pos="709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uezersk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Style14"/>
        <w:numPr>
          <w:ilvl w:val="0"/>
          <w:numId w:val="4"/>
        </w:numPr>
        <w:tabs>
          <w:tab w:val="clear" w:pos="709"/>
        </w:tabs>
        <w:ind w:left="0" w:hanging="0"/>
        <w:jc w:val="both"/>
        <w:rPr/>
      </w:pPr>
      <w:r>
        <w:rPr>
          <w:sz w:val="26"/>
          <w:szCs w:val="26"/>
        </w:rPr>
        <w:t>Настоящее постановление вступает в силу с момента его официального опубликования в газете «Муезерсклес».</w:t>
      </w:r>
    </w:p>
    <w:p>
      <w:pPr>
        <w:pStyle w:val="Style14"/>
        <w:numPr>
          <w:ilvl w:val="0"/>
          <w:numId w:val="4"/>
        </w:numPr>
        <w:tabs>
          <w:tab w:val="clear" w:pos="709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о. Главы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       А.В. Паш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итель: Е.А.Кудр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гласовано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Отдел экономики                           __________________   Е.В.Поздня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Юридический отдел                       __________________   Ю.А.Назарь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Районное финансовое управление _________________    Д.А.Хлеба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ссылка: в дело – 1, РФУ – 1 ,Кудренко Е.А. – 1, юридический отдел -1.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Утвержде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</w:t>
      </w: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 района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от «01» февраля 2017 года № 25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Муниципальная целевая программ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Обеспечение жильем молодых семей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 Муезерском муниципальном районе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  2017 год»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32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Наименование Программы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ая целевая программа «Обеспечение жильем молодых семей в Муезерском муниципальном районе на 2017 год»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Основание для разработки Программы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ановление  Правительства Российской Федерации от 17 декабря 2010 г. N 1050 «О Федеральной целевой программе "Жилище" на 2015 - 2020 годы»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6"/>
                <w:szCs w:val="26"/>
              </w:rPr>
              <w:t>Подпрограмма «Обеспечение жильем молодых семей» Федеральной целевой программы «Жилище» на 2015-2020 годы (далее Программа)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Муниицпальный заказчик Программы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езерского муниципального района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Основной разработчик Программы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администрации Муезерского муниципального района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Цель Программы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держка в решении жилищной проблемы молодых семей, проживающих на территории Муезерского муниципального района, признанных в установленном порядке нуждающимися в улучшении жилищных условий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Задачи Программы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0" w:firstLine="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олодым семьям социальных выплат на приобретение жилья или строительство индивидуального жилого дом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ind w:left="0" w:firstLine="44"/>
              <w:jc w:val="both"/>
              <w:rPr/>
            </w:pPr>
            <w:r>
              <w:rPr>
                <w:sz w:val="26"/>
                <w:szCs w:val="26"/>
              </w:rPr>
              <w:t>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х жилищных кредитов для приобретения жилья или строительства индивидуального жилья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Основные принципы реализации программы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вольность участия в программе молодых сем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нание молодой семьи нуждающейся в улучшении жилищных условий в соответствии с законодательством Российской Федер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4" w:hanging="0"/>
              <w:jc w:val="both"/>
              <w:rPr/>
            </w:pPr>
            <w:r>
              <w:rPr>
                <w:sz w:val="26"/>
                <w:szCs w:val="26"/>
              </w:rPr>
              <w:t>Возможность для молодых семей реализовать свое право на получение поддержки за счет средств федерального бюджета, бюджета Республики Карелия, бюджета Муезерского муниципального района при улучшении жилищных условий в рамках программы только один раз.</w:t>
            </w:r>
          </w:p>
        </w:tc>
      </w:tr>
      <w:tr>
        <w:trPr>
          <w:trHeight w:val="35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Объемы источников финансирования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финансируется за счет средств, предоставляемых из бюджета Российской Федерации, бюджета Республики Карелия на  основании нормативных правовых актов Российской Федерации и Республики Карелия, а также бюджета Муезерского муниципального района и внебюджетных источников. Объем финансирования Программы из средств бюджета Муезерского муниципального района составляет в 2017 году - 100 000 рублей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Ожидаемые конечные результаты реализации Программы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обеспеченности жильем молодых семей, проживающих в Муезерском  муниципальном районе и Республике Карел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ительные тенденции развития демографической ситуации в район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Укрепление семейных отношений и снижение социальной напряженности в обществе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Система организации контроля над исполнением Программы   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троль реализации Программы, координацию деятельности исполнителей Программы в ходе ее реализации непосредственно осуществляет Глава администрации Муезерского муниципального района.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готовку в установленном порядке отчетов о ходе реализации Программы и контроль над целевым расходованием бюджетных средств осуществляют совместно отдел экономики администрации Муезерского муниципального района и Финансовое управление Муезерского муниципального района.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 проблемы и обоснование необходимости реализации Программы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рамма «Обеспечение жильем молодых семей в Муезерском  муниципальном районе в 2017 году» (далее - Программа) разработана в соответствии с постановлением Правительства Российской Федерации от 17 декабря 2010 года  № 1050 "О федеральной целевой программе "Жилище" на 2015-2020 годы" и подпрограммы «Обеспечение жильем молодых семей» Федеральной целевой программы «Жилище» на 2015-2020 годы 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период с 2007г. по 2016г. в рамках подпрограммы «Обеспечение жильем молодых семей» улучшили жилищные условия, в том числе с использованием ипотечных жилищных кредитов и займов, при оказании поддержки за счет средств федерального бюджета и  бюджета Республики Карелия 30 молодых семей (2007г. – 4 семьи, 2008г. – 4 семьи, 2012г. – 10 семей, 2013г. -10 семей, 2014г. -1 семья, 2015 – 1 семья, 2016 – 0 семей)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настоящее время согласно </w:t>
      </w:r>
      <w:r>
        <w:rPr>
          <w:rFonts w:cs="Times New Roman" w:ascii="Times New Roman" w:hAnsi="Times New Roman"/>
          <w:bCs/>
          <w:sz w:val="26"/>
          <w:szCs w:val="26"/>
        </w:rPr>
        <w:t xml:space="preserve">списку молодых семей - участников подпрограммы "Обеспечение жильем молодых семей» изъявивших желание получить социальную выплату </w:t>
      </w:r>
      <w:r>
        <w:rPr>
          <w:rFonts w:cs="Times New Roman" w:ascii="Times New Roman" w:hAnsi="Times New Roman"/>
          <w:bCs/>
          <w:sz w:val="26"/>
          <w:szCs w:val="24"/>
        </w:rPr>
        <w:t xml:space="preserve">в 2017 году </w:t>
      </w:r>
      <w:r>
        <w:rPr>
          <w:rFonts w:cs="Times New Roman" w:ascii="Times New Roman" w:hAnsi="Times New Roman"/>
          <w:sz w:val="26"/>
          <w:szCs w:val="24"/>
        </w:rPr>
        <w:t xml:space="preserve">зарегистрировано 100 молодых семей, из них </w:t>
      </w:r>
      <w:r>
        <w:rPr>
          <w:rFonts w:cs="Times New Roman" w:ascii="Times New Roman" w:hAnsi="Times New Roman"/>
          <w:color w:val="FF0000"/>
          <w:sz w:val="26"/>
          <w:szCs w:val="24"/>
        </w:rPr>
        <w:t xml:space="preserve">4 </w:t>
      </w:r>
      <w:r>
        <w:rPr>
          <w:rFonts w:cs="Times New Roman" w:ascii="Times New Roman" w:hAnsi="Times New Roman"/>
          <w:sz w:val="26"/>
          <w:szCs w:val="24"/>
        </w:rPr>
        <w:t>многодетные семьи. Для участия в программе заявились из п. Муезерский - 50 семей, из п. Лендеры – 13 семей, по 8 семей  из п.Ледмозеро  и п. Суккозеро,  из п. Пенинга - 7 семей,  из  п. Волома - 5 семей, из п. Тикша - 3 семьи, из п.Тумба – 2 семьи, из с. Ругозеро - 2 семьи, по 1 семье из с. Реболы,  п.Кимоваара, п.Ондозеро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Жилищный вопрос, особенно для молодых семей, остается одним из актуальных. Острота проблемы обуславливается низкой доступностью жилья и ипотечных жилищных кредитов. В основном молодые семьи являются приобретателями первого в своей жизни жилья, следовательно, не имеют в собственности жилого помещения, которое можно было бы использовать в качестве уплаты первоначального взноса при получении ипотечного жилищного кредита или займа. Кроме того, как правило, молодые семьи еще не имеют возможности накопить на эти цели достаточные средства.</w:t>
      </w:r>
    </w:p>
    <w:p>
      <w:pPr>
        <w:pStyle w:val="Normal"/>
        <w:ind w:left="-180"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Сегодня у молодых семей есть реальная возможность для решения жилищной проблемы обратиться к поддержке государства и органов местного самоуправления.</w:t>
      </w:r>
    </w:p>
    <w:p>
      <w:pPr>
        <w:pStyle w:val="Normal"/>
        <w:ind w:left="-18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ие в данной Программе будет являться для молодых семей стимулом профессионального роста, повышения качества трудовой деятельности, уровня квалификации. </w:t>
      </w:r>
    </w:p>
    <w:p>
      <w:pPr>
        <w:pStyle w:val="Normal"/>
        <w:ind w:left="-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й программы окажет положительное влияние на демографическую ситуацию в Муезерском муниципальном районе, Республике Карелия.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2. Основная цель и задачи Программ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eastAsia="Arial"/>
        </w:rPr>
        <w:t xml:space="preserve">    </w:t>
      </w:r>
      <w:r>
        <w:rPr/>
        <w:tab/>
      </w:r>
      <w:r>
        <w:rPr>
          <w:rFonts w:cs="Times New Roman" w:ascii="Times New Roman" w:hAnsi="Times New Roman"/>
          <w:sz w:val="26"/>
        </w:rPr>
        <w:t xml:space="preserve"> Целью реализации Программы является предоставление государственной и муниципальной поддержки в решении жилищной проблемы молодым семьям, признанным в установленном порядке, нуждающимися в жилых помещениях.</w:t>
      </w:r>
      <w:r>
        <w:rPr>
          <w:rFonts w:cs="Times New Roman" w:ascii="Times New Roman" w:hAnsi="Times New Roman"/>
          <w:color w:val="FF0000"/>
          <w:sz w:val="26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ConsPlusNormal"/>
          <w:rFonts w:cs="Times New Roman"/>
          <w:sz w:val="26"/>
          <w:szCs w:val="26"/>
        </w:rPr>
        <w:t>Участником подпрограммы может быть молодая семья, постоянно проживающая (зарегистрированная по месту жительства) на территории Муезерского муниципального района, в том числе молодая семья, имеющая одного и более детей, где один из супругов не является гражданином Российской Федерации, а также неполная молодая семья, состоящая из одного молодого родителя, являющегося гражданином Российской</w:t>
      </w:r>
      <w:r>
        <w:rPr>
          <w:sz w:val="26"/>
          <w:szCs w:val="26"/>
        </w:rPr>
        <w:t xml:space="preserve"> Федерации, и одного и более детей, соответствующая следующим условиям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1. Возраст каждого из супругов, либо одного родителя в неполной семье на день принятия администрацией Муезерского муниципального района решения о включении молодой семьи-участницы Программы в список претендентов на получение социальной выплаты  в планируемом году не превышает 35 лет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Семья признана нуждающейся в улучшении жилищных условий (нуждающейся в жилом помещении) в установленном порядке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3. Наличие у семьи доходов, позволяющих получить кредит,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 xml:space="preserve"> Под нуждающимися в жилых помещениях понимаются молодые семьи, поставленные на учет в качестве нуждающихся в улучшении жилищных условий до 1 марта 2005 года, а также молодые семьи, признанные органами местного самоуправления по месту их постоянного жительства  нуждающимися в жилых помещениях после 1 марта 2005 года, по тем же основаниям, которые установлены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5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Жилищного кодекса Российской Федерации для признания граждан нуждающимися в жилых помещениях, предоставляемых по договорам социального найма, вне зависимости от того, поставлены ли они на учет в качестве нуждающихся в жилых помещениях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ab/>
        <w:t>Учет молодых семей-участников Программы ведется в хронологическом порядке, согласно дате подачи молодой семьей заявления об участии в Программе (с обязательным предоставлением установленного пакета документов). Приоритетными (в порядке значимости) категориями для включения в список участников Программы являются молодые семьи, поставленные на учет в качестве нуждающихся  в жилых помещениях в органах местного самоуправления по месту их постоянного жительства (регистрации) до 1 марта 2005 года, а также молодые семьи, имеющие 3 и более детей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 xml:space="preserve">   Участие в Программе является добровольным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стижения поставленной цели необходимо решить следующие задачи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ть организационный механизм предоставления молодым семьям социальных выплат на приобретение или строительство жилья, в том числе на оплату первоначального взноса при получении ипотечного жилищного кредита или займа на приобретение жилья или строительство индивидуального жилья, погашение долга по кредитам, полученным до 1 января 2011 года;</w:t>
      </w:r>
      <w:r>
        <w:rPr>
          <w:rFonts w:cs="Times New Roman" w:ascii="Times New Roman" w:hAnsi="Times New Roman"/>
          <w:i/>
          <w:color w:val="FF0000"/>
          <w:sz w:val="26"/>
          <w:szCs w:val="26"/>
        </w:rPr>
        <w:t xml:space="preserve">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оздать условия для софинансирования приобретения или строительства жилья молодыми семьями за счет средств бюджета Российской Федерации, бюджета Республики Карелия и бюджета Муезерского муниципального района, </w:t>
      </w:r>
      <w:r>
        <w:rPr>
          <w:rFonts w:cs="Times New Roman" w:ascii="Times New Roman" w:hAnsi="Times New Roman"/>
          <w:color w:val="000000"/>
          <w:sz w:val="26"/>
          <w:szCs w:val="26"/>
        </w:rPr>
        <w:t>а также собственных средств граждан и кредитных (заемных) средств.</w:t>
      </w:r>
    </w:p>
    <w:p>
      <w:pPr>
        <w:pStyle w:val="Normal"/>
        <w:ind w:left="-180"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еречень программных мероприятий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ые мероприятия на муниципальном уровне предусматривают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both"/>
        <w:rPr/>
      </w:pPr>
      <w:r>
        <w:rPr>
          <w:sz w:val="26"/>
          <w:szCs w:val="26"/>
        </w:rPr>
        <w:t>Признание молодых семей нуждающимися  в жилых помещениях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списков молодых семей для участия в Программе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both"/>
        <w:rPr/>
      </w:pPr>
      <w:r>
        <w:rPr>
          <w:sz w:val="26"/>
          <w:szCs w:val="26"/>
        </w:rPr>
        <w:t>Определение ежегодно объема бюджетных ассигнований, выделяемых из средств бюджета Муезерского муниципального района  на реализацию мероприятий программы.</w:t>
      </w:r>
    </w:p>
    <w:p>
      <w:pPr>
        <w:pStyle w:val="Normal"/>
        <w:jc w:val="both"/>
        <w:rPr/>
      </w:pPr>
      <w:r>
        <w:rPr>
          <w:sz w:val="26"/>
          <w:szCs w:val="26"/>
        </w:rPr>
        <w:t>4. Выдача молодым семьям в установленном порядке свидетельств на социальную выплату для приобретения жилья исходя из объемов финансирования, предусмотренных на эти цели за счет средств бюджета Республики Карелия и федерального бюджета, а также объемов софинансирования, предусмотренных  в местном бюджете на текущий год.</w:t>
      </w:r>
    </w:p>
    <w:p>
      <w:pPr>
        <w:pStyle w:val="Normal"/>
        <w:ind w:left="-18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ыми источниками финансирования Программы являются:</w:t>
      </w:r>
    </w:p>
    <w:p>
      <w:pPr>
        <w:pStyle w:val="Normal"/>
        <w:numPr>
          <w:ilvl w:val="0"/>
          <w:numId w:val="6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едства федерального бюджета (софинансирование мероприятий Программы);</w:t>
      </w:r>
    </w:p>
    <w:p>
      <w:pPr>
        <w:pStyle w:val="Normal"/>
        <w:numPr>
          <w:ilvl w:val="0"/>
          <w:numId w:val="6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едства бюджета Республики Карелия;</w:t>
      </w:r>
    </w:p>
    <w:p>
      <w:pPr>
        <w:pStyle w:val="Normal"/>
        <w:numPr>
          <w:ilvl w:val="0"/>
          <w:numId w:val="6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едства бюджета Муезерского муниципального района;</w:t>
      </w:r>
    </w:p>
    <w:p>
      <w:pPr>
        <w:pStyle w:val="Normal"/>
        <w:numPr>
          <w:ilvl w:val="0"/>
          <w:numId w:val="6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едства банков и других организаций, предоставляющих молодым семьям ипотечные жилищные кредиты и займы на приобретение жилья или строительство индивидуального жилья;</w:t>
      </w:r>
    </w:p>
    <w:p>
      <w:pPr>
        <w:pStyle w:val="Normal"/>
        <w:numPr>
          <w:ilvl w:val="0"/>
          <w:numId w:val="6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едства молодых семей, используемые для частичной оплаты стоимости приобретаемого жилья или строящегося индивидуального жиль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5. Механизм реализаци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ханизм реализации Программы определен в соответствии с подпрограммой "Обеспечение жильем молодых семей" федеральной целевой программы "Жилище" на 2015-2020 годы. Он предполагает оказание государственной и муниципальной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оддержки молодым семьям в улучшении жилищных условий путем предоставления им социальных выплат на приобретение жилья либо строительство индивидуального жилого дома, которые могут направляться,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, на погашение долга по кредитам, полученным до 1 января 2011 года, а также дополнительной социальной выплаты при рождении (усыновлении) одного ребенка в размере 5 процентов расчетной (средней) стоимости жилья для погашения части расходов, связанных с приобретением жилого помещения (строительством индивидуального жилого дома)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и этом приобретаемое жилье должно отвечать установленным санитарным и техническим требованиям, быть благоустроенным применительно к условиям населенного пункта, выбранного для постоянного проживания, в котором приобретается (строится) жилое помещение. Приобретаемое жилое помещение оформляется в общую собственность всех членов молодой семьи, которой предоставлена социальная выпла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</w:rPr>
        <w:t>Приобретаемое жилое помещение (создаваемый объект индивидуального жилищного строительства) должно находиться на территории  Республики Карел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Общая площадь приобретаемого молодой семьей жилого помещения с использованием социальной выплаты, приходящаяся на каждого члена семьи, не может быть меньше учетной нормы общей площади жилого помещения, установленной в целях принятия граждан на учет в качестве нуждающихся в жилых помещениях в месте приобретения жилья. Учетная норма определяется  органами местного самоуправления поселений, входящих в состав Муезерского муниципального района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Социальная выплата используется в соответствии с п.2 приложения №3 к подпрограмме «Обеспечение жильем молодых семей» федеральной целевой программы «Жилище» на 2015-2020 годы, утвержденной Постановлением РФ №1050 от 17.12.2010г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размера социальной выплаты производится исходя из нормы общей площади жилого помещения, установленной для семей разной численности, количества членов молодой семьи и норматива стоимости 1 кв.м. общей площади жилья в  Муезерском  муниципальном районе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и отсутствии норматива стоимости 1 кв.м. общей площади жилого помещения по </w:t>
      </w:r>
      <w:r>
        <w:rPr>
          <w:rFonts w:cs="Times New Roman" w:ascii="Times New Roman" w:hAnsi="Times New Roman"/>
          <w:sz w:val="26"/>
          <w:szCs w:val="26"/>
        </w:rPr>
        <w:t>Муезерском</w:t>
      </w:r>
      <w:r>
        <w:rPr>
          <w:rFonts w:cs="Times New Roman" w:ascii="Times New Roman" w:hAnsi="Times New Roman"/>
          <w:color w:val="000000"/>
          <w:sz w:val="26"/>
          <w:szCs w:val="26"/>
        </w:rPr>
        <w:t>у муниципальному району для расчета размера социальной выплаты применяется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мер средней стоимости 1 кв. м. общей площади жилого помещения  по Республике Карелия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Размер общей площади жилого помещения, с учетом которой определяется размер социальной выплаты, составляет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для семьи численностью 2 человека (молодые супруги или 1 молодой родитель и ребенок) –  42 кв.м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для семьи численностью 3 и более человек, включающей помимо молодых супругов 1 и более детей (либо семьи, состоящей из 1 молодого родителя и 2 и более детей) – по 18 кв.м. на каждого члена семьи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Средняя стоимость жилья, принимаемая при расчете размера социальной выплаты, определяется по формуле:</w:t>
      </w:r>
    </w:p>
    <w:p>
      <w:pPr>
        <w:pStyle w:val="Normal"/>
        <w:ind w:firstLine="360"/>
        <w:jc w:val="center"/>
        <w:rPr>
          <w:sz w:val="26"/>
          <w:szCs w:val="26"/>
        </w:rPr>
      </w:pPr>
      <w:r>
        <w:rPr>
          <w:sz w:val="26"/>
          <w:szCs w:val="26"/>
        </w:rPr>
        <w:t>СтЖ = Н*РЖ,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СтЖ – средняя стоимость жилья, принимаемая при расчете размера социальной выплаты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 – норматив стоимости 1 кв.м. общей площади жилья по Муезерскому району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Ж – размер общей площади жилого помещения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Размер социальной выплаты составляет не мене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30 процентов расчетной (средней) стоимости жилья, определяемой в соответствии с настоящими Правилами, - для молодых семей, не имеющих дет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35 процентов расчетной (средней) стоимости жилья, определяемой в соответствии с настоящими Правилами, - для молодых семей, имеющих 1 ребенка или более, а также для неполных молодых семей, состоящих из 1 молодого родителя и 1 ребенка или боле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рождении (усыновлении) одного  ребенка в течение срока действия свидетельства о праве на получение социальной выплаты на приобретение жилого помещения или строительство индивидуального жилого дома, молодой семье – участнице программы предоставляется дополнительная социальная выплата за счет бюджета Муезерского муниципального района в размере 5 процентов  средней  стоимости жилья, исчисленной в соответствии с Программой «Обеспечения жильем молодых семей» Федеральной целевой программы «Жилище» на 2015-2020 годы, для погашения части расходов, связанных с приобретением жилого помещения (созданием объекта индивидуального жилищного строительств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Порядок предоставления молодым семьям социальных выплат на приобретение жилого помещения или создание объекта индивидуального жилищного строительства, а также использования таких выплат установлен Правилами предоставления молодым семьям социальных выплат на приобретение (строительство) жилья и их использования, утвержденными Постановлением Правительства Российской Федерации от 17 декабря 2010 года N 1050 «О федеральной целевой программе "Жилище" на 2015-2020 годы"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езерского муниципального района информирует молодые семьи, принимающие решение об участии в Программе, об условиях ее реализации, а указанные молодые семьи дают письменное согласие на участие в ней на этих условиях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 1 сентября года, предшествующего планируемому, администрация Муезерского  муниципального района формирует списки молодых семей для участия в Программе в планируемом году и представляет их в уполномоченный орган исполнительной власти Республики Карелия для утверждения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е механизма доведения социальной выплаты до молодой семьи используется свидетельство на приобретение жилья (далее - свидетельство). Свидетельство выдается администрацией Муезерского муниципального района и является именным документом, удостоверяющим право молодой семьи на получение социальной выплаты. Свидетельство не является ценной бумагой, не подлежит передаче другому лицу, кроме случаев, предусмотренных законодательством Российской Федераци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360"/>
        <w:jc w:val="center"/>
        <w:rPr/>
      </w:pPr>
      <w:r>
        <w:rPr>
          <w:b/>
          <w:sz w:val="26"/>
          <w:szCs w:val="26"/>
        </w:rPr>
        <w:t>6.Организация управления и контроль за реализацией Программы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Администрация Муезерского муниципального района, являясь заказчиком Программы, осуществляет общее руководство, межведомственную координацию и контроль за реализацией мероприятий Программы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15"/>
        </w:tabs>
        <w:ind w:left="121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eastAsia="Arial Unicode MS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Vrinda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consultantplus://offline/main?base=LAW;n=117057;fld=134;dst=10036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1:14:00Z</dcterms:created>
  <dc:creator>edu</dc:creator>
  <dc:description/>
  <cp:keywords/>
  <dc:language>en-US</dc:language>
  <cp:lastModifiedBy>1</cp:lastModifiedBy>
  <cp:lastPrinted>2015-12-11T16:09:00Z</cp:lastPrinted>
  <dcterms:modified xsi:type="dcterms:W3CDTF">2017-02-15T10:51:00Z</dcterms:modified>
  <cp:revision>6</cp:revision>
  <dc:subject/>
  <dc:title>                                                                                                          </dc:title>
</cp:coreProperties>
</file>