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b/>
          <w:sz w:val="26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ЕСПУБЛИКА  КАРЕЛИЯ</w:t>
      </w:r>
    </w:p>
    <w:p>
      <w:pPr>
        <w:pStyle w:val="Heading3"/>
        <w:rPr>
          <w:sz w:val="26"/>
        </w:rPr>
      </w:pPr>
      <w:r>
        <w:rPr>
          <w:sz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«МУЕЗЕРСКИЙ  МУНИЦИПАЛЬНЫЙ   РАЙОН»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  </w:t>
      </w:r>
      <w:r>
        <w:rPr>
          <w:b/>
          <w:sz w:val="26"/>
        </w:rPr>
        <w:t>АДМИНИСТРАЦИЯ   МУЕЗЕРСКОГО  МУНИЦИПАЛЬНОГО   РАЙОН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 О С Т А Н О В Л Е Н И Е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от   30   августа  2017 года                                                                    №  __185___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 Порядка   выявления  обстоятельств,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идетельствующих  о  необходимости  оказания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тям-сиротам  и  детям,  оставшимся  без попечения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дителей,  лицам  из  числа  детей-сирот и  детей,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вшихся  без  попечения  родителей,  содействия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 преодолении  трудной  жизненной  ситуации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 которых  договор  найма  специализированного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илого  помещения может  быть  заключен  на  новый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ятилетний  срок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целях реализации     Постановления  правительства  Республики  Карелия от 06.03.2013 №80-П «Об утверждении Порядка  выявления  обстоятельств,  свидетельствующих  о  необходимости  оказания детям-сиротам  и  детям,  оставшимся  без  попечения  родителей,  лицам  из  числа  детей-сирот  и  детей,  оставшихся  без  попечения  родителей,  содействия  в  преодолении  трудной  жизненной  ситуации,  при   которых  договор  найма  специализированного  жилого  помещения может  быть  заключен  на  новый  пятилетний  срок», в соответствии  с  пунктом 6 статьи 8 Федерального Закона от 21.12.1996  № 159-ФЗ «О дополнительных гарантиях по социальной  поддержке  детей-сирот  и  детей, оставшихся без попечения родителей», частью  1 статьи 4 Закона Республики Карелия от 28.11.2005 №921-ЗРК «О государственном  обеспечении и  социальной поддержке  детей-сирот, детей, оставшихся без попечения родителей,  а  также лиц из числа детей-сирот, детей, оставшихся без попечения родителей»  администрация  Муезерского  муниципального  района  </w:t>
      </w:r>
      <w:r>
        <w:rPr>
          <w:b/>
          <w:sz w:val="26"/>
          <w:szCs w:val="26"/>
        </w:rPr>
        <w:t xml:space="preserve">п о с т а н о в л я е 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орядок  выявления  обстоятельств,  свидетельствующих  о  необходимости  оказания  детям-сиротам  и  детям,  оставшимся  без  попечения  родителей,  лицам  из  числа  детей-сирот  и  детей,  оставшихся  без  попечения  родителей,   содействия  в  преодолении  трудной  жизненной  ситуации,  при  которых  договор  найма  специализированного  жилого  помещения может быть  заключен  на  новый  пятилетний  срок,   согласно  приложению №1   к настоящему 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убликовать  настоящее  постановление  в  газете   «Муезерсклес»  и разместить  на  официальном  сайте 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yezersky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администрации  Муезерского</w:t>
      </w:r>
    </w:p>
    <w:p>
      <w:pPr>
        <w:pStyle w:val="Normal"/>
        <w:rPr/>
      </w:pPr>
      <w:r>
        <w:rPr>
          <w:sz w:val="26"/>
          <w:szCs w:val="26"/>
        </w:rPr>
        <w:t>муниципального  района                                                                              А.В.Пашук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8:26:00Z</dcterms:created>
  <dc:creator>Нина Петровна</dc:creator>
  <dc:description/>
  <cp:keywords/>
  <dc:language>en-US</dc:language>
  <cp:lastModifiedBy>1</cp:lastModifiedBy>
  <cp:lastPrinted>2017-08-17T18:01:00Z</cp:lastPrinted>
  <dcterms:modified xsi:type="dcterms:W3CDTF">2017-08-31T08:00:00Z</dcterms:modified>
  <cp:revision>32</cp:revision>
  <dc:subject/>
  <dc:title/>
</cp:coreProperties>
</file>