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 04 апреля 2017 года</w:t>
        <w:tab/>
        <w:tab/>
        <w:tab/>
        <w:tab/>
        <w:tab/>
        <w:tab/>
        <w:tab/>
        <w:tab/>
        <w:t xml:space="preserve">№  60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лана мероприятий п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иводействию коррупции в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– 2019 г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5.12.2008 г. № 273-ФЗ «О противодействии коррупции», Указом Президента Российской Федерации от 01 апреля 2016 г № 147 «О Национальном плане противодействия коррупции на 2016-2017 годы», администрация Муезерского муниципального района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вердить прилагаемый План мероприятий по противодействию коррупции в администрации Муезерского муниципального района на 2017 – 2019 год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уководителям структурных подразделений администрации Муезерского муниципального райо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овать выполнение Плана мероприятий по противодействию коррупции в администрации Муезерского муниципального района на 2017 – 2019 годы в установленные срок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ять ежеквартально, не позднее 25 числа последнего месяца отчетного квартала, в организационный отдел администрации Муезерского муниципального района информацию о выполнении Плана мероприятий по противодействию коррупции в администрации Муезерского муниципального района на 2017 – 2019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Рекомендовать главам городских и сельских поселений, входящим в состав Муезерского муниципального района, принять соответствующие планы мероприятий по противодействию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Организационному отделу администрации Муезерского муниципального района (Н.П.Куренкова) разместить настоящее постановление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 Главы администрации Муезер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ab/>
        <w:tab/>
        <w:tab/>
        <w:tab/>
        <w:tab/>
        <w:tab/>
        <w:tab/>
        <w:t>А.В. Паш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ла______________________Н.П. Куренков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овано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ий отдел ________________________И.Н. Ермаков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езер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 апреля 2017  № 60</w:t>
      </w:r>
    </w:p>
    <w:tbl>
      <w:tblPr>
        <w:tblW w:w="11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2"/>
        <w:gridCol w:w="1933"/>
      </w:tblGrid>
      <w:tr>
        <w:trPr/>
        <w:tc>
          <w:tcPr>
            <w:tcW w:w="9812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й по противодействию коррупции в администрации Муезерского муниципального района</w:t>
            </w:r>
            <w:r>
              <w:rPr/>
              <w:t xml:space="preserve"> на 2017-2019 годы</w:t>
            </w:r>
          </w:p>
          <w:tbl>
            <w:tblPr>
              <w:tblW w:w="9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8"/>
              <w:gridCol w:w="48"/>
              <w:gridCol w:w="60"/>
              <w:gridCol w:w="19"/>
              <w:gridCol w:w="3890"/>
              <w:gridCol w:w="1984"/>
              <w:gridCol w:w="2787"/>
            </w:tblGrid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\п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роприят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рок выполнения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тветственные исполнители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958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 Нормативное правовое  и организационное обеспечение антикоррупционно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еятельности</w:t>
                  </w:r>
                </w:p>
              </w:tc>
            </w:tr>
            <w:tr>
              <w:trPr>
                <w:trHeight w:val="3804" w:hRule="atLeast"/>
              </w:trPr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1. 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ниторинг нормативных правовых актов администрации Муезерского муниципального района, регулирующих правоотношения в сфере противодействия коррупции, в целях выявления нормативных правовых актов, требующих приведения в соответствие с федеральным законодательством и законодательством Республики Карелия в связи с его изменением. Подготовка и своевременное внесение необходимых изменений в нормативные правовые акты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 – 2019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ы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Юридический отдел,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2. 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работка и принятие муниципальных правовых актов Муезерского муниципального района по вопросам противодействия корруп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мере необходимости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ководители органов местного самоуправления Муезерского муниципального района (далее - ОМСУ); организационный и юридический отделы администрации (далее - администрация)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3. 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работка и утверждение планов проведения заседаний Совета на год  (далее-План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жегодн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V квартал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вет по противодействию коррупции (далее- Совет);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  а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4. 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ведение заседаний Совета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соответствии с Планом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а администрации Муезерского муниципального района; организационный отдел администрации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5. 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дение базы данных обращений граждан и организаций, содержащих информацию о проявлениях коррупции муниципальными служащими, лицами, замещающими муниципальные должност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6. 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я работы телефона горячей линии для приема сообщений граждан о фактах коррупции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7. 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ринятия муниципальными учреждениями локальных нормативных актов, необходимых для организации эффективной работы по противодействию корруп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17-2019 г. 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меститель главы администрации по социальным вопросам; 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 отдела образования и по делам молодежи администрации</w:t>
                  </w:r>
                </w:p>
              </w:tc>
            </w:tr>
            <w:tr>
              <w:trPr>
                <w:trHeight w:val="1818" w:hRule="atLeast"/>
              </w:trPr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8.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>Организация взаимодействия между администрацией и органами местного самоуправления поселений, входящих в состав Муезерского муниципального района (далее - поселения), по вопросам противодействия коррупци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 xml:space="preserve">Оказание органам местного самоуправления муниципальных образований поселений консультативной, методической помощи в осуществлении мер по противодействию коррупции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ы поселений (по согласованию)</w:t>
                  </w:r>
                </w:p>
              </w:tc>
            </w:tr>
            <w:tr>
              <w:trPr/>
              <w:tc>
                <w:tcPr>
                  <w:tcW w:w="958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. Антикоррупционная экспертиза муниципальных правовых актов и их проектов, рассмотрение правоприменительной практики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1. 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ведение антикоррупционной  </w:t>
                    <w:br/>
                    <w:t>экспертизы проектов      муниципальных нормативных правовых актов органов местного самоуправления Муезерского муниципального район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Юридический отдел администрации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2.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азание структурным подразделениям администрации  организационно-методической помощи в подготовке проектов правовых актов, регулирующих вопросы противодействия корруп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стоянно 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и юридический отделы администрации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3.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ведение учебы  </w:t>
                    <w:br/>
                    <w:t>муниципальных служащих ОМСУ  по вопросам организации проведения антикоррупционной экспертизы муниципальных правовых актов Муезерского муниципального район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мере необходимости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Юридический отдел администрации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4. 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 прокуратуры Муезерского района в правотворческой инициативе по вопросам противодействия корруп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куратура Муезерского района (по согласованию)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5. 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смотрение правоприменительной практики по результатам вступивших в силу решений судов, арбитражных судов о признании недействительными ненормативных правовых актов, незаконных решений и действий (бездействий) органов местного самоуправления, организаций и их должностных лиц в целях выработки и принятия мер по предупреждению и устранению причин выявленных наруше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- 2019 г.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Юридический отдел администрации  </w:t>
                  </w:r>
                </w:p>
              </w:tc>
            </w:tr>
            <w:tr>
              <w:trPr/>
              <w:tc>
                <w:tcPr>
                  <w:tcW w:w="958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. Реализация мер антикоррупционной политики в системе муниципальной службы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заседаний комиссий ОМСУ по соблюдению требований к служебному поведению муниципальных служащих и урегулированию конфликта интерес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мере необходимости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едседатель комиссии 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тодическое и организационное обеспечение деятельности комиссий по соблюдению требований к служебному поведению гражданских служащих и урегулированию конфликта интересов в органах местного самоуправления Муезерского муниципального района с привлечением независимых экспер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3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ниторинг деятельности комиссии по соблюдению требований к служебному поведению гражданских служащих и урегулированию конфликта интересов в органах местного самоуправления Муезерского муниципального район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жекварталь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4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нализ сведений, представленных работодателями бывших муниципальных служащих, лиц, замещавших муниципальные должности, на предмет соблюдения установленных законом условий заключения трудовых и гражданских договоров 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; финансовое управление Муезерского района (далее - финансовое управление)</w:t>
                  </w:r>
                </w:p>
              </w:tc>
            </w:tr>
            <w:tr>
              <w:trPr>
                <w:trHeight w:val="2594" w:hRule="atLeast"/>
              </w:trPr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5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ведение в ОМСУ семинаров, совещаний по вопросам разъяснения положений законодательства Российской Федерации о противодействии коррупции (в том числе положений законодательства об установлении ответственности за коррупционные правонарушения и иных правонарушений)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17-2019 годы 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Юридический и организационный отделы администрации; </w:t>
                  </w:r>
                </w:p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инансовое управление; 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6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оценок коррупционных рисков, возникающих при реализации ОМСУ своих функций, и внесение уточнений в перечни должностей муниципальной службы, замещение которых связано с коррупционными рискам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7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нятие мер по неукоснительному исполнению Федерального закона от 03.12.2012 № 230-ФЗ «О контроле над соответствием расходов лиц, замещающих государственные должности, и иных лиц их доходам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8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замедлительное информирование правоохранительных органов о попытках склонения муниципальных служащих, лиц, замещающих муниципальные должности, к совершению коррупционных правонаруше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 наличии попыток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9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работы по приему и анализу предоставленных  муниципальными служащими  сведений о своих доходах, расходах, имуществе и обязательствах имущественного характера, а также сведений о доходах, расходах, имуществе и обязательствах имущественного характера своих супругов и несовершеннолетних дете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ежегодно </w:t>
                  </w:r>
                </w:p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о 30 апреля 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0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работы по приему и анализу предоставленных  депутатами представительных ОМСУ сведений о своих доходах,  имуществе и обязательствах имущественного характера, а также сведений о доходах, имуществе и обязательствах имущественного характера своих супругов и несовершеннолетних дете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ежегодно </w:t>
                  </w:r>
                </w:p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 30 апреля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1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азание муниципальным служащим, депутатам представительных ОМСУ консультативной помощи при заполнении справок о своих доходах, расходах, имуществе и обязательствах имущественного характера, а также сведений о доходах, расходах, имуществе и обязательствах имущественного характера своих супругов и несовершеннолетних дете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2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мещение сведений о доходах, расходах, об имуществе и обязательствах имущественного характера лиц, замещающих муниципальные должности и муниципальных служащих на официальном сайте администрации в информационно-телекоммуникационной сети «Интернет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жегодно в течение 14 рабочих дней со дня истечения срока, установленного для их подачи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3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приема уточненных сведений о доходах, расходах, имуществе и обязательствах имущественного характера, а также сведений о доходах, расходах, имуществе и обязательствах имущественного характера своих супругов и несовершеннолетних детей (при наличии таких сведений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ежегодно </w:t>
                  </w:r>
                </w:p>
                <w:p>
                  <w:pPr>
                    <w:pStyle w:val="ConsPlusNormal1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 1 по 31 мая 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4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работы по приему и анализу сведений, предоставленных лицами, претендующими на замещение должностей муниципальной службы, сведений о своих доходах, имуществе и обязательствах имущественного характера, а также сведений о доходах, имуществе и обязательствах имущественного характера своих супругов и несовершеннолетних дете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 принятии решения о назначении на должность муниципальной службы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5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проверок достоверности и полноты сведений о доходах, расходах, об имуществе и обязательствах имущественного характера в отношении лиц, обязанных предоставлять такие сведения. Осуществление проверок достоверности и полноты сведений, предоставляемых муниципальными служащими, и соблюдения муниципальными служащими требований к служебному поведению в соответствии с действующим законодательством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 поступлении соответствующей информации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.16. 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ирование кадрового резерва  на замещение должностей муниципальной службы ОМСУ.   Обеспечение преимущественного использования кадрового резерва при приёме граждан на должност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униципальной службы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.17. 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/>
                    <w:t>Организация и проведение аттестационных комиссий для определения соответствия лиц, замещающих должности муниципальной службы, квалификационным требованиям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соответствии с графиками, составленными на год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8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рка достоверности документов об образовании и сведений, представляемых гражданами, претендующими на замещение должностей муниципальной службы, и муниципальными служащими путем направления запросов в учебные заведения, налоговые и  правоохранительные органы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 поступлении на муниципальную службу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.19. 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работы по доведению до граждан при поступлении на муниципальную службу положений действующего законодательства Российской Федерации и Республики Карелия, муниципальных правовых актов Муезерского муниципального района о противодействии коррупции, в том числе об ответственности за коррупционные правонарушения, о порядке осуществления проверок достоверности и полноты сведений, представленных указанными лицами в соответствии с действующим законодательством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0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работы по доведению до лиц, замещающих муниципальные должности, муниципальных служащих положений действующего законодательства Российской Федерации и Республики Карелия о противодействии коррупции, в том числе об ответственности за коррупционные правонарушения, о порядке осуществления проверок достоверности и полноты сведений, представленных указанными лицами в соответствии с действующим законодательством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.21. 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ализ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.22. 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работы по выявлению случаев возникновения конфликта интересов, одной из сторон которого являются лица, замещающие муниципальные должности и должности муниципальной службы в ОМСУ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уководители ОМСУ 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3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работы по уведомлению муниципальными служащими представителя нанимателя о выполнении иной оплачиваемой работы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ind w:hanging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4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работы по уведомлению муниципальными служащими представителя нанимателя в случае обращения в целях их склонения к совершению коррупционных правонарушений и проверке сведений, содержащихся в указанных обращениях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ind w:hanging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5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работы по выполнению лицами, замещающими муниципальные должности, муниципальными служащими Муезерского муниципального района обязанности сообщать в случаях, установленных действующим законодательством, о получении ими подарка в связи с их должностным положением или в связи с исполнением ими служебных обязанносте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ind w:hanging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6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оценки знания муниципальными служащими положений основ антикоррупционного законодательства посредством проведения тестирования, анкетирования, использования иных методов оценки зна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 проведении  аттестации, приеме квалификационных экзаменов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ind w:hanging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7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ниторинг средств массовой информации на предмет наличия в них сведений, являющихся основанием для проведения проверки достоверности и полноты сведений, представляемых муниципальными служащими, лицами, замещающими муниципальные должности, соблюдения ими требований к служебному поведению и установленных ограниче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ind w:hanging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8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8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проверок по каждому случаю несоблюдения муниципальными служащими Муезерского муниципального  района ограничений, запретов и требований, установленных в целях противодействия корруп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; 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8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9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комплекса мер по недопущению муниципальными служащими Муезерского муниципального района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; 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8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30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рофилактических мер по предупреждению коррупц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оказание консультативной помощи муниципальным служащим при заполнении справок о доходах, об имуществе и обязательствах имущественного характера с разъяснением правовых последствий в случае предоставления недостоверной и неполной информаци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роведение профилактических бесед с муниципальными служащими, разъяснение норм законодательства по противодействию коррупции и законодательства о муниципальной  службе в части установленных запретов и ограничений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ознакомление с принятыми нормативными правовыми актами по противодействию коррупции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разъяснение требований ст.12 Федерального Закона от 25.12.2008 № 273-ФЗ «О противодействии коррупции» муниципальным служащим при увольнении с муниципальной службы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и юридический отделы администрации;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87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овышение эффективности расходования средств муниципального бюджета и использования муниципального имущества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.1. 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проверок целевого расходования средств бюджета Муезерского муниципального района при осуществлении внутреннего финансового контрол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соответствии с планом проверок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.2. 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я проверок финансово-хозяйственной деятельности муниципальных учреждений Муезерского муниципального района с целью недопущения  фактов выявления надзорными органами нарушений коррупциогенного характера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17-2019 г.г. 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3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вышение эффективности общественных (публичных) слушаний, предусмотренных земельным и градостроительным законодательствами Российской Федерации, при рассмотрении вопросов о предоставлении земельных участков, находящихся в государственной или муниципальной собственност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17-2019 г.г. 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экономики и отдел градостроительства и землепользования администрации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4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формирование граждан и юридических лиц через средства массовой информации о возможности заключения договоров аренды недвижимого имущества, земельных участков, о результатах приватизации имуществ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17-2019 г.г. 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экономики и отдел градостроительства и землепользования администрации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.5. 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/>
                    <w:t xml:space="preserve">Организация и проведение проверок использования муниципального имущества,  переданного в аренду, хозяйственное ведение и оперативное управление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17-2019 г.г. 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экономики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.6. 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рименения конкурентных процедур (конкурсов, аукционов) при распоряжении муниципальным имуществом и земельными участкам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-2019 г.г.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экономики и отдел градостроительства и землепользования администрации</w:t>
                  </w:r>
                </w:p>
              </w:tc>
            </w:tr>
            <w:tr>
              <w:trPr/>
              <w:tc>
                <w:tcPr>
                  <w:tcW w:w="958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. Противодействие коррупции при размещении заказов на поставку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оваров, выполнение работ, оказание услуг для муниципальных нужд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5.1. 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казание методической помощи  ОМСУ и руководителям муниципальных учреждений Муезерского муниципального района по вопросам, возникающим при закупке товаров, услуг для    обеспечения муниципальных нужд 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экономики администраци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2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в установленном порядке антикоррупционной экспертизы документов, связанных с закупками товаров, работ, услуг для обеспечения муниципальных нужд  Муезерского муниципального район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Юридический отдел администраци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3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мониторинга закупок товаров, работ, услуг для обеспечения нужд Муезерского муниципального района в соответствии с требованиями действующего законодательств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экономики администрации; финансовое управление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4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 осуществлении закупок для муниципальных нужд Муезерского муниципального района прекратить практику укрупнения лотов, заключения контрактов с единственным поставщиком, исполнителем. Исключить случаи принятия расходных обязательств без ассигнований и оплату невостребованной проектно-сметной  документ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; отдел экономики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5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тановление запрета для органов местного самоуправления осуществлять закупки работ, услуг, в случае если предметом таких закупок являются работы, услуги, выполнение (оказание) которых непосредственно отнесено к функциям (задачам) соответствующего орган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6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ценка эффективности и совершенствование контроля использования имущества, находящегося в муниципальной собственности, в том числе переданного в аренду,   хозяйственное ведение и оперативное управлени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экономики администрации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7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общественных (публичных) слушаний, предусмотренных земельным и градостроительным законодательством Российской Федерации, при рассмотрении вопросов о предоставлении земельных участков, находящихся в муниципальной собственност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градостроительства и землепользования администрации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8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highlight w:val="gree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ализ результатов проведения конкурсов и аукционов по продаже имущества, находящегося в собственности Муезерского муниципального района, в том числе земельных участков, с целью выявления фактов занижения стоимости указанных объек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экономики и отдел градостроительства и землепользования администрации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5.9. 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комплекса мер, направленных на предотвращение, выявление и раскрытие фактов ограничения конкуренции, коммерческого подкупа, злоупотребления полномочиями, установления незаконных административных барьеров для субъектов предпринимательской деятельности при участии в аукционах и конкурсах при заключении и реализации контрактов при осуществлении закупок товаров, работ, услуг для  муниципальных нужд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экономики администраци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5.10. 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я взаимодействия по противодействию коррупции между ОМСУ, правоохранительными органами и общественными организациями. Информирование правоохранительных органов о результатах  проверок, в ходе которых выявлены нарушения, допущенные должностными лицами ОМСУ, муниципальных учреждений Муезерского муниципального района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уководители ОМСУ 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11.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обучающих семинаров для муниципальных заказчиков и заказчиков – муниципальных бюджетных учреждений по вопросам, возникающим при закупке товаров, услуг для    обеспечения муниципальных нужд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дел экономики администрации </w:t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12.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пределение суммы экономии средств по результатам закупок  товаров, услуг для муниципальных нужд 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жегодн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 1 февраля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экономики администрации; муниципальные заказчики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13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контроля за исполнением органами местного самоуправления Муезерского муниципального района местного бюджета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highlight w:val="gree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информации о фактах нецелевого использовании бюджетных средств в комиссию по противодействию коррупции в Муезерском муниципальном район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958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6. Обеспечение прозрачности деятельности  ОМСУ, муниципальных учреждений  Муезерского муниципального района</w:t>
                  </w:r>
                </w:p>
              </w:tc>
            </w:tr>
            <w:tr>
              <w:trPr>
                <w:trHeight w:val="1016" w:hRule="atLeast"/>
              </w:trPr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.1.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еспечение доступа к         информации о деятельности  органов местного    самоуправления Муезерского муниципального района в соответствии с требованиями Федерального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</w:rPr>
                      <w:t>закона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от 09.02.2009 N 8-ФЗ "Об обеспечении доступа к информации о деятельности   государственных органов и   органов местного       самоуправления"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МСУ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1016" w:hRule="atLeast"/>
              </w:trPr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2.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формационное наполнение и актуализация тематического раздела «Противодействие коррупции» в информационно-телекоммуникационной сети «Интернет» на официальном сайте админист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; финансовое управление</w:t>
                  </w:r>
                </w:p>
              </w:tc>
            </w:tr>
            <w:tr>
              <w:trPr>
                <w:trHeight w:val="1016" w:hRule="atLeast"/>
              </w:trPr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.3.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ринципа прозрачности бюджета Муезерского муниципального район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инансовое управление 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4.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убликование в средствах массовой информации  сведений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жекварталь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>
                <w:trHeight w:val="1016" w:hRule="atLeast"/>
              </w:trPr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.5.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змещение информации о рассчитываемой среднемесячной заработной плате руководителей, их заместителей и главных бухгалтеров муниципальных учреждений Муезерского муниципального района в информационно-телекоммуникационной сети «Интернет» на официальном сайте администрации: 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жегодно до 25 апреля года, следующего за отчетным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ководители муниципальных учреждений Муезерского муниципального района</w:t>
                  </w:r>
                </w:p>
              </w:tc>
            </w:tr>
            <w:tr>
              <w:trPr>
                <w:trHeight w:val="1016" w:hRule="atLeast"/>
              </w:trPr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.6.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змещение в информационно-телекоммуникационной сети «Интернет» на официальном сайте администрации: 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865" w:hRule="atLeast"/>
              </w:trPr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)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ектов муниципальных нормативных правовых актов в соответствии с требованиями Федерального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</w:rPr>
                      <w:t>закона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от 09.02.2009  N 8-ФЗ "Об обеспечении доступа к информации о деятельности  государственных органов и     органов местного самоуправления" и  </w:t>
                  </w:r>
                  <w:hyperlink r:id="rId5"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</w:rPr>
                      <w:t>Постановления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Правительства   Российской Федерации от 26.02.2010 № 96 "Об   антикоррупционной экспертизе нормативных правовых актов и  проектов  нормативных правовых актов"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работчики проектов муниципальных нормативных правовых актов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юридический отдел администрации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)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ведений о доходах, расходах,  об имуществе и обязательствах      имущественного характера лиц, замещающих муниципальные   должности в ОМСУ на  постоянной основе, муниципальных служащих  ОМСУ, их супругов и несовершеннолетних детей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жегодно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 14 мая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; финансовое управление</w:t>
                  </w:r>
                </w:p>
              </w:tc>
            </w:tr>
            <w:tr>
              <w:trPr>
                <w:trHeight w:val="1016" w:hRule="atLeast"/>
              </w:trPr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)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ведений о доходах, об имуществе и обязательствах      имущественного характера  руководителей муниципальных учреждений Муезерского муниципального района;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жегодно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июня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)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ведений о случаях возникновения в ОМСУ конфликта интересов, одной из сторон которого являются лица, замещающие муниципальные должности, или муниципальные служащие ОМСУ и применении к ним мер ответственности, предусмотренных законодательством Российской Федерации;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мере необходимости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; финансовое управление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5)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едений о деятельности комиссий ОМСУ по соблюдению требований к служебному поведению  муниципальных служащих и     урегулированию конфликта  интерес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жекварталь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</w:t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)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жностных инструкций муниципальных служащих органов местного самоуправле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течение 5 дней со дня их утверждения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; финансовое управление</w:t>
                  </w:r>
                </w:p>
              </w:tc>
            </w:tr>
            <w:tr>
              <w:trPr/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.7.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истематическое обновление информации по противодействию коррупции  на официальных сайтах муниципальных образовательных учреждений Муезерского муниципального район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ководители муниципальных учреждений Муезерского муниципального района</w:t>
                  </w:r>
                </w:p>
              </w:tc>
            </w:tr>
            <w:tr>
              <w:trPr/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.8.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сение в муниципальные информационные системы, обеспечивающие ведение реестров, муниципальных услуг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экономики администрации</w:t>
                  </w:r>
                </w:p>
              </w:tc>
            </w:tr>
            <w:tr>
              <w:trPr/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.9.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правление нормативных муниципальных правовых актов Муезерского муниципального района в регистр нормативных актов Республики Карел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течение 10 дней со дня опубликования (обнародования), но не позднее 20 дней со дня их принятия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Юридический отдел администрации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.10.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Информирование населения об использовании средств местного бюджет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958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. Антикоррупционное просвещение, образование и пропаганда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9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1.</w:t>
                  </w:r>
                </w:p>
              </w:tc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курсов повышения квалификации муниципальных служащих, в должностные обязанности которых входит участие в мероприятиях по    противодействию коррупции, по образовательным программам, направленным на противодействие корруп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 </w:t>
                  </w:r>
                </w:p>
              </w:tc>
            </w:tr>
            <w:tr>
              <w:trPr/>
              <w:tc>
                <w:tcPr>
                  <w:tcW w:w="9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2.</w:t>
                  </w:r>
                </w:p>
              </w:tc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совещаний с руководителями муниципальных образовательных учреждений Муезерского муниципального района по профилактике коррупционных правонаруше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раз в год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образования и по делам молодежи администрации</w:t>
                  </w:r>
                </w:p>
              </w:tc>
            </w:tr>
            <w:tr>
              <w:trPr/>
              <w:tc>
                <w:tcPr>
                  <w:tcW w:w="9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7.3. </w:t>
                  </w:r>
                </w:p>
              </w:tc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Пропаганда государственной антикоррупционной политики в   средствах массовой информации 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15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уководители ОМСУ; </w:t>
                  </w:r>
                </w:p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куратура Муезерского района (по согласованию); </w:t>
                  </w:r>
                </w:p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МВД России по Муезерскому району (по согласованию);</w:t>
                  </w:r>
                </w:p>
                <w:p>
                  <w:pPr>
                    <w:pStyle w:val="ConsPlusNormal1"/>
                    <w:ind w:hanging="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КУ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«Муезерская центральная районная межпоселенческая библиотека»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4</w:t>
                  </w:r>
                </w:p>
              </w:tc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Проведение мероприятий, посвященных Международному дню борьбы с коррупцией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15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Ежегодно, </w:t>
                  </w:r>
                </w:p>
                <w:p>
                  <w:pPr>
                    <w:pStyle w:val="ConsPlusNormal1"/>
                    <w:ind w:firstLine="15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9 декабря 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уководители ОМСУ; </w:t>
                  </w:r>
                </w:p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куратура Муезерского района (по согласованию);</w:t>
                  </w:r>
                </w:p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МВД России по Муезерскому району (по согласованию);</w:t>
                  </w:r>
                </w:p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образования и по делам молодежи администрации;</w:t>
                  </w:r>
                </w:p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енные организации 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ref=ADC3823EAB0ACF61259AF378319C4959E150EE395373CA58B74241A8A1F46D86184C690A0C25840CnEO9I" TargetMode="External"/><Relationship Id="rId4" Type="http://schemas.openxmlformats.org/officeDocument/2006/relationships/hyperlink" Target="consultantplus://offline/ref=ADC3823EAB0ACF61259AF378319C4959E150EE395373CA58B74241A8A1F46D86184C690A0C258400nEO0I" TargetMode="External"/><Relationship Id="rId5" Type="http://schemas.openxmlformats.org/officeDocument/2006/relationships/hyperlink" Target="consultantplus://offline/ref=ADC3823EAB0ACF61259AF378319C4959E959E83752799752BF1B4DAAnAO6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10:00Z</dcterms:created>
  <dc:creator>Пользователь</dc:creator>
  <dc:description/>
  <cp:keywords/>
  <dc:language>en-US</dc:language>
  <cp:lastModifiedBy>Пользователь</cp:lastModifiedBy>
  <cp:lastPrinted>2017-03-28T12:08:00Z</cp:lastPrinted>
  <dcterms:modified xsi:type="dcterms:W3CDTF">2017-04-10T05:26:00Z</dcterms:modified>
  <cp:revision>12</cp:revision>
  <dc:subject/>
  <dc:title>РЕСПУБЛИКА КАРЕЛИЯ</dc:title>
</cp:coreProperties>
</file>