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18  ноября  2015 года                 </w:t>
        <w:tab/>
        <w:tab/>
        <w:t xml:space="preserve">                                   </w:t>
        <w:tab/>
        <w:tab/>
        <w:tab/>
        <w:t xml:space="preserve">   № 3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8.02.2014г. № 1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 Правительства Республики Карелия от 30.10.2015 г. № 346-П «О внесении изменения в постановление Правительства Республики Карелия от 3 марта 2014 года № 49-П» и приказа Министерства экономического развития Республики Карелия от 30.10.2015 г. № 168-А администрация Муезерского муниципального района             </w:t>
      </w:r>
      <w:r>
        <w:rPr>
          <w:b/>
          <w:sz w:val="24"/>
          <w:szCs w:val="24"/>
        </w:rPr>
        <w:t>п о с т а н о в л я е т: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нести в ведомственную программу «Развитие и поддержка малого и среднего предпринимательства в Муезерском муниципальном районе на 2014-2015 годы» утверждённую постановлением администрации Муезерского муниципального района от 28 февраля 2014 года № 104 (в редакции от 27 мая 2014 года № 260) (далее - Программа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ункт 1 пункт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аздела «Система программных мероприятий» Программы после слов «связанных с началом предпринимательской деятельности (далее - грант)» дополнить словами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яется на конкурсной основе в соответствии с порядком, установленным администрацией Муезерского муниципального района (в соответствии со статьей 78 Бюджетного кодекса Российской Федерации), которым утверждаются, в том числе, критерии отбора субъектов малого предпринимательства - производителей товаров, работ (услуг); цели, условия и порядок предоставления грантов; порядок возврата грантов субъектами малого предпринимательства в случае нарушения условий, установленных при их предоставлени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. абзац 3 подпункта 2 пункт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аздела «Система программных мероприятий» Программы изложить в новой редакции следующего содержания: «размер гранта до 500 тыс. рублей на одного получателя поддержк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бзац 6 подпункта 2 пункт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аздела «Система программных мероприятий» Программы слова «не более 10 процентов» заменить на «не более 20 процентов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подпункт 3 пункт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аздела «Система программных мероприятий» Программы после слов «в связи с сокращением Вооруженных сил Российской Федерации» дополнить словами «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, неполные семьи, многодетные семьи, семьи, воспитывающие детей-инвалидов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4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езерского муниципального района                               </w:t>
        <w:tab/>
        <w:tab/>
        <w:t xml:space="preserve">            Т.А.Путролайнен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2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43:00Z</dcterms:created>
  <dc:creator>1</dc:creator>
  <dc:description/>
  <dc:language>en-US</dc:language>
  <cp:lastModifiedBy>1</cp:lastModifiedBy>
  <cp:lastPrinted>2015-11-18T09:11:00Z</cp:lastPrinted>
  <dcterms:modified xsi:type="dcterms:W3CDTF">2015-11-18T06:43:00Z</dcterms:modified>
  <cp:revision>2</cp:revision>
  <dc:subject/>
  <dc:title/>
</cp:coreProperties>
</file>