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  октября  2015 года                                                                               № 340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предельной рознич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ны на топливные дрова (долготье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ализуемые ОАО Воломский КЛПХ «Лескаре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жданам, управляющим организациям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овариществам собственников жилья п. Волом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Пенинга, п. Тумба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Республики 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ую розничную цену на топливные дрова (долготье) реализуемые ОАО Воломский КЛПХ «Лескарел» гражданам, управляющим организациям и товариществам собственников жилья п. Волома, п. Пенинга, п. Тумба в размере 666,00 рублей за 1 кубический метр (включая НДС) без учета затрат по доставке до покупа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отдел экономики администрации Муезер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А. Путролайнен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22:00Z</dcterms:created>
  <dc:creator>KX</dc:creator>
  <dc:description/>
  <dc:language>en-US</dc:language>
  <cp:lastModifiedBy>1</cp:lastModifiedBy>
  <cp:lastPrinted>2015-10-30T11:43:00Z</cp:lastPrinted>
  <dcterms:modified xsi:type="dcterms:W3CDTF">2015-11-02T13:22:00Z</dcterms:modified>
  <cp:revision>2</cp:revision>
  <dc:subject/>
  <dc:title>РЕСПУБЛИКА  КАРЕЛИЯ</dc:title>
</cp:coreProperties>
</file>