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 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30  октября  2015 года                                                                               № 339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становлении предельной розничн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ены на топливные дрова (долготье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ализуемые ОАО «Ледмозерское ЛЗХ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ажданам, управляющим организациям 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овариществам собственников жилья п. Ледмозеро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Тикша, п. Ругозеро, п. Ондозеро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 и постановлением Правительства Республики  Карелия от 1 ноября 2007 года № 161-П «О способах государственного регулирования цен (тарифов) в Республике Карелия»,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предельную розничную цену на топливные дрова (долготье) реализуемые ОАО «Ледмозерское ЛЗХ» гражданам, управляющим организациям и товариществам собственников жилья п. Ледмозеро, п. Тикша, п. Ругозеро, п. Ондозеро в размере 701 (семьсот один) рубль 52 копейки за 1 кубический метр (включая НДС) без учета затрат по доставке до покупате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постановления возложить на отдел экономики администрации Муезерского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постановление в газете «Муезерсклес» и разместить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 момента опубликования в газете «Муезерсклес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.А. Путролайнен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22:00Z</dcterms:created>
  <dc:creator>KX</dc:creator>
  <dc:description/>
  <dc:language>en-US</dc:language>
  <cp:lastModifiedBy>1</cp:lastModifiedBy>
  <cp:lastPrinted>2015-10-30T11:44:00Z</cp:lastPrinted>
  <dcterms:modified xsi:type="dcterms:W3CDTF">2015-11-02T13:22:00Z</dcterms:modified>
  <cp:revision>2</cp:revision>
  <dc:subject/>
  <dc:title>РЕСПУБЛИКА  КАРЕЛИЯ</dc:title>
</cp:coreProperties>
</file>