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МУЕЗЕРСКИЙ МУНИЦИПАЛЬНЫЙ РАЙОН 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 28  »   сентября  2015 года                                                                       №316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>от 16 июня 2015 года № 2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 Правительства  Республики 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 постановление администрации Муезерского муниципального района от 16 июня 2015 года № 226 «Об установлении предельной розничной цены на топливные дрова, реализуемые ИП Баринков Ю.В. гражданам, управляющим организациям и товариществам собственников жилья п. Суккозеро, п. Гимолы, п. Тумба» (далее – Постановление) внести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ункт 1 Постановления изложить в следующей редакции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 предельную розничную цену на топливные дрова, реализуемые ИП Баринков Ю.В, гражданам, управляющим организациям и товариществам собственников жилья  п. Суккозеро, п. Гимолы, п. Тумба п. Мотко в размере 800, 00 рублей за 1 кубический метр без учета затрат по доставке до покупателя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отдел экономики администрации Муез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езерского 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В. Пашук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30:00Z</dcterms:created>
  <dc:creator>Администратор</dc:creator>
  <dc:description/>
  <dc:language>en-US</dc:language>
  <cp:lastModifiedBy>User</cp:lastModifiedBy>
  <cp:lastPrinted>2015-09-24T15:17:00Z</cp:lastPrinted>
  <dcterms:modified xsi:type="dcterms:W3CDTF">2015-09-28T09:30:00Z</dcterms:modified>
  <cp:revision>2</cp:revision>
  <dc:subject/>
  <dc:title/>
</cp:coreProperties>
</file>