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 12    октября    2018 года                                                                                     № 216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внесении дополнений в распоряжение </w:t>
      </w:r>
    </w:p>
    <w:p>
      <w:pPr>
        <w:pStyle w:val="Normal"/>
        <w:rPr/>
      </w:pPr>
      <w:r>
        <w:rPr/>
        <w:t>администрации Муезерского муниципального</w:t>
      </w:r>
    </w:p>
    <w:p>
      <w:pPr>
        <w:pStyle w:val="Normal"/>
        <w:rPr/>
      </w:pPr>
      <w:r>
        <w:rPr/>
        <w:t>района от 10 мая 2018 года № 107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вязи с утверждением предельной розничной цены на топливные дрова (долготье, пиленные, колотые), реализуемые ИП Баринковым Ю.В. и ООО «Лес-Сити» гражданам, управляющим организациям  и товариществам собственников жилья Муезерского  муниципального района:</w:t>
      </w:r>
    </w:p>
    <w:p>
      <w:pPr>
        <w:pStyle w:val="Normal"/>
        <w:ind w:firstLine="709"/>
        <w:jc w:val="both"/>
        <w:rPr/>
      </w:pPr>
      <w:r>
        <w:rPr/>
        <w:t>1. Внести в распоряжение администрации Муезерского муниципального района от 10.05.2018 года № 107 «Об утверждении Реестра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» следующие дополнения:</w:t>
      </w:r>
    </w:p>
    <w:p>
      <w:pPr>
        <w:pStyle w:val="Normal"/>
        <w:ind w:firstLine="709"/>
        <w:jc w:val="both"/>
        <w:rPr/>
      </w:pPr>
      <w:r>
        <w:rPr/>
        <w:t>1.1. Изложить строку 1.5. в Разделе 1 Реестра объектов регулирования Муезерского муниципального района на 2018 год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2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631"/>
        <w:gridCol w:w="1346"/>
        <w:gridCol w:w="1417"/>
        <w:gridCol w:w="993"/>
        <w:gridCol w:w="1275"/>
        <w:gridCol w:w="771"/>
        <w:gridCol w:w="993"/>
        <w:gridCol w:w="992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Баринков Ю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000813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Сукк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.Гористый, д.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ринков Ю.В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8-814 -55-2-74-7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015-15-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 тыс.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 куб.м(долготье) 868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 куб.м (пиленные) 1302 руб</w:t>
            </w:r>
            <w:r>
              <w:rPr>
                <w:rFonts w:cs="Times New Roman" w:ascii="Times New Roman" w:hAnsi="Times New Roman"/>
                <w:vertAlign w:val="superscript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7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0.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Изложить строку 1.20. в Разделе 1 Реестра объектов регулирования Муезерского муниципального района на 2018 год в следующей редак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631"/>
        <w:gridCol w:w="1346"/>
        <w:gridCol w:w="1417"/>
        <w:gridCol w:w="851"/>
        <w:gridCol w:w="913"/>
        <w:gridCol w:w="1275"/>
        <w:gridCol w:w="993"/>
        <w:gridCol w:w="992"/>
      </w:tblGrid>
      <w:tr>
        <w:trPr>
          <w:trHeight w:val="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Лес-Сити»</w:t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21465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 городское посел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етрозавод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йское шоссе д.8 б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 Ю.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14-2) 77-12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10.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П Кордонец Ю.И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0029675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гское с/ 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Южна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18 кв. 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 9214672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1.03.15 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П Кордонец Ю.И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0029675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Лендерское с/ 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Южна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18 кв. 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 9214672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1.03.15 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П Кордонец Ю.И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0029675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Южна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18 кв. 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 9214672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1.03.15 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П Кордонец Ю.И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0029675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б.м (колотые) 1421,40 руб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1.03.15 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аспоряжение подлежит размещению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опубликованию в газете «Муезерсклес».</w:t>
      </w:r>
    </w:p>
    <w:p>
      <w:pPr>
        <w:pStyle w:val="ConsPlus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ее распоряжение 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А.В.Паш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15:00Z</dcterms:created>
  <dc:creator>KX</dc:creator>
  <dc:description/>
  <cp:keywords/>
  <dc:language>en-US</dc:language>
  <cp:lastModifiedBy>Елена</cp:lastModifiedBy>
  <cp:lastPrinted>2018-10-12T11:45:00Z</cp:lastPrinted>
  <dcterms:modified xsi:type="dcterms:W3CDTF">2018-10-15T12:22:00Z</dcterms:modified>
  <cp:revision>4</cp:revision>
  <dc:subject/>
  <dc:title>РЕСПУБЛИКА  КАРЕЛИЯ</dc:title>
</cp:coreProperties>
</file>