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А С П О Р Я Ж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 10   декабря  2015 года                 </w:t>
        <w:tab/>
        <w:tab/>
        <w:t xml:space="preserve">                    </w:t>
        <w:tab/>
        <w:tab/>
        <w:tab/>
        <w:t xml:space="preserve">    № 28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 проведении конкурса на лучш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территорий, фасадов зда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мещений объектов торгов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rStyle w:val="Style11"/>
          <w:rFonts w:ascii="Times New Roman" w:hAnsi="Times New Roman" w:cs="Times New Roman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Style w:val="Style11"/>
          <w:rFonts w:ascii="Times New Roman" w:hAnsi="Times New Roman" w:cs="Times New Roman"/>
          <w:szCs w:val="24"/>
        </w:rPr>
      </w:pPr>
      <w:r>
        <w:rPr>
          <w:rStyle w:val="Style11"/>
          <w:rFonts w:cs="Times New Roman" w:ascii="Times New Roman" w:hAnsi="Times New Roman"/>
          <w:szCs w:val="24"/>
        </w:rPr>
        <w:t>В целях создания праздничной обстановки на улицах, площадях, прилегающих территориях   к объектам розничной торговли Муезерского муниципального района:</w:t>
      </w:r>
    </w:p>
    <w:p>
      <w:pPr>
        <w:pStyle w:val="Normal"/>
        <w:jc w:val="both"/>
        <w:rPr/>
      </w:pPr>
      <w:r>
        <w:rPr>
          <w:rStyle w:val="Style11"/>
          <w:szCs w:val="24"/>
        </w:rPr>
        <w:t xml:space="preserve">         </w:t>
      </w:r>
      <w:r>
        <w:rPr>
          <w:rStyle w:val="Style11"/>
          <w:szCs w:val="24"/>
        </w:rPr>
        <w:t xml:space="preserve">1. Утвердить  положение «О порядке проведения конкурса на лучшее оформление </w:t>
      </w:r>
      <w:r>
        <w:rPr>
          <w:sz w:val="24"/>
          <w:szCs w:val="24"/>
        </w:rPr>
        <w:t>территорий, фасадов зданий, помещений объектов торговли к встрече Нового года»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 Утвердить состав конкурсной комиссии (Приложение №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значить дату подведения итогов конкурса 29 декабря 2015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Опубликовать настоящее распоряжение в газете «Муезерсклес» и на официальном сай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 Контроль над выполнением данного распоряжения возложить на начальника отдела экономики администрации Муезерского муниципального района Стогова Д.В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4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 Главы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езерского муниципального района   </w:t>
        <w:tab/>
        <w:tab/>
        <w:tab/>
        <w:tab/>
        <w:tab/>
        <w:t xml:space="preserve">    А.В.Паш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от    10 декабря  2015 г.№ 283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yle11"/>
          <w:sz w:val="22"/>
          <w:szCs w:val="22"/>
        </w:rPr>
        <w:t xml:space="preserve">О порядке проведения конкурса на лучшее оформление </w:t>
      </w:r>
      <w:r>
        <w:rPr>
          <w:sz w:val="22"/>
          <w:szCs w:val="22"/>
        </w:rPr>
        <w:t>территорий, фасадов зданий, помещений объектов торговли к встрече Нового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Цели проведения конкурса по подготовке к встрече Нового года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здание праздничной обстановки на улицах, площадях, прилегающих территориях к объектам розничной торговл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Номинация конкурса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вогоднее оформление территорий, фасадов зданий, помещений внутри и снару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Участники номинаций конкурса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бой торговый объект, расположенный на территории Муезерского муниципального рай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орядок оценки участников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 Оценка участников номинации осуществляется комиссией, состав которой утвержд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Главы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 Оценка участников номинации проводится по 5- бальной шкал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 Оценка участников проводится по следующим критериям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3.1 Критер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установленной украшенной новогодней ел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сказочных фигур из снега и (или) льда, других материал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сочное оформление фасадов здан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ичие праздничной иллюмина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сочное оформление помещени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одежда сотрудн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участия в конкурс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 Участники конкурса до 26 декабря 2015 года оформляют территории, фасады зданий, помещений новогодней атрибутикой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5.2 Информацию  можно узнать на сайте Муезерского муниципального района </w:t>
      </w:r>
      <w:r>
        <w:rPr>
          <w:sz w:val="22"/>
          <w:szCs w:val="22"/>
          <w:lang w:val="en-US"/>
        </w:rPr>
        <w:t>hp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uezersk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 Для желающих проголосовать за понравившееся новогоднее украшение  торгового объекта снаружи и внутри,  будет проводиться интернет голосование. Итоги  голосования будут  иметь решающее значение   при подведении итогов  конкурс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Подведение итогов конкурс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.1 Итоги конкурса подводятся комиссией 29 декабря 2015 года в 14.00 часов по московскому времен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 Итоги конкурса будут опубликованы в газете «Муезерсклес» и на сайте </w:t>
      </w:r>
      <w:r>
        <w:rPr>
          <w:sz w:val="22"/>
          <w:szCs w:val="22"/>
          <w:lang w:val="en-US"/>
        </w:rPr>
        <w:t>hp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muezersky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Награждение победителей конкурс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7.1 В номинации «Новогоднее оформление  прилегающей к торговому объекту территории, фасадов зданий снаружи и внутри» - три призовых мес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7.2  За призовые места победители награждаются дипломами, памятными подарка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 xml:space="preserve">               </w:t>
      </w:r>
      <w:r>
        <w:rPr/>
        <w:t>Приложение № 2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аспоряжению администрации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Муезерского муниципального района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от    10   декабря 2015 г. №28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 конкурсной комиссии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утролайнен Тамара Алексеевна, Глава администрации Муезерского муниципального района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ь комиссии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зднякова Елена Валентиновна, ведущий специалист отдела экономики администрации Муезерского муниципального района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- Пашук Александр Владимирович, заместитель Главы администрации Муезерского муниципального район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тогов Денис Валериевич, начальник отдела экономики администрации Муезерского муниципального района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Калиничев Вячеслав Леонидович, Глава Ледмозерского сельского посе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Андреев Сергей Анатольевич, Глава Воломского сельского посе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йцев Михаил Викторович, Глава Пенинского сельского посе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афоненко Акулина Михайловна, Глава Суккозерского сельского посе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тугарев Сергей Станиславович, Глава Ребольского сельского посе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ептарова Елена Николаевна, Глава Лендерского сельского посе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Стукач Ирина Евгеньевна, Глава Ругозерского сельского поселения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Лебедева Анна Матвеевна, председатель Совета предпринимателе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Дмитриева Елена Михайловна, заместитель председателя  совета предпринимателей (по согласова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2">
    <w:name w:val="Название"/>
    <w:basedOn w:val="Normal"/>
    <w:qFormat/>
    <w:pPr>
      <w:overflowPunct w:val="false"/>
      <w:autoSpaceDE w:val="false"/>
      <w:jc w:val="center"/>
      <w:textAlignment w:val="baseline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06:00Z</dcterms:created>
  <dc:creator>1</dc:creator>
  <dc:description/>
  <cp:keywords/>
  <dc:language>en-US</dc:language>
  <cp:lastModifiedBy>Елена</cp:lastModifiedBy>
  <cp:lastPrinted>2015-11-11T16:08:00Z</cp:lastPrinted>
  <dcterms:modified xsi:type="dcterms:W3CDTF">2015-12-11T06:09:00Z</dcterms:modified>
  <cp:revision>19</cp:revision>
  <dc:subject/>
  <dc:title/>
</cp:coreProperties>
</file>