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  25  »  ноября   2015 г.</w:t>
        <w:tab/>
        <w:tab/>
        <w:tab/>
        <w:tab/>
        <w:tab/>
        <w:tab/>
        <w:tab/>
        <w:t xml:space="preserve">         №  2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отмене отдельных распоряж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дминистрации Муезер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 и в связи с приведением нормативно-правовых актов в соответствие с действующим законодательством</w:t>
      </w:r>
      <w:r>
        <w:rPr>
          <w:rFonts w:cs="Times New Roman" w:ascii="Times New Roman" w:hAnsi="Times New Roman"/>
          <w:b w:val="false"/>
          <w:spacing w:val="20"/>
          <w:sz w:val="26"/>
          <w:szCs w:val="26"/>
        </w:rPr>
        <w:t>: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знать утратившими силу: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>1.1. Распоряжение администрации Муезерского муниципального района от 01 августа 2011 года № 120 «Об утверждении отпускной цены на топливные дрова, реализуемые ОАО «Муезерский ЛПХ» для населения п. Муезерский и с. Реболы»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Распоряжение администрации Муезерского муниципального района от 28 декабря 2011 года № 244 «Об утверждении предельной розничной цены на топливные дрова, реализуемые ОАО Воломский КЛПХ «Лескарел» гражданам, управляющим организациям и товариществам собственников жилья п. Волома, п. Пенинга и п. Тумба»;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>1.3. Распоряжение администрации Муезерского муниципального района от 15 февраля 2013 года № 50 «О внесении изменений в распоряжение администрации Муезерского муниципального района от 28.12.2011 № 244»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Распоряжение администрации Муезерского муниципального района от 01 апреля 2013 года № 88 «О внесении изменений в распоряжение администрации Муезерского муниципального района от 01 августа 2011 года № 120».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вступает в силу с момента опубликования в газете «Муезерсклес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.о. Главы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езерского муниципального района     </w:t>
        <w:tab/>
        <w:t xml:space="preserve">                       </w:t>
        <w:tab/>
        <w:t xml:space="preserve">         </w:t>
        <w:tab/>
        <w:t>А.В. Пашу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2:00Z</dcterms:created>
  <dc:creator>860049</dc:creator>
  <dc:description/>
  <dc:language>en-US</dc:language>
  <cp:lastModifiedBy>1</cp:lastModifiedBy>
  <cp:lastPrinted>2015-11-17T11:47:00Z</cp:lastPrinted>
  <dcterms:modified xsi:type="dcterms:W3CDTF">2015-11-26T07:12:00Z</dcterms:modified>
  <cp:revision>2</cp:revision>
  <dc:subject/>
  <dc:title>РЕСПУБЛИКА  КАРЕЛИЯ</dc:title>
</cp:coreProperties>
</file>