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10» октября  2018 г.                                                                                                  № 21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О включении УГИБДД МВД по Р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в перечень органов, согласование с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которыми проектов организации дорож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движения для участков улично-дорож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сети местного значения обязательн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2"/>
        <w:jc w:val="both"/>
        <w:rPr/>
      </w:pPr>
      <w:r>
        <w:rPr/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0 декабря 2018 г. по истечении одного года после дня своего официального опубликования вступает в силу Федеральный Закон от 29 декабря 2017г. №443-ФЗ «Об организации дорожного движения в Российской Федерации и о внесении изменений в отдельные законодательные акты Российской Федерации». В соответствии с пунктом 4 статьи 17, пунктом 2 части 8, пункта 3 части 9 статьи 18 данного Федерального закона  комплексные схемы организации дорожного движения для автомобильных дорог местного значения либо их участков, подлежит согласованию с органами и организациями, перечень которых установлен органом местного самоуправления. В область обеспечения безопасности дорожного движения входит проектная деятельность. В сферу компетенции органов Госавтоинспекции входят полномочия и обязанности по рассмотрению проектной документации на предмет её соответствия требованиям правил, стандартов, технических норм и иных нормативных документов, в виду существования проектной документации по организации дорожного движения, как неотъемлемой части сферы обеспечения безопасности дорожного движения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Включить </w:t>
      </w:r>
      <w:r>
        <w:rPr>
          <w:sz w:val="24"/>
          <w:szCs w:val="24"/>
        </w:rPr>
        <w:t>Управление</w:t>
      </w:r>
      <w:r>
        <w:rPr/>
        <w:t xml:space="preserve"> </w:t>
      </w:r>
      <w:r>
        <w:rPr>
          <w:sz w:val="24"/>
          <w:szCs w:val="24"/>
        </w:rPr>
        <w:t>Государствен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нспек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рожного движения</w:t>
      </w:r>
      <w:r>
        <w:rPr/>
        <w:t xml:space="preserve"> </w:t>
      </w:r>
      <w:r>
        <w:rPr>
          <w:color w:val="000000"/>
          <w:sz w:val="24"/>
          <w:szCs w:val="24"/>
        </w:rPr>
        <w:t>Министерства внутренних дел по Республике Карелия (УГИБДД МВД по РК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перечень органов и организаций, согласование с которыми проектов организации дорожного движения для участков улично-дорожной сети местного значения обязательно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м городского и сельских поселений при разработке проектов схемы организации дорожного движения для автомобильных дорог местного значения либо их участков согласовывать их с УГИБДД МВД по РК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Контроль за исполнением настоящего распоряжения возложить на отдел по ВМР, ГО и ЧС администрации Муезерского муниципального района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убликовать настоящее распоряжение в газете «Муезерсклес» и на сайте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ru-RU"/>
          </w:rPr>
          <w:t>http://www.muezersky.ru</w:t>
        </w:r>
      </w:hyperlink>
      <w:r>
        <w:rPr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ее распоряжение вступает в силу с 30 декабря 2018 года.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194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.В. Пашук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л:  начальник  отдела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МР, ГО и ЧС  администрации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                                                П.М. Толкач                                                  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юридический отдел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езерского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                ___________________________________________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«_____»  октября   2018 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6:00Z</dcterms:created>
  <dc:creator>Зарплата СВ</dc:creator>
  <dc:description/>
  <cp:keywords/>
  <dc:language>en-US</dc:language>
  <cp:lastModifiedBy>Библиотека</cp:lastModifiedBy>
  <cp:lastPrinted>2018-10-12T09:48:00Z</cp:lastPrinted>
  <dcterms:modified xsi:type="dcterms:W3CDTF">2018-10-12T07:46:00Z</dcterms:modified>
  <cp:revision>2</cp:revision>
  <dc:subject/>
  <dc:title>РЕСПУБЛИКА КАРЕЛИЯ</dc:title>
</cp:coreProperties>
</file>