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6 ноября  2015 г.                                                                                       </w:t>
        <w:tab/>
        <w:t>№ 353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88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 </w:t>
      </w:r>
    </w:p>
    <w:p>
      <w:pPr>
        <w:pStyle w:val="Normal"/>
        <w:ind w:right="4588" w:hanging="0"/>
        <w:rPr>
          <w:sz w:val="26"/>
          <w:szCs w:val="26"/>
        </w:rPr>
      </w:pPr>
      <w:r>
        <w:rPr>
          <w:sz w:val="26"/>
          <w:szCs w:val="26"/>
        </w:rPr>
        <w:t>(«дорожной карты»)  по повышению значений</w:t>
      </w:r>
    </w:p>
    <w:p>
      <w:pPr>
        <w:pStyle w:val="Normal"/>
        <w:ind w:right="4588" w:hanging="0"/>
        <w:rPr>
          <w:sz w:val="26"/>
          <w:szCs w:val="26"/>
        </w:rPr>
      </w:pPr>
      <w:r>
        <w:rPr>
          <w:sz w:val="26"/>
          <w:szCs w:val="26"/>
        </w:rPr>
        <w:t xml:space="preserve">показателей доступности для инвалидов </w:t>
      </w:r>
    </w:p>
    <w:p>
      <w:pPr>
        <w:pStyle w:val="Normal"/>
        <w:ind w:right="4588" w:hanging="0"/>
        <w:rPr>
          <w:sz w:val="26"/>
          <w:szCs w:val="26"/>
        </w:rPr>
      </w:pPr>
      <w:r>
        <w:rPr>
          <w:sz w:val="26"/>
          <w:szCs w:val="26"/>
        </w:rPr>
        <w:t xml:space="preserve">объектов и услуг </w:t>
      </w:r>
    </w:p>
    <w:p>
      <w:pPr>
        <w:pStyle w:val="Normal"/>
        <w:ind w:right="4588" w:hanging="0"/>
        <w:rPr/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ind w:right="4588" w:hanging="0"/>
        <w:rPr/>
      </w:pPr>
      <w:r>
        <w:rPr>
          <w:sz w:val="26"/>
          <w:szCs w:val="26"/>
        </w:rPr>
        <w:t>на 2016-2025 годы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 реализации на территории Муезерского муниципального района Федерального закона  от 01.12.2014 № 419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вступающий в силу с 01.01.2016) и исполнения постановления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показателей доступности для инвалидов объектов и услуг в установленных сферах деятельности» администрация Муезерского муниципального района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/>
      </w:pPr>
      <w:r>
        <w:rPr>
          <w:color w:val="000000"/>
          <w:sz w:val="26"/>
          <w:szCs w:val="26"/>
        </w:rPr>
        <w:t>1.Утвердить прилагаемый План мероприятий («дорожную карту») по повышению значений показателей доступности для инвалидов объектов и услуг в Муезерском муниципальном районе на 2016-2025 годы (далее - «дорожная карта»).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Реализация мероприятий, предусмотренных «дорожной картой», осуществляется в размерах и порядке, определенных нормативными правовыми актами Муезерского муниципального района и Республики Карелия.  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Органам местного самоуправления, муниципальным учреждениям,  являющимися исполнителями мероприятий «дорожной карты»: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реализацию и исполнение мероприятий, предусмотренных «дорожной картой» в установленные сроки;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не позднее 15 февраля года, следующего за отчетным, предоставлять Главе Муезерского муниципального района отчет о ходе реализации «дорожной карты».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 распоряжения возложить на заместителя главы по социальным вопросам муниципального района Пчелкину А.В.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Данное 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ind w:right="-9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И.о. Главы администрации </w:t>
        <w:tab/>
        <w:tab/>
        <w:tab/>
        <w:tab/>
        <w:tab/>
        <w:tab/>
        <w:tab/>
        <w:t xml:space="preserve">                Муезерского муниципального района</w:t>
        <w:tab/>
        <w:tab/>
        <w:tab/>
        <w:t xml:space="preserve">  </w:t>
        <w:tab/>
        <w:tab/>
        <w:t>А.В. Пашук</w:t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8890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7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итель: Пчелкин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отдел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о – 1, рабочая группа - 4. итого: 5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48831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38.4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46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9326880</wp:posOffset>
                      </wp:positionV>
                      <wp:extent cx="4572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1.5pt;margin-top:734.4pt;width:35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Приложение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 xml:space="preserve">№       </w:t>
            </w:r>
            <w:r>
              <w:rPr/>
              <w:t>от «     »   ноября 2015 г.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ДОРОЖНАЯ КАРТА»)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ВЫШЕНИЮ ЗНАЧЕНИЙ ПОКАЗАТЕЛЕЙ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И ДЛЯ ИНВАЛИДОВ ОБЪЕКТОВ И УСЛУГ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ЕЗЕРСКОМ МУНИЦИПАЛЬНОМ РАЙОНЕ  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2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дорожная кар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снование целей обеспечения доступности </w:t>
        <w:br/>
        <w:t>для инвалидов объектов и услу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 мероприятий («дорожная карта») по повышению значений показателей доступности для инвалидов объектов и услуги  в Муезерском муниципальном районе (далее – «дорожная карта») призвана обеспечить соблюдение установленных Федеральным законом от 01.12.2014 № 419-ФЗ (вступающим в силу с 01.01.2016 года) условий доступности для инвалидов объектов и услуг в Муезерском муниципальном районе, оказания им помощи в преодолении барьеров, мешающих их использованию (получению) наравне с другими лицами во всех сферах жизне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условий жизни инвалидов, их адаптация и интеграция в общество входят в число приоритетных государственных задач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езерском муниципальном районе в настоящее время проживает 1757  инвалидов, что составляет около 15,7% населения района (1168 человек на 01.09.2015 год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общей численности инвалидов преобладают лица с II группой инвалидности. Удельный вес инвалидов I группы составляет 12% (219 чел.), инвалидов II группы – 60 % (1057 чел.), инвалидов III группы – 25 % (445 чел.), детей-инвалидов –3% (36 чел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принять во внимание, что доступность  объектов и услуг актуальна не только для инвалидов, но и для всех маломобильных групп населения (жители поселков Муезерского района, отдаленных от районного центра, не всегда могут получить квалифицированную медицинскую помощь, так же пройти МСЭ для установления группы инвалидности из-за проблем с наймом транспорта для перевозки. Если бы выезды врачей-специалистов в поселки района производились Костомукшской больницей хотя бы раз в 6 месяцев, численность инвалид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групп возросла бы достаточно значительно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доступной среды базируется на следующих нормативно-правовых актов: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Конвенция о правах инвали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-Закон Российской Федерации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вступающий в силу с 01.01.2016 года);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Закон Российской Федерации от 15.11.1995 г. № 181-ФЗ «О социальной защите инвалидов в Российской Федерации»;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становление Правительства Российской Федерации от 17.06.2015 г.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;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гиональная программа Республики Карелия  «Доступная среда в Республике Карелия» на 2013-2015 годы, утвержденная Распоряжением Правительства Республики Карелия от 7 июля 2015 года № 438р-П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е количество социальных объектов, расположенных на территории муниципального района по состоянию на 01.09.2015 год, составляет 61. Из объектов, частично или условно доступных для инвалидов и других маломобильных  категорий граждан на территории района определены 60 объектов, полностью оборудованный объект -1 – здание МКОУ Суккозерская СОШ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По степени доступности из приоритетных</w:t>
      </w:r>
      <w:r>
        <w:rPr>
          <w:sz w:val="26"/>
          <w:szCs w:val="26"/>
          <w:lang w:eastAsia="ar-SA"/>
        </w:rPr>
        <w:t xml:space="preserve"> социально-значимых объек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>- здравоохранения: 9 - всего, из них 9 - частично доступны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>- образования: 21 всего, из них 20 - частично доступных, 1 - доступны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>- социального обслуживания: 6 – всего, из них  6 - частично доступных;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культуры: 14 всего, из них 14 - частично доступн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>- физкультуры и спорта (здание спортивного комплекса): 1 – всего, из них 1 частично доступен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>- муниципальных органов управления: 10 – всего, из них  10 – частично доступных, недоступ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>Муезерский район  участвует в реализации государственной программы Российской Федерации «Доступная среда» с 2014 года. Мероприятия региональной программы Республики Карелия «Доступная среда» направлены, в том числе, на повышение уровня доступности приоритетных для инвалидов объектов и услуг, повышение доступности и качества реабилитационных услуг. В рамках этой программы учреждения социального обслуживания и Центр социальной работы Муезерского муниципального района получили оборудование для повышения доступности своих объектов – таблички для слабовидящих, подъемники.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скольку полномочия по культуре с 2015 года переданы на уровень района (за исключением Ледмозерского сельского поселения), учреждения культуры не проходили подобную паспортизацию. Теперь такую работу следует провести и в учреждениях культуры. Составлен реестр объектов социальной инфраструктуры. Подготовленные материалы по паспортизации были переданы в Министерство образования Республики Карелия и Министерство здравоохранения и социальной защиты Республики Карелия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 xml:space="preserve">В Муезерском муниципальном районе в последнее время значительно увеличилось количество детей-инвалидов и детей с ограниченными возможностями здоровья, посещающих образовательные учреждения. В настоящее время в Муезерском районе зарегистрировано 36 детей-инвалидов  (из них 6 посещают дошкольные образовательные учреждения, 15 - общеобразовательные школы (из них один-ребенок инвалид обучается на дому); детей с ОВЗ - 24 человека, посещающих </w:t>
      </w:r>
      <w:r>
        <w:rPr>
          <w:color w:val="000000"/>
          <w:sz w:val="26"/>
          <w:szCs w:val="26"/>
        </w:rPr>
        <w:t xml:space="preserve">общеобразовательные школы. Если ранее это были единичные случаи, то теперь 4% всех школьников в районе – это дети инвалиды и дети с ОВЗ. 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Муезерский район участвует в формировании сети базовых образовательных учреждений, в которых созданы условия для инклюзивного обучения детей-инвалидов. В соответствии с Соглашением о предоставлении субсидии на реализацию мероприятий программы «Доступная среда» между Министерством образования Республики Карелия и Администрацией Муезерского муниципального района № 10124/11/01-18/МО-и от 22.12.14 объектом для адаптации была выбрана МКОУ Муезерская СОШ, объём финансирования должен был составить более 2,5 миллионов рублей, однако данные мероприятия так и не были профинансированы в 2015 год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базе реабилитационного отделения МБУ “КЦСОН” ведется работа с детьми-инвалидами и их семьям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Все дети и их официальные представители, получающие реабилитационные услуги в отделении реабилитации МБУ «КЦСОН», имеют Индивидуальную Программу Реабилитации (ИПР, разработанную в Педиатрическом бюро) и ИППСУ (индивидуальную программу получателя социальных услуг), разработанную в МЗ и СР РК, утвержденную Министром указанного ведомства). На основе перечисленных документов специалисты отделения составляют план реабилитации каждого ребенка-инвалида и их представителей, чтобы полноценно раскрывать потенциал детей и в полном объеме проводить обучение их родителей и др. официальных представителей уходу и проведению реабилитационных мероприятий в домашних условиях 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е по детям-инвалидам со сложной структурой нарушени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ей со сложной структурой нарушений по прописке – 7 человек  Детей со сложной структурой нарушений фактически проживают – 6 человек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езерский-1 чел.,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дмозеро – 2 че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умба – 1 че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ндеры – 2 че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 в п.Ледмозеро  две мамы детей-инвалидов продолжили работать социальными работниками в отделение реабилитации МБУ КЦСОН по сопровождению детей в школу. Один ребенок обучается в коррекционном учреждении г.Петрозаводска, сопровождает мама. В п.Муезерском все дети получают образовательные услуги надомно. В п.Тумба нет образовательных учреждений. В п.Лендеры 1 ребенок посещает школу, один неорганизован из-за специфики развития заболева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ицинские услуги дети и подростки получают в специализированных учреждениях п.Муезерский (поликлиника, ЦРБ, детская консультация), г.Петрозаводска, г.Санкт-Петербурга и Москвы. Так как нет необходимости в предоставлении подобных услуг в отделении реабилитации медицинская лицензия отсутствует. Все потребности в мед.услугах полностью удовлетворяются мед.учреждениям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слуги по социокультурной реабилитации дети и подростки получают в соответствии с планом работы отделения, утвержденным руководителем учреждения – такой план включает в себя различные мероприятия: занятия арт-терапией и адаптивной физкультурой, клубные часы, шашечные турниры, игротеки с различной тематикой, викторины, посещение библиотеки, детской школы искусств, дома творчества, дома культуры, спорт. залов. В работу с особенными людьми включаются специалисты различных учреждений: учителя школ, работники библиотеки, Дома творчества, медицинские работники больниц, поликлиники, детской консультации и аптеки, представители Церквей и прессы. Совместная работа носит систематический характер. В план работы отделения включены  мероприятия, организованные совместно со специалистами различных учреждений. Таким образом, осуществляется одно из направлений по интеграции людей с ограниченными возможностями в социум.         </w:t>
      </w:r>
    </w:p>
    <w:p>
      <w:pPr>
        <w:pStyle w:val="Normal"/>
        <w:ind w:firstLine="11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Дети обучаются элементарным социально-бытовым навыкам, самообслуживанию, общению со сверстниками, рисованию, лепке, аппликации, вязанию  и бисера плетению, выжиганию по дереву. Для подростков и людей трудоспособного возраста 2 раза в неделю проводятся занятия по прикладному искусству, народному творчеству, занятия  арт-терапией  Вырабатываются навыки общения в микро- и макросоциум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Дети с наивысшей степенью ограничения жизнедеятельности в поселках, где работают группы реабилитации на постоянной основе,  посещаются специалистами на дому не реже 2 раз в неделю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Дети-инвалиды, проживающие в поселках района, не охваченных группами реабилитации, посещаются специалистами отделения при выездах, проводятся занятия по обучению детей навыкам самообслуживания, беседы и консультации с родителями и др. официальными представителями по вопросам реабилитации. По возможности, родители и другие, совместно проживающие с детьми–инвалидами родственники, приглашаются в отделение реабилитации для обучения основным методикам социальной реабилитации, которые могут выполняться без дополнительного специального обучения. Все лица, осуществляющие уход за детьми-инвалидами, обучены основным методикам социально-бытовой  реабилитации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отделении реабилитации в основном проводится  работа по социально-бытовой и социально-психологической адаптации, социокультурной реабилитации и интеграции в социум  детей-инвалидов, инвалидов трудоспособного возраста,  как в условиях отделения, так и в домашних условиях. За детьми инвалидами в домашних условиях осуществляют уход родители или близкие родственники под контролем специалистов отделе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одится физкультурно-оздоровительная работа: занятия по адаптивной физкультуре (работа клуба «Надежда»), соревнования по адаптивным видам спорта), занятия нордической ходьбой. В отделении имеется небольшой тренажерный зал, где ежедневно проводятся занятия по адаптивной физкультуре, проводится обучение настольным спортивным играм (русские шашки, настольный хоккей, футбол и т.п.). </w:t>
      </w:r>
    </w:p>
    <w:p>
      <w:pPr>
        <w:pStyle w:val="Normal"/>
        <w:ind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команда детей и подростков с ограниченными возможностями, как и в предыдущие 4 года, вновь принимала участие в спортивных соревнованиях в г.Сегежа, где заняла призовые места в различных видах. Команда инвалидов от 18 до 35 лет и детей-инвалидов Муезерского района состояла из представителей 5 поселк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Периодически, а при необходимости экстренно, осуществляется социальный патронаж семей, имеющих детей- инвалидов. Родителям оказываются различные виды услуг, психологическая поддержка, содействие в получении квалифицированной психологической помощи. Родители активно участвуют в реализации индивидуальных программ реабилитации, а так же в исполнении плана работы отделения, принимая участие в различных мероприятиях, открыто общаясь со специалистам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0" w:name="Par1404"/>
      <w:bookmarkStart w:id="1" w:name="Par1381"/>
      <w:bookmarkStart w:id="2" w:name="Par1375"/>
      <w:bookmarkStart w:id="3" w:name="Par1362"/>
      <w:bookmarkEnd w:id="0"/>
      <w:bookmarkEnd w:id="1"/>
      <w:bookmarkEnd w:id="2"/>
      <w:bookmarkEnd w:id="3"/>
      <w:r>
        <w:rPr>
          <w:color w:val="000000"/>
          <w:sz w:val="26"/>
          <w:szCs w:val="26"/>
        </w:rPr>
        <w:t>Основными проблемами в области социальной защиты инвалидов остаютс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сутствие доступа к объектам социальной и транспортной инфраструктуры и информационным технологиям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социальные объекты Муезерского муниципального района: библиотеки, Дома Культуры, администрации поселений, не оборудованы пандусами, кнопками вызова специалиста. Имеющийся в крайне ограниченных количестве и форме общественный транспорт также недоступен для инвалидов-колясочников, практически нет возможности и условий для перевозки лежачих инвалидо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достаточное материально-техническое оснащение учреждений социального обслужива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наблюдается разрыв между реальным состоянием ресурсной базы учреждений социального обслуживания и сформировавшимися потребностями для эффективной реализации ИПР инвалида (ребенка-инвалида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Целесообразность решения проблемы обеспечения доступной среды для инвалидов путем принятия настоящей Дорожной карты определяется следующими причинам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масштабность, высокая социально-экономическая значимость проблемы - решение проблемы предполагает модернизацию, дооборудование части существующих объектов социальной, транспортной, информационной инфраструктур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комплексность проблемы - потребуется решение различных задач правового, финансового, информационного характера; реализация соответствующего комплекса мероприяти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межведомственный характер проблемы - с учетом содержания, перечня задач, требующих решения, потребуется консолидация усилий органов местного самоуправления, общественных объединени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лительность решения проблемы -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ди с инвалидностью относятся к наиболее социально незащищенной категории населения. Их доход, в основной своей массе, ниже среднего, а потребности в медицинском и социальном обслуживании намного выше. Они испытывают трудности при получении образования и в дальнейшем трудоустройстве, большинство из них не имеют семьи и малоактивны в общественной жизни. Поэтому проблемы инвалидов являются важной составляющей современной государственной социальной политики.</w:t>
      </w:r>
      <w:bookmarkStart w:id="4" w:name="Par1453"/>
      <w:bookmarkEnd w:id="4"/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 происходит массового включения инвалидов района  в процесс систематических занятий физической культурой и спортом, многие проблемы в организации работы по развитию физической культуры и спорта среди инвалидов еще остаются нерешенными. Это и неприспособленность материальной спортивной базы к особенностям спорта среди инвалидов, и недостаточное количество спортивных мероприятий, и отсутствие специалистов по адаптивной физической культур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мероприятий учреждений культуры также недоступно для отдельных категорий инвалидов, поскольку требуется комплексное дооснащение техническими средствами адаптации и специальной литератур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высокая потребность в обустройстве и приспособлении государственных учреждений здравоохранения, социального обслуживания с целью обеспечения их доступности для инвалид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ли «Дорожной карт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Дорожная карта - это план мероприятий по повышению значений показателей доступности для инвалидов действующих объектов социальной, инженерной, транспортной инфраструктур  и условий для беспрепятственного пользования услугами, разработанный на переходный период (с 2016 по 2025 годы).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рожная карта доступности для инвалидов объектов и услуг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- документ долгосрочного планирования развития доступной среды для инвали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- позволяет реализовать задачи мониторинга и контроля в сфере создания доступной среды для инвали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- определяет «зоны ответственности» различных ведомств и отраслевых направлений на территории муниципального образования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рожная карта муниципального образования разрабатывается исходя из: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) из разделов свода правил СП 59.13330.2012 "СНиП 35-01-2001 "Доступность зданий и сооружений для маломобильных групп населения", </w:t>
      </w:r>
    </w:p>
    <w:p>
      <w:pPr>
        <w:pStyle w:val="Default"/>
        <w:ind w:firstLine="720"/>
        <w:jc w:val="both"/>
        <w:rPr/>
      </w:pPr>
      <w:r>
        <w:rPr>
          <w:sz w:val="26"/>
          <w:szCs w:val="26"/>
        </w:rPr>
        <w:t xml:space="preserve">б) из анализа текущего состояния доступности для инвалидов объектов и  услуг в соответствующих сферах деятельности; </w:t>
      </w:r>
    </w:p>
    <w:p>
      <w:pPr>
        <w:pStyle w:val="Default"/>
        <w:ind w:firstLine="720"/>
        <w:jc w:val="both"/>
        <w:rPr/>
      </w:pPr>
      <w:r>
        <w:rPr>
          <w:sz w:val="26"/>
          <w:szCs w:val="26"/>
        </w:rPr>
        <w:t xml:space="preserve">в)  из стратегий развития в соответствующих сферах деятельности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из бюджетных ассигнований  местного бюджета на очередной финансовый год и плановый период, предусмотренных в целях повышения значений показателей доступности для инвалидов объектов и услуг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При реализации дорожной карты необходимо учитывать перечень приоритетных социально-значимых объектов муниципального района. Участниками (разработчиками) дорожной карты являются администрация Муезерского муниципального района (включая отделы), общественная организация ветеранов и инвалидов и другие организации, занимающиеся проблемами инвалидов. Дорожная карта должна быть опубликована на официальном сайте Муезе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Цель дорожной карты: обеспечить условия доступности для инвалидов объектов социальной, инженерной и транспортной инфраструктур и условий для беспрепятственного пользования услугами в Муезерском муниципальном районе в части вопросов местного самоуправления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дачи: поэтапное повышение до уровня требований Конвенции и Федерального закона от 01.12.2014 № 419-ФЗ значений показателей доступности для инвалидов действующих объектов социальной, инженерной, транспортной инфраструктур и условий пользования услугами, определив при этом сроки переходного периода. Данная дорожная карта разработана на срок с 2015 по 2025 годы.</w:t>
      </w:r>
    </w:p>
    <w:p>
      <w:pPr>
        <w:sectPr>
          <w:footerReference w:type="default" r:id="rId2"/>
          <w:type w:val="nextPage"/>
          <w:pgSz w:w="11906" w:h="16838"/>
          <w:pgMar w:left="1418" w:right="68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показатели успешной реализации «дорожной карты» представлены в таблице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ЕРЕЧЕНЬ МЕРОПРИЯТИЙ</w:t>
      </w:r>
    </w:p>
    <w:p>
      <w:pPr>
        <w:pStyle w:val="Normal"/>
        <w:jc w:val="center"/>
        <w:rPr/>
      </w:pPr>
      <w:r>
        <w:rPr>
          <w:b/>
        </w:rPr>
        <w:t>дорожной карты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402"/>
        <w:gridCol w:w="3686"/>
        <w:gridCol w:w="1984"/>
        <w:gridCol w:w="26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 (программа), и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, которым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о проведе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исполнители, 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Совершенствование  нормативной правовой базы и анализ ситуации доступ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Дорожной карты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оябрь 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ка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Дорожной карты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ститель главы администрации по социальным вопросам, администраци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кабрь 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Общественным советом при Главе администрации мониторинга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организационный отд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тическая записка об уровне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</w:tr>
      <w:tr>
        <w:trPr/>
        <w:tc>
          <w:tcPr>
            <w:tcW w:w="1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 по поэтапному повышению значений доступности для инвалидов объектов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аспортизации объектов социальной инфраструктуры </w:t>
            </w:r>
            <w:r>
              <w:rPr>
                <w:bCs/>
              </w:rPr>
              <w:t>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деральный закон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, руководител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Систематизация</w:t>
            </w:r>
            <w:r>
              <w:rPr>
                <w:spacing w:val="-6"/>
              </w:rPr>
              <w:t xml:space="preserve"> информации о доступности объектов и услуг в приоритетных для инвалидов сферах жизнедеятельности; размещение информации и доступности приоритетного объекта социальной инфраструктуры не карте доступности объектов; разработка мероприятий по адаптации  объектов социальной инфраструктуры и развития услуг с учетом потребностей инвалидов и других маломобильных групп населения; объективный контроль и оценка эффективности их реал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еализации республиканской программы Республики Карелия «Доступная среда» на 2015-2025 го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денежных средств из областного и федерального бюджетов на оборудование социально-значимых объектов муниципального района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нопки вызова в зданиях администраций, муниципальных учреждениях социальной инфраструк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деральный закон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, администрации поселений, руководител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маломобильных групп и инвалидов вызвать специалиста, обязанного оказать помощь в получении консультаций и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ъемных пандусов на входах в здания администраций, муниципальных учреждениях социальной инфраструк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деральный закон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, администрации поселений, руководител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доступности объектов для маломобильных групп и инвалидов </w:t>
            </w:r>
          </w:p>
        </w:tc>
      </w:tr>
      <w:tr>
        <w:trPr/>
        <w:tc>
          <w:tcPr>
            <w:tcW w:w="1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 по поэтапному повышению значений показателей доступности предоставляемых инвалидами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требований к обеспечению условий доступности для инвалидов в административные регламенты предоставления муниципальных услу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, юридически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оответствии в административными регламентами предоставления муниципальных услуг, включающие в себя требования к обеспечению условий доступности дл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специалистов администрации муниципального района, работающих с инвалидами (в том числе отделов  администрации) по вопросам, связанным с обеспечением доступности для инвалидов объектов и услуг, в соответствии с федеральным и региональным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, организационн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ов, работающих с инвалидами, по вопросам, связанным с обеспечением доступности для инвалидов объектов и услуг, в соответствии с законодательство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шения значений показателей доступности для инвалидов объектов и услуг дорожной 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395"/>
        <w:gridCol w:w="850"/>
        <w:gridCol w:w="851"/>
        <w:gridCol w:w="709"/>
        <w:gridCol w:w="850"/>
        <w:gridCol w:w="709"/>
        <w:gridCol w:w="850"/>
        <w:gridCol w:w="851"/>
        <w:gridCol w:w="709"/>
        <w:gridCol w:w="708"/>
        <w:gridCol w:w="851"/>
        <w:gridCol w:w="3118"/>
      </w:tblGrid>
      <w:tr>
        <w:trPr>
          <w:trHeight w:val="85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 доступности для инвалидов объектов и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повышения значений показателей доступности (по годам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(должностное лицо), ответственное за мониторинг и достижение запланированных значений показателей доступности</w:t>
            </w:r>
          </w:p>
        </w:tc>
      </w:tr>
      <w:tr>
        <w:trPr>
          <w:trHeight w:val="69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  <w:r>
              <w:rPr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  <w:r>
              <w:rPr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ведомственная рабочая группа при администрации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ведомственная рабочая группа при администрации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специалистов муниципальных учреждений, прошедших обучение (инструктирование) по вопросам, связанным с особенностями предоставления услуг инвалидам, от общего числа таких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ведомственная рабочая группа при администрации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рганизаций, в которых административно-распорядительным актом на работников возложено оказание инвалидам помощи при предоставлении им услуг (от общего количества сотрудников персонал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ведомственная рабочая группа при администрации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480" w:leader="none"/>
      </w:tabs>
      <w:ind w:left="6480" w:hanging="720"/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4:00Z</dcterms:created>
  <dc:creator>Юридический отдел</dc:creator>
  <dc:description/>
  <cp:keywords/>
  <dc:language>en-US</dc:language>
  <cp:lastModifiedBy>BashR</cp:lastModifiedBy>
  <cp:lastPrinted>2015-11-26T14:53:00Z</cp:lastPrinted>
  <dcterms:modified xsi:type="dcterms:W3CDTF">2015-11-26T11:04:00Z</dcterms:modified>
  <cp:revision>3</cp:revision>
  <dc:subject/>
  <dc:title>РЕСПУБЛИКА  КАРЕЛИЯ</dc:title>
</cp:coreProperties>
</file>