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>
          <w:trHeight w:val="6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результатам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>Суккозерского  сельского поселения</w:t>
      </w:r>
    </w:p>
    <w:p>
      <w:pPr>
        <w:pStyle w:val="22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оекту  решения Совета Суккозерского сельского поселения                                         «О бюджете муниципального образования «Суккозерское сельское поселение»                   на 2025 год и плановый период на 2026 и 2027 годов»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9 декабря 202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ание для проведения публичных слушаний: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Суккозерского сельского поселения от 11 ноября 2024 № 30  «О назначении публичных слуша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и место проведения публичных слушаний: в</w:t>
      </w:r>
      <w:r>
        <w:rPr>
          <w:rFonts w:cs="Times New Roman" w:ascii="Times New Roman" w:hAnsi="Times New Roman"/>
          <w:sz w:val="24"/>
          <w:szCs w:val="24"/>
        </w:rPr>
        <w:t xml:space="preserve"> соответствии с постановлением администрации Суккозероского сельского поселения от  11 ноября 2024 № 30                          «О назначении публичных слушаний» публичные слушания состоялись в 12.00  часов в здании Администрации Суккозерского сельского поселения.</w:t>
      </w:r>
    </w:p>
    <w:p>
      <w:pPr>
        <w:pStyle w:val="22"/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мет публичных слушаний:  </w:t>
      </w:r>
      <w:r>
        <w:rPr>
          <w:rFonts w:cs="Times New Roman" w:ascii="Times New Roman" w:hAnsi="Times New Roman"/>
          <w:sz w:val="24"/>
          <w:szCs w:val="24"/>
        </w:rPr>
        <w:t xml:space="preserve">обсуждение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  решения Совета Суккозерского сельского поселения «О бюджете муниципального образования «Суккозерское сельское поселение»  на 2025 год и плановый период на 2026 и 2027 годов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ы оповещения населения о проведении публичных слушаний по проекту </w:t>
      </w:r>
      <w:r>
        <w:rPr>
          <w:rFonts w:cs="Times New Roman" w:ascii="Times New Roman" w:hAnsi="Times New Roman"/>
          <w:b/>
          <w:sz w:val="24"/>
          <w:szCs w:val="24"/>
        </w:rPr>
        <w:t>решения Совета Суккозерского сельского поселения «О бюджете муниципального образования «Суккозерское сельское поселение»  на 2025 год и плановый период на 2026 и 2027 годов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 </w:t>
      </w:r>
      <w:r>
        <w:rPr>
          <w:rFonts w:cs="Times New Roman" w:ascii="Times New Roman" w:hAnsi="Times New Roman"/>
          <w:sz w:val="24"/>
          <w:szCs w:val="24"/>
        </w:rPr>
        <w:t xml:space="preserve">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газете Мезерсклес. 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проведении экспозиции демонстрационных материалов, документов, выносимых на публичные слушания по вопросу изменения вида разрешенного использования земельного участк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емонстрационными материалами по проведению публичных слушаний можно было ознакомиться в администрации Суккозерского сельского поселения в рабочие дни с 12.11.2024  года по 06.12.2024 года: понедельник – четверг: с 8.30 часов до 17.00 часов, перерыв на обед  - с 12.30 часов до 13.30 часов, пятница – с 8.30 часов до 14.30 часов, суббота, воскресенье – выходной день.</w:t>
      </w:r>
    </w:p>
    <w:p>
      <w:pPr>
        <w:pStyle w:val="Normal"/>
        <w:shd w:fill="FFFFFF" w:val="clear"/>
        <w:tabs>
          <w:tab w:val="clear" w:pos="708"/>
          <w:tab w:val="left" w:pos="60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я и предложения по предложенному прое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, замечания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екту </w:t>
      </w:r>
      <w:r>
        <w:rPr>
          <w:rFonts w:cs="Times New Roman" w:ascii="Times New Roman" w:hAnsi="Times New Roman"/>
          <w:sz w:val="24"/>
          <w:szCs w:val="24"/>
        </w:rPr>
        <w:t>решения Совета Суккозерского сельского поселения «О бюджете муниципального образования «Суккозерское сельское поселение»  на 2025 год и плановый период на 2026 и 2027 годов»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ступ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результатам публичных слушаний решили: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Одобрить проект решения Совета Суккозерского сельского поселения               «О бюджете муниципального образования «Суккозерское сельское поселение» на 2025 год и плановый период на 2026 и 2027 годов»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роцедура проведения публичных слушаний по  проекту решения Совета Суккозерского сельского поселения «О бюджете муниципального образования «Суккозерское сельское поселение»  на 2025 год и плановый период на 2026 и 2027 годов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а в соответствии с действующим законодательством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Проект решения Совета Суккозерского сельского поселения «О бюджете муниципального образования «Суккозерское сельское поселение»  на 2025 год и плановый период на 2026 и 2027 годов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ить и рекомендовать для дальнейшего утвер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заключение опубликовать на официальном интернет – сайте  Муезерского муниципального района с адресом доступа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уккозерского сельского поселения                                   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Ю. А. Сергеева</w:t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8:00Z</dcterms:created>
  <dc:creator>Мякова Елена Александровна</dc:creator>
  <dc:description/>
  <cp:keywords/>
  <dc:language>en-US</dc:language>
  <cp:lastModifiedBy>Admin</cp:lastModifiedBy>
  <cp:lastPrinted>2022-12-14T12:13:00Z</cp:lastPrinted>
  <dcterms:modified xsi:type="dcterms:W3CDTF">2024-12-10T06:58:00Z</dcterms:modified>
  <cp:revision>29</cp:revision>
  <dc:subject/>
  <dc:title>ЗАКЛЮЧЕНИЕ</dc:title>
</cp:coreProperties>
</file>