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яснительная записка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к отчёту об исполнении бюджета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Муезерского муниципального  района за 2024 год</w:t>
      </w:r>
    </w:p>
    <w:p>
      <w:pPr>
        <w:pStyle w:val="Style16"/>
        <w:tabs>
          <w:tab w:val="clear" w:pos="708"/>
          <w:tab w:val="left" w:pos="0" w:leader="none"/>
          <w:tab w:val="left" w:pos="1276" w:leader="none"/>
        </w:tabs>
        <w:spacing w:lineRule="auto" w:line="240" w:before="0" w:after="0"/>
        <w:ind w:left="851" w:firstLine="567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  <w:tab w:val="left" w:pos="1620" w:leader="none"/>
        </w:tabs>
        <w:spacing w:lineRule="auto" w:line="240" w:before="0" w:after="20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Доходы бюджета района по итогам 2024 года составили 538 798,00 тыс. руб. или 95,5% от плановых назначений на год. </w:t>
      </w:r>
    </w:p>
    <w:p>
      <w:pPr>
        <w:pStyle w:val="Normal"/>
        <w:tabs>
          <w:tab w:val="clear" w:pos="708"/>
          <w:tab w:val="left" w:pos="851" w:leader="none"/>
          <w:tab w:val="left" w:pos="1620" w:leader="none"/>
        </w:tabs>
        <w:spacing w:lineRule="auto" w:line="240" w:before="0" w:after="20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логовые и неналоговые доходы в 2024 году составили 91 379,3 тыс. руб., что выше уровня 2023г. на 9 789,74 тыс. руб. (или 11,0%). Прогноз поступления налоговых и неналоговых доходов выполнен на 82 %.</w:t>
      </w:r>
    </w:p>
    <w:p>
      <w:pPr>
        <w:pStyle w:val="Normal"/>
        <w:tabs>
          <w:tab w:val="clear" w:pos="708"/>
          <w:tab w:val="left" w:pos="851" w:leader="none"/>
          <w:tab w:val="left" w:pos="1620" w:leader="none"/>
        </w:tabs>
        <w:spacing w:lineRule="auto" w:line="240" w:before="0" w:after="20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 разрезе источников отмечено исполнение:</w:t>
      </w:r>
    </w:p>
    <w:p>
      <w:pPr>
        <w:pStyle w:val="Normal"/>
        <w:tabs>
          <w:tab w:val="clear" w:pos="708"/>
          <w:tab w:val="left" w:pos="851" w:leader="none"/>
          <w:tab w:val="left" w:pos="1620" w:leader="none"/>
        </w:tabs>
        <w:spacing w:lineRule="auto" w:line="240" w:before="0" w:after="20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по налогу на доходы физических лиц – 62 701,3 тыс. руб. или 92,4%,</w:t>
      </w:r>
    </w:p>
    <w:p>
      <w:pPr>
        <w:pStyle w:val="Normal"/>
        <w:tabs>
          <w:tab w:val="clear" w:pos="708"/>
          <w:tab w:val="left" w:pos="851" w:leader="none"/>
          <w:tab w:val="left" w:pos="1620" w:leader="none"/>
        </w:tabs>
        <w:spacing w:lineRule="auto" w:line="240" w:before="0" w:after="20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по налогу на совокупный доход – 2 352,9 тыс. руб. или 83,7 %,</w:t>
      </w:r>
    </w:p>
    <w:p>
      <w:pPr>
        <w:pStyle w:val="Normal"/>
        <w:tabs>
          <w:tab w:val="clear" w:pos="708"/>
          <w:tab w:val="left" w:pos="851" w:leader="none"/>
          <w:tab w:val="left" w:pos="1620" w:leader="none"/>
        </w:tabs>
        <w:spacing w:lineRule="auto" w:line="240" w:before="0" w:after="20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по государственной пошлине – 2 934,1 тыс. руб. или 108,7%,</w:t>
      </w:r>
    </w:p>
    <w:p>
      <w:pPr>
        <w:pStyle w:val="Normal"/>
        <w:tabs>
          <w:tab w:val="clear" w:pos="708"/>
          <w:tab w:val="left" w:pos="851" w:leader="none"/>
          <w:tab w:val="left" w:pos="1620" w:leader="none"/>
        </w:tabs>
        <w:spacing w:lineRule="auto" w:line="240" w:before="0" w:after="200"/>
        <w:ind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и пользовании природными ресурсами  - 18,6 тыс. руб. или 124,2%</w:t>
      </w:r>
    </w:p>
    <w:p>
      <w:pPr>
        <w:pStyle w:val="Normal"/>
        <w:tabs>
          <w:tab w:val="clear" w:pos="708"/>
          <w:tab w:val="left" w:pos="851" w:leader="none"/>
          <w:tab w:val="left" w:pos="1620" w:leader="none"/>
        </w:tabs>
        <w:spacing w:lineRule="auto" w:line="240" w:before="0" w:after="200"/>
        <w:ind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о доходам от использования имущества – 7 155,5 тыс. руб. или 86 %,</w:t>
      </w:r>
    </w:p>
    <w:p>
      <w:pPr>
        <w:pStyle w:val="Normal"/>
        <w:tabs>
          <w:tab w:val="clear" w:pos="708"/>
          <w:tab w:val="left" w:pos="851" w:leader="none"/>
          <w:tab w:val="left" w:pos="1620" w:leader="none"/>
        </w:tabs>
        <w:spacing w:lineRule="auto" w:line="240" w:before="0" w:after="200"/>
        <w:ind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о доходам от оказания платных услуг – 15 202,6 тыс. руб. или 87,9 %,</w:t>
      </w:r>
    </w:p>
    <w:p>
      <w:pPr>
        <w:pStyle w:val="Normal"/>
        <w:tabs>
          <w:tab w:val="clear" w:pos="708"/>
          <w:tab w:val="left" w:pos="851" w:leader="none"/>
          <w:tab w:val="left" w:pos="1620" w:leader="none"/>
        </w:tabs>
        <w:spacing w:lineRule="auto" w:line="240" w:before="0" w:after="20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по доходам от продажи материальных и нематериальных активов– 534,8 тыс. руб. или 4 %,</w:t>
      </w:r>
    </w:p>
    <w:p>
      <w:pPr>
        <w:pStyle w:val="Normal"/>
        <w:tabs>
          <w:tab w:val="clear" w:pos="708"/>
          <w:tab w:val="left" w:pos="851" w:leader="none"/>
          <w:tab w:val="left" w:pos="1620" w:leader="none"/>
        </w:tabs>
        <w:spacing w:lineRule="auto" w:line="240" w:before="0" w:after="200"/>
        <w:ind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штрафы, санкции, возмещение ущерба – 463,6 тыс. руб. или 132,5%</w:t>
      </w:r>
    </w:p>
    <w:p>
      <w:pPr>
        <w:pStyle w:val="Normal"/>
        <w:tabs>
          <w:tab w:val="clear" w:pos="708"/>
          <w:tab w:val="left" w:pos="851" w:leader="none"/>
          <w:tab w:val="left" w:pos="1620" w:leader="none"/>
        </w:tabs>
        <w:spacing w:lineRule="auto" w:line="240" w:before="0" w:after="200"/>
        <w:ind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прочие неналоговые поступления – 15,9 тыс. руб. </w:t>
      </w:r>
    </w:p>
    <w:p>
      <w:pPr>
        <w:pStyle w:val="Normal"/>
        <w:tabs>
          <w:tab w:val="clear" w:pos="708"/>
          <w:tab w:val="left" w:pos="851" w:leader="none"/>
          <w:tab w:val="left" w:pos="1620" w:leader="none"/>
        </w:tabs>
        <w:spacing w:lineRule="auto" w:line="240" w:before="0" w:after="200"/>
        <w:ind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ежбюджетные трансферты бюджету района в 2024 году предоставлены в размере 447 418,7 тыс. руб. (что выше уровня 2023г. на 41 914,66 тыс. руб. или на 9,4%), в том числе в виде дотаций – 132 173,00 тыс. руб., субсидий – 49 797,2 тыс. руб., субвенций –</w:t>
      </w:r>
      <w:r>
        <w:rPr/>
        <w:t xml:space="preserve"> </w:t>
      </w:r>
      <w:r>
        <w:rPr>
          <w:rFonts w:cs="Times New Roman" w:ascii="Times New Roman" w:hAnsi="Times New Roman"/>
          <w:sz w:val="26"/>
          <w:szCs w:val="26"/>
        </w:rPr>
        <w:t>211 816,3 тыс. руб., иных межбюджетных трансфертов – 52 932,2 тыс. руб., прочие безвозмездные поступления – 700,0 тыс. руб. По итогам года межбюджетные трансферты использованы в размере 98,8%.</w:t>
      </w:r>
    </w:p>
    <w:p>
      <w:pPr>
        <w:pStyle w:val="Normal"/>
        <w:tabs>
          <w:tab w:val="clear" w:pos="708"/>
          <w:tab w:val="left" w:pos="851" w:leader="none"/>
          <w:tab w:val="left" w:pos="1620" w:leader="none"/>
        </w:tabs>
        <w:spacing w:lineRule="auto" w:line="240" w:before="0" w:after="200"/>
        <w:ind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асходы бюджета района в 2024 году составили 531 142,4 тыс. руб. или 92,5% от плана на год, в том числе: </w:t>
      </w:r>
    </w:p>
    <w:p>
      <w:pPr>
        <w:pStyle w:val="Normal"/>
        <w:tabs>
          <w:tab w:val="clear" w:pos="708"/>
          <w:tab w:val="left" w:pos="851" w:leader="none"/>
          <w:tab w:val="left" w:pos="1620" w:leader="none"/>
        </w:tabs>
        <w:spacing w:lineRule="auto" w:line="240" w:before="0" w:after="20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о разделу 01 «Общегосударственные вопросы» утверждено расходов 57 649,7 тыс. руб., расходы составили 52 575,9 тыс. руб. 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о разделу 0103 «Функционирование законодательных (представительных) органов государственной власти и представительных органов муниципальных образований» кассовые расходы составили 265,6 тыс. руб. 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о разделу 0104 «Функционирование Правительства Российской Федерации, высших исполнительных органов государственной  власти субъектов Российской Федерации, местных администраций» кассовые расходы составили 27 115,0 тыс. руб. 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 разделу 0106 «Обеспечение деятельности финансовых, налоговых и таможенных органов и органов финансового (финасово-бюджетного) надзора»  кассовые расходы составили 10 147,6 тыс. руб.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 разделу 0113 «Другие общегосударственные вопросы» освоено 15 047,7 руб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разделу 02 «Национальная оборона» расходы составили 1 520,4 тыс. руб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разделу 03 «Национальная безопасность и правоохранительная деятельность» расходы составили 511,8 тыс. руб.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 разделу 04 «Национальная экономика» расходы составили 298,9 тыс. руб.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 разделу 0405 «Сельское хозяйство и рыболовство»  расходы за услуги по организации отлова, транспортировки, содержанию и захоронению безнадзорных животных, за счет субвенции бюджетам муниципальных районов и городских округов на осуществление отдельных государственных полномочий Республики Карелия по организации проведения на территории Республики Карелия некоторых мероприятий по защите населения от болезней, общих для человека и животных, составили 298,9 тыс. руб.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 разделу 05 «Жилищно-коммунальное хозяйство» кассовые расходы в 2024 году составили 19 258,9 тыс. руб.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 разделу 0501 «Жилищное хозяйство» кассовое исполнение –  19 082,2 тыс. руб. в т.ч. з</w:t>
      </w:r>
      <w:r>
        <w:rPr>
          <w:rFonts w:cs="Times New Roman" w:ascii="Times New Roman" w:hAnsi="Times New Roman"/>
          <w:bCs/>
          <w:sz w:val="26"/>
          <w:szCs w:val="26"/>
        </w:rPr>
        <w:t>а счет средств: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- Местного бюджета освоено  273,4 тыс. руб.;</w:t>
      </w:r>
    </w:p>
    <w:p>
      <w:pPr>
        <w:pStyle w:val="Style18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- Субсидии на реализацию мероприятий по переселению граждан из аварийного жилищного фонда 188,1 тыс. руб., исполнено в полном объеме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- Субсидии на реализацию мероприятий по переселению граждан из аварийного жилищного фонда, софинансируемых за счет средств публично-правовой компании "Фонд развития территорий" 18 620,7 тыс. руб., исполнено в полном объеме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 разделу 0502 «Коммунальное хозяйство» кассовое исполнение – 176,7 тыс. руб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 разделу 07 «Образование» учтено 406 994,7 тыс. руб., освоено 373 0674,3 тыс. руб. остаток неиспользованных лимитов 33 930,4 тыс. руб. (в т.ч. 30 008,4 тыс. руб. средства местного бюджета) 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 разделу 0701 «Дошкольное образование»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учтено 95 528,2 тыс. руб., освоено 89 370,6 тыс. руб., исполнение 93,6%. Остаток неиспользованных средств 6 157,5 тыс. руб. 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о разделу 0702 «Общее образование» </w:t>
      </w:r>
      <w:r>
        <w:rPr>
          <w:rFonts w:cs="Times New Roman" w:ascii="Times New Roman" w:hAnsi="Times New Roman"/>
          <w:color w:val="000000"/>
          <w:sz w:val="26"/>
          <w:szCs w:val="26"/>
        </w:rPr>
        <w:t>учтено 275 637,1 тыс. руб., освоено 248 190,3 тыс. руб., исполнение 90%. Остаток неиспользованных средств 27 446,8 тыс. руб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 разделу 0703 «Дополнительное образование детей»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>учтено 20 990,7 тыс. руб., освоено в полном объеме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 разделу 0705 «Профессиональная подготовка, переподготовка и повышение квалификации» учтено 141,6 тыс. руб., освоено 119,7 тыс. руб. 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 разделу 0707 «Молодежная политика и оздоровление детей» учтено 525,2 тыс. руб.,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>освоено 524,7 тыс. руб., исполнение 99,9 %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 разделу 0709 «Другие вопросы в области образования» учтено 14 172,1 тыс. руб.,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>освоено 13 868,3 тыс. руб., исполнение 97,9%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 разделу 08 «Культура, кинематография » расходы учтены в сумме 40 816,4 тыс. руб.,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>освоено 39 305,0 тыс. руб., исполнение 96,3 %.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о разделу 10 «Социальная политика» учтено 21 966,4 тыс. руб., кассовые расходы 20 960 тыс. руб. 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 разделу 1001 «Пенсионное обеспечение» освоено 3 740,2 тыс. руб. на доплаты к пенсиям муниципальных служащих за счет средств местного бюджета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разделу 1003 «Социальное обеспечение населения» учтено 12 910,5 тыс. руб., освоено 12 499,6 тыс. руб., в т.ч. за счет средств субсидии на реализацию мероприятий государственной программы Республики Карелия «Совершенствование социальной защиты граждан» (в целях организации адресной социальной помощи малоимущим семьям, имеющим детей) 4 226,1 тыс. руб. и за счет субсидии на реализацию мероприятий по обеспечению жильем молодых семей 8 231,6 тыс. руб.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 разделу 1004 «Охрана семьи и детства» учтено 4 048,8 тыс. руб., освоено 3 724,4 тыс. руб.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 разделу 1006 «Другие вопросы в области социальной политики» учтено 1 260,2 тыс. руб., освоено 995,8 тыс. руб.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 разделу 13 «Обслуживание муниципального долга» расходы составили 4 459,5 тыс. руб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разделу 14 «Межбюджетные трансферты» учтено 18 555,6 тыс. руб., освоено в полном объеме.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о разделу 1401 «Дотации на выравнивание бюджетной обеспеченности  муниципальных образований» на выравнивание бюджетной обеспеченности поселений из районного фонда финансовой поддержки, перечислено в бюджеты поселений 16 261,0 тыс. руб. 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разделу 1403 «Прочие межбюджетные трансферты общего характера» кассовые расходы составили 2 294,6 тыс. руб.</w:t>
      </w:r>
    </w:p>
    <w:p>
      <w:pPr>
        <w:pStyle w:val="Normal"/>
        <w:tabs>
          <w:tab w:val="clear" w:pos="708"/>
          <w:tab w:val="left" w:pos="851" w:leader="none"/>
          <w:tab w:val="left" w:pos="1620" w:leader="none"/>
        </w:tabs>
        <w:spacing w:lineRule="auto" w:line="240" w:before="0" w:after="200"/>
        <w:ind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сроченная кредиторская задолженность бюджета Муезерского района ФОТ отсутствует, по оплате коммунальных услуг в размере 27 399,4 тыс. руб.</w:t>
      </w:r>
    </w:p>
    <w:p>
      <w:pPr>
        <w:pStyle w:val="Normal"/>
        <w:spacing w:lineRule="auto" w:line="240" w:before="280" w:after="28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2024 году обеспечена выплата заработной платы в полном объеме.</w:t>
      </w:r>
    </w:p>
    <w:p>
      <w:pPr>
        <w:pStyle w:val="Normal"/>
        <w:spacing w:lineRule="auto" w:line="240" w:before="280" w:after="28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ый долг бюджета района на 1 января 2025 года составил 78 225,1 тыс. руб. или 85,6% к объему налоговых и неналоговых доходов.</w:t>
      </w:r>
    </w:p>
    <w:p>
      <w:pPr>
        <w:pStyle w:val="Normal"/>
        <w:tabs>
          <w:tab w:val="clear" w:pos="708"/>
          <w:tab w:val="left" w:pos="851" w:leader="none"/>
          <w:tab w:val="left" w:pos="1620" w:leader="none"/>
        </w:tabs>
        <w:spacing w:lineRule="auto" w:line="240" w:before="0" w:after="20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 итогам 2024 года бюджет Муезерского муниципального района исполнен с профицитом в размере 7 655,6 тыс. руб.</w:t>
      </w:r>
    </w:p>
    <w:sectPr>
      <w:type w:val="nextPage"/>
      <w:pgSz w:w="11906" w:h="16838"/>
      <w:pgMar w:left="1701" w:right="850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3">
    <w:name w:val="Основной текст с отступом 3 Знак"/>
    <w:basedOn w:val="Style14"/>
    <w:qFormat/>
    <w:rPr>
      <w:rFonts w:ascii="Times New Roman" w:hAnsi="Times New Roman" w:eastAsia="Times New Roman" w:cs="Times New Roman"/>
      <w:sz w:val="28"/>
      <w:lang w:val="en-US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lineRule="auto" w:line="240" w:before="0" w:after="0"/>
      <w:ind w:firstLine="851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2T09:44:00Z</dcterms:created>
  <dc:creator>moroz</dc:creator>
  <dc:description/>
  <cp:keywords/>
  <dc:language>en-US</dc:language>
  <cp:lastModifiedBy>fo-11</cp:lastModifiedBy>
  <cp:lastPrinted>2024-03-04T12:45:00Z</cp:lastPrinted>
  <dcterms:modified xsi:type="dcterms:W3CDTF">2025-04-28T11:20:00Z</dcterms:modified>
  <cp:revision>73</cp:revision>
  <dc:subject/>
  <dc:title>Информация по Муезерскому муниципальному району</dc:title>
</cp:coreProperties>
</file>