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«17» июня 2025 года № 394 «О внесении изменений в решение 76 сессии 7 созыва Совета Муезерского муниципального района от 23 декабря 2024 года № 377 «О бюджете Муезерского муниципального района на 2025 год и на плановый период 2026 и 2027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</w:t>
      </w:r>
      <w:r>
        <w:rPr>
          <w:b w:val="false"/>
          <w:sz w:val="26"/>
          <w:szCs w:val="26"/>
          <w:lang w:val="ru-RU"/>
        </w:rPr>
        <w:t>, уточнение остатков прошлых лет</w:t>
      </w:r>
      <w:r>
        <w:rPr>
          <w:b w:val="false"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b/>
          <w:color w:val="4F81BD"/>
          <w:sz w:val="26"/>
          <w:szCs w:val="26"/>
        </w:rPr>
        <w:t>Изменения в доходную часть бюджета вносятся на сумму 85 851,4 тыс. рублей за сч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bCs/>
          <w:sz w:val="26"/>
          <w:szCs w:val="26"/>
        </w:rPr>
        <w:t>Увеличения собственных доходов на 40 172,1 тыс. рублей</w:t>
      </w:r>
      <w:r>
        <w:rPr>
          <w:b/>
          <w:sz w:val="26"/>
          <w:szCs w:val="26"/>
        </w:rPr>
        <w:t xml:space="preserve">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5 999,0 тыс. руб., в связи с фактическим ожидаемым поступлением налога в 2025 году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ог, взимаемый в связи с применением патентной системы налогообложения на 900,0 тыс. руб.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налог, взимаемый в связи с применением упращенной системы налогообложения на 100,0 тыс. руб.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осударственная пошлина на 3 200,0 тыс. рублей, в связи с фактическим поступлением средств, не запланированных в первоначальном решении о бюджете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оходы, получаемые в виде арендной платы за передачу в возмездное пользование муниципального имущества на 894,1 тыс. руб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лата за негативное воздействие на окружающую среду на 60,0 тыс. руб.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ходы от реализации имущества на 27 250,0 тыс. руб. в соответствии с планом приватизаци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доходы от продажи земельных участков на 130,0 тыс. руб. в связи с фактическим поступлением средств не запланированных в первоначальном решении о бюджете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на 1 639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6"/>
          <w:szCs w:val="26"/>
        </w:rPr>
        <w:t xml:space="preserve">Увеличения безвозмездных поступлений от других бюджетов на 45 679,2 </w:t>
      </w:r>
      <w:r>
        <w:rPr>
          <w:b/>
          <w:bCs/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за сч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left="8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68" w:firstLine="240"/>
        <w:jc w:val="both"/>
        <w:rPr/>
      </w:pPr>
      <w:r>
        <w:rPr>
          <w:b/>
          <w:sz w:val="26"/>
          <w:szCs w:val="26"/>
        </w:rPr>
        <w:t>Увеличиваются на 45 679,2 тыс. рублей за счет: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Субвенции бюджетам муниципальных районов на осуществление первичного воинского учета на территориях, где отсутствуют военные комиссариаты на 76,3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на 16,0 тыс. руб.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Субвенции на осуществление переданных полномочий Российской Федерации на государственную регистрацию актов гражданского состояния на 82,7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12 731,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на 68,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я на реализацию мероприятий по обеспечению жильем молодых семей на 38,4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4,2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301,1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Субсидии реализацию мероприятий по обеспечению развития и укрепления материально-технической базы муниципальных домов культуры в населенных пунктах с числом жителей до 50 тысяч человек на 1 060,4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sz w:val="26"/>
          <w:szCs w:val="26"/>
        </w:rPr>
        <w:t>- Субсидия местным бюджетам на реализацию мероприятий государственной программы Республики Карелия "Развитие образования" на 2 278,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Субсидии на организацию отдыха детей в каникулярное время на 265,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Субсидии на реализацию мероприятий по государственной поддержке отрасли культуры (государственную поддержку лучших сельских учреждений культуры) на 51,5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я местным бюджетам на реализацию мероприятий государственной программы Республики Карелия ""Развитие образования"" в целях: частичной компенсации расходов на повышение оплаты труда работников бюджетной сферы на 592,1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на 1 158,8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на 2 426,2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обеспечение надлежащий условий для обучения и пребывания детей в муниципальных образовательных организациях в целях проведения работ по оценке потребности в проведении капитального ремонта здания спортивного комплекса муниципального бюджетного учреждения дополнительного образования Муезерского муниципального района "Центр дополнительного образования" на 630,6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обеспечение надлежащих условий для обучения и пребывания детей в муниципальных образовательных организациях в целях проведения работ по обследованию здания муниципального казенного общеобразовательного учреждения Лендерской средней общеобразовательной школы на 820,18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ой межбюджетный трансферт на реализацию мероприят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 21 476,5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-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 на 828,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ы на реализацию мероприятий по развитию деятельности модельных муниципальных библиотек на 281,4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- Иные межбюджетные трансферты на финансовое обеспечение расходных обязательств муниципальных образований, связанных с реализацией мер материального стимулирования граждан, поступивших на целевое обучение по педагогическим специальностям на 32,4 тыс. руб.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межбюджетные трансферты на поддержку развития школьного инициативного бюджетирования в сфере образования на 498,5 тыс. руб.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92 213,3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тыс. рублей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на 45 679,2 тыс. рублей на цели указанные в п. 1.2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налоговых и неналоговых доходов и остатков прошлых лет на 46 534,1 тыс. рублей на выплату заработной платы и взносы по обязательному социальному страхованию на выплаты по оплате труда, коммунальные услуги в 100 % размере от ожидаемой потреб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color w:val="0000FF"/>
          <w:sz w:val="26"/>
          <w:szCs w:val="26"/>
          <w:lang w:val="ru-RU"/>
        </w:rPr>
      </w:pPr>
      <w:r>
        <w:rPr>
          <w:color w:val="0000FF"/>
          <w:sz w:val="26"/>
          <w:szCs w:val="26"/>
        </w:rPr>
        <w:t xml:space="preserve">Изменения в источники финансирования дефицита бюджета </w:t>
      </w:r>
      <w:r>
        <w:rPr>
          <w:color w:val="0000FF"/>
          <w:sz w:val="26"/>
          <w:szCs w:val="26"/>
          <w:lang w:val="ru-RU"/>
        </w:rPr>
        <w:t>вносятся на 6 362 тыс.руб.</w:t>
      </w:r>
    </w:p>
    <w:p>
      <w:pPr>
        <w:pStyle w:val="TextBody"/>
        <w:ind w:firstLine="567"/>
        <w:rPr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Итого доходная часть бюджета с учетом изменений составила </w:t>
      </w:r>
      <w:r>
        <w:rPr>
          <w:b w:val="false"/>
          <w:sz w:val="26"/>
          <w:szCs w:val="26"/>
          <w:lang w:val="ru-RU"/>
        </w:rPr>
        <w:t xml:space="preserve">563 577,7 </w:t>
      </w:r>
      <w:r>
        <w:rPr>
          <w:b w:val="false"/>
          <w:sz w:val="26"/>
          <w:szCs w:val="26"/>
        </w:rPr>
        <w:t xml:space="preserve">тыс. рублей,  расходная часть составила с учетом вносимых изменений </w:t>
      </w:r>
      <w:r>
        <w:rPr>
          <w:b w:val="false"/>
          <w:sz w:val="26"/>
          <w:szCs w:val="26"/>
          <w:lang w:val="ru-RU"/>
        </w:rPr>
        <w:t xml:space="preserve">579 939,6 </w:t>
      </w:r>
      <w:r>
        <w:rPr>
          <w:b w:val="false"/>
          <w:sz w:val="26"/>
          <w:szCs w:val="26"/>
        </w:rPr>
        <w:t>тыс. рублей</w:t>
      </w:r>
      <w:r>
        <w:rPr>
          <w:b w:val="false"/>
          <w:sz w:val="26"/>
          <w:szCs w:val="26"/>
          <w:lang w:val="ru-RU"/>
        </w:rPr>
        <w:t>.</w:t>
      </w:r>
      <w:r>
        <w:rPr>
          <w:b w:val="false"/>
          <w:sz w:val="26"/>
          <w:szCs w:val="26"/>
        </w:rPr>
        <w:t xml:space="preserve"> Дефицит бюджета составляет </w:t>
      </w:r>
      <w:r>
        <w:rPr>
          <w:b w:val="false"/>
          <w:sz w:val="26"/>
          <w:szCs w:val="26"/>
          <w:lang w:val="ru-RU"/>
        </w:rPr>
        <w:t>16 362,0</w:t>
      </w:r>
      <w:r>
        <w:rPr>
          <w:b w:val="false"/>
          <w:sz w:val="26"/>
          <w:szCs w:val="26"/>
        </w:rPr>
        <w:t xml:space="preserve"> тыс. рублей</w:t>
      </w:r>
      <w:r>
        <w:rPr>
          <w:b w:val="false"/>
          <w:sz w:val="26"/>
          <w:szCs w:val="26"/>
          <w:lang w:val="ru-RU"/>
        </w:rPr>
        <w:t>, в том числе за счет остатков прошлых лет в сумме 6 362,00 тыс. руб.</w:t>
      </w:r>
    </w:p>
    <w:p>
      <w:pPr>
        <w:pStyle w:val="TextBody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0">
    <w:name w:val="стиль 20 Знак Знак"/>
    <w:basedOn w:val="Style13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6:00Z</dcterms:created>
  <dc:creator>User</dc:creator>
  <dc:description/>
  <cp:keywords/>
  <dc:language>en-US</dc:language>
  <cp:lastModifiedBy>fo-11</cp:lastModifiedBy>
  <cp:lastPrinted>2024-01-12T08:44:00Z</cp:lastPrinted>
  <dcterms:modified xsi:type="dcterms:W3CDTF">2025-06-16T12:24:00Z</dcterms:modified>
  <cp:revision>85</cp:revision>
  <dc:subject/>
  <dc:title>Пояснительная</dc:title>
</cp:coreProperties>
</file>