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 № 27   «О внесении изменений в решение 3 сессии 5 созыва Совета Пенингского сельского поселения от 21 декабря 2023 года № 8 «О бюджете муниципального образования «Пенингское сельское поселение» на 2024 год и плановый период 2025 и 2026 годов» 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Изменения в доходную часть бюджета на сумму 32,4 тыс. руб. вносятся:</w:t>
      </w:r>
    </w:p>
    <w:p>
      <w:pPr>
        <w:pStyle w:val="TextBody"/>
        <w:ind w:left="708" w:right="0" w:hanging="0"/>
        <w:rPr>
          <w:b/>
          <w:b/>
          <w:bCs/>
        </w:rPr>
      </w:pPr>
      <w:r>
        <w:rPr>
          <w:b/>
          <w:bCs/>
        </w:rPr>
        <w:t>БЕЗВОЗМЕЗДНЫЕ ПОСТУПЛЕНИЯ увеличиваютя за счет :</w:t>
      </w:r>
    </w:p>
    <w:p>
      <w:pPr>
        <w:pStyle w:val="TextBody"/>
        <w:ind w:left="708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  <w:t>Иных межбюджетные трансферты на обеспечение доступа органов местного самоуправления и муниципальных учреждений к сети Интернет на 32,4 тыс. руб.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 32,4 тыс. руб. вносятся за счет: 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  <w:t>-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  <w:t>-Иных межбюджетные трансферты на обеспечение доступа органов местного самоуправления и муниципальных учреждений к сети Интернет на 32,4 тыс.руб.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того доходная часть бюджета с учетом изменений составила 4 774,0 тыс. руб. расходная часть составляет с учетом вносимых изменений 4 774,0 тыс.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ahoma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52:00Z</dcterms:created>
  <dc:creator>User</dc:creator>
  <dc:description/>
  <dc:language>en-US</dc:language>
  <cp:lastModifiedBy>fo-11</cp:lastModifiedBy>
  <cp:lastPrinted>2025-02-28T11:08:00Z</cp:lastPrinted>
  <dcterms:modified xsi:type="dcterms:W3CDTF">2023-10-13T06:33:00Z</dcterms:modified>
  <cp:revision>10</cp:revision>
  <dc:subject/>
  <dc:title>                                                Пояснительная записка</dc:title>
</cp:coreProperties>
</file>