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по вопросу предоставления разрешения на условно разрешенный вид использова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Малоэтажная многоквартирная жилая застройка», для земельного участка, расположенного по адресу: Российская Федерация, Республика Карелия, Муезерский муниципальный район, пг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ий, ул. Привокзальная, д. 4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21 февраля 201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ание для проведения публичных слушаний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уезерского городского поселения от 16.01.2025 г. № 2 «О назначении публичных слушаний по вопросу предоставления разрешения на условно разрешенный вид использования «Малоэтажная многоквартирная жилая застройка» для земельного участка расположенного по адресу: Российская Федерация, Республика Карелия, Муезерский муниципальный район,  пгт. Муезерский, ул. Привокзальная, д.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ремя и место проведения публичных слушаний: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Муезерского городского поселения  от 16.01.2025 г. № 2 «О назначении публичных слушаний по вопросу предоставления разрешения на условно разрешенный вид использования «Малоэтажная многоквартирная жилая застройка» для земельного участка расположенного по адресу: Российская Федерация, Республика Карелия, Муезерский муниципальный район,  пгт. Муезерский, ул. Привокзальная, д. 4», публичные слушания состоялись в 14,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 в здании администрации Муезер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>: предост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ия на условно разрешенный вид использования «Малоэтажная многоквартирная жилая застройка», для земельного участка, расположенного по адресу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Республика Карелия, Муезерский муниципальный район, </w:t>
      </w:r>
      <w:r>
        <w:rPr>
          <w:rFonts w:cs="Times New Roman" w:ascii="Times New Roman" w:hAnsi="Times New Roman"/>
          <w:color w:val="000000"/>
          <w:sz w:val="24"/>
          <w:szCs w:val="24"/>
        </w:rPr>
        <w:t>пгт</w:t>
      </w:r>
      <w:r>
        <w:rPr>
          <w:rFonts w:cs="Times New Roman" w:ascii="Times New Roman" w:hAnsi="Times New Roman"/>
          <w:sz w:val="24"/>
          <w:szCs w:val="24"/>
        </w:rPr>
        <w:t>. Муезерский, ул. Привокзальная, д.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администрации Муезерского городского поселения от 16.01.2025 г. № 2  о проведении публичных слушаний опубликовано 23 января 2025 года в  газете Муезерсклес </w:t>
      </w:r>
      <w:r>
        <w:rPr>
          <w:rFonts w:cs="Times New Roman" w:ascii="Times New Roman" w:hAnsi="Times New Roman"/>
          <w:sz w:val="24"/>
          <w:szCs w:val="24"/>
        </w:rPr>
        <w:t>№ 2(106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(Страница Муезерского городского поселения. Вкладка «Публичные слушания»)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Муезерского городского поселения в рабочие дни с 23.01.2025 г.  по 21.02.2025г. Понедельник – четверг: с 9 до 17 часов, в пятницу и предпраздничные дни: с 9.00 до 16.00 часов, перерыв на обед - с 13.00  до 14,00 суббота, воскресенье – выходные ден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разрешения на условно разрешенный </w:t>
      </w:r>
      <w:r>
        <w:rPr>
          <w:rFonts w:cs="Times New Roman" w:ascii="Times New Roman" w:hAnsi="Times New Roman"/>
          <w:sz w:val="24"/>
          <w:szCs w:val="24"/>
        </w:rPr>
        <w:t>вид использования «Малоэтажная многоквартирная жилая застройка», для земельного участ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ого по адресу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Республика Карелия, Муезерский муниципальный райо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гт. Муезерский, ул. Привокзальная. д. 4</w:t>
      </w:r>
      <w:r>
        <w:rPr>
          <w:rFonts w:cs="Times New Roman" w:ascii="Times New Roman" w:hAnsi="Times New Roman"/>
          <w:sz w:val="24"/>
          <w:szCs w:val="24"/>
        </w:rPr>
        <w:t xml:space="preserve"> не поступ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оставить разрешение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алоэтажная многоквартирная жилая застройка</w:t>
      </w:r>
      <w:r>
        <w:rPr>
          <w:rFonts w:cs="Times New Roman" w:ascii="Times New Roman" w:hAnsi="Times New Roman"/>
          <w:color w:val="000000"/>
          <w:sz w:val="24"/>
          <w:szCs w:val="24"/>
        </w:rPr>
        <w:t>», для земельного участка, расположенного по адресу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Республика Карелия, Муезерский муниципальный райо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гт. Муезерский, ул. Привокзальная, д. 4. Территориальная зона ЖМ - Зона застройки малоэтажными жилыми домами (до 4 этажей, включая мансардны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а использования «</w:t>
      </w:r>
      <w:r>
        <w:rPr>
          <w:rFonts w:cs="Times New Roman" w:ascii="Times New Roman" w:hAnsi="Times New Roman"/>
          <w:sz w:val="24"/>
          <w:szCs w:val="24"/>
        </w:rPr>
        <w:t>Малоэтажная многоквартирная жилая застройка</w:t>
      </w:r>
      <w:r>
        <w:rPr>
          <w:rFonts w:cs="Times New Roman" w:ascii="Times New Roman" w:hAnsi="Times New Roman"/>
          <w:color w:val="000000"/>
          <w:sz w:val="24"/>
          <w:szCs w:val="24"/>
        </w:rPr>
        <w:t>»,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,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 Российская Федерация, Республика Карелия, Муезерский муниципальный райо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гт. Муезерский, ул. Привокзальная, д. 4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(Страница Муезерского городского поселения. Вкладка «Публичные слушания»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Муезерского городского поселения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С.В.Смирнова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22:00Z</dcterms:created>
  <dc:creator>Мякова Елена Александровна</dc:creator>
  <dc:description/>
  <cp:keywords/>
  <dc:language>en-US</dc:language>
  <cp:lastModifiedBy>User</cp:lastModifiedBy>
  <cp:lastPrinted>2025-02-21T17:51:00Z</cp:lastPrinted>
  <dcterms:modified xsi:type="dcterms:W3CDTF">2025-02-21T14:53:00Z</dcterms:modified>
  <cp:revision>6</cp:revision>
  <dc:subject/>
  <dc:title>ЗАКЛЮЧЕНИЕ</dc:title>
</cp:coreProperties>
</file>