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Совета Ленд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ендерское сельское поселение» на 2025 год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Лендер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Лендерское</w:t>
      </w:r>
      <w:r>
        <w:rPr/>
        <w:t xml:space="preserve"> сель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3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ЛЕНДЕРСКОЕ СЕЛЬСКОЕ ПОСЕЛЕНИЕ» НА 2025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проекта бюджета муниципального образования «Лендерское сельское поселение» на 2025 год сформированы на основе прогноза социально-экономического развития Муезерского муниципального района на 2025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5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066,7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066,7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Лендерское сельское поселение» на 2025 год прогнозируется в сумме 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447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769,5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3,0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6,5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Лендерское сельское поселение» на 2025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0,4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5,4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и на товары (работы, услуг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1,4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22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,0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Лендер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25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 xml:space="preserve">Сумма налога на доходы физических лиц, удерживаемая налоговыми агентами запланирована к поступлению в 2025 году в сумме 194,0 тыс. руб. </w:t>
      </w:r>
      <w:r>
        <w:rPr>
          <w:sz w:val="22"/>
          <w:szCs w:val="22"/>
        </w:rPr>
        <w:t>исходя из ожидаемого ФОТ 75661,2 тыс. руб.</w:t>
      </w:r>
      <w:r>
        <w:rPr/>
        <w:tab/>
        <w:t xml:space="preserve"> 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53,0 тыс. руб. исходя из начисленных сумм налога по данным отчета Управления ФНС России по Республике Карелия  5-МН «Отчет о налоговой базе и структуре начислений по местным налогам за 2023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54,0 тыс. руб. исходя из начисленных сумм налога по данным отчета Управления ФНС России по Республике Карелия  5-МН «Отчет о налоговой базе и структуре начислений по местным налогам за 2023 год».</w:t>
      </w:r>
    </w:p>
    <w:p>
      <w:pPr>
        <w:pStyle w:val="Normal"/>
        <w:jc w:val="both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>В бюджете принято поступление арендной платы по объектам недвижимости, находящимся в собственности поселения в сумме 177,0 тыс.руб., исходя из суммы заключенных договоров в 2024 году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jc w:val="center"/>
        <w:rPr/>
      </w:pPr>
      <w:r>
        <w:rPr/>
        <w:t>Прочие неналоговые доходы</w:t>
      </w:r>
    </w:p>
    <w:p>
      <w:pPr>
        <w:pStyle w:val="3"/>
        <w:ind w:left="0" w:firstLine="708"/>
        <w:rPr/>
      </w:pPr>
      <w:r>
        <w:rPr>
          <w:b w:val="false"/>
        </w:rPr>
        <w:t>В бюджете предусмотрено доходов в сумме 1,0 тыс.руб. исходя из ожидаемого поступления за 2024 г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25 год учтены в сумме 2336,3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5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36,3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5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Лендер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ниципального образования «Лендер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5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1,9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3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5,4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,1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6,7</w:t>
            </w:r>
          </w:p>
        </w:tc>
      </w:tr>
    </w:tbl>
    <w:p>
      <w:pPr>
        <w:pStyle w:val="TextBodyIndent"/>
        <w:ind w:left="360"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асходы бюджета составляют </w:t>
      </w:r>
      <w:r>
        <w:rPr>
          <w:b/>
        </w:rPr>
        <w:t>5066,7</w:t>
      </w:r>
      <w:r>
        <w:rPr/>
        <w:t xml:space="preserve">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/>
      </w:pPr>
      <w:r>
        <w:rPr/>
        <w:t>за счет дотации на выравнивание 2075,0 тыс. руб.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отчислений от акцизов 2155,4 тыс.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налоговых и неналоговых доходов 575,0 тыс.руб.</w:t>
      </w:r>
    </w:p>
    <w:p>
      <w:pPr>
        <w:pStyle w:val="Normal"/>
        <w:numPr>
          <w:ilvl w:val="0"/>
          <w:numId w:val="3"/>
        </w:numPr>
        <w:rPr/>
      </w:pPr>
      <w:r>
        <w:rPr/>
        <w:t>субвенций 261,3 тыс.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360"/>
        <w:rPr/>
      </w:pPr>
      <w:r>
        <w:rPr/>
        <w:t>Из общей суммы расходов средства за счет дотации на выравнивание и собственных средств в размере 4805,4 тыс. руб. распределились следующим образом:</w:t>
      </w:r>
    </w:p>
    <w:p>
      <w:pPr>
        <w:pStyle w:val="Style14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 </w:t>
      </w:r>
      <w:r>
        <w:rPr/>
        <w:t>на заработную плату 1324,7 тыс.руб.;</w:t>
      </w:r>
    </w:p>
    <w:p>
      <w:pPr>
        <w:pStyle w:val="Normal"/>
        <w:numPr>
          <w:ilvl w:val="0"/>
          <w:numId w:val="3"/>
        </w:numPr>
        <w:rPr/>
      </w:pPr>
      <w:r>
        <w:rPr/>
        <w:t>начисления на выплаты по оплате труда 380,2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услугам связи учтены в размере 50,0 тыс.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коммунальным услугам учтены в объеме 1210,0 тыс. руб.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содержанию на имущества – 1355,4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о прочим работам и услугам учтено 55,0 тыс. руб.</w:t>
      </w:r>
      <w:r>
        <w:rPr/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страхование 12,0 тыс.руб.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енсии, пособия 262,1 тыс.руб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штрафы за нарушение законодательства о налогах и сборах 6,0 тыс.руб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межбюджетные трансферты – 48 тыс.руб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иные выплаты текущего характера – 100,0 тыс.руб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резервный фонд 2,0 тыс.руб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>
          <w:i/>
        </w:rPr>
        <w:t>За счет 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(субвенции бюджетам поселений на осуществление первичного воинского учета на территориях, где отсутствуют военные комиссариаты) 259,3 тыс. руб. и 2,0 тыс. руб. на осуществление работы деятельности административной комиссии. 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Проект решения не содержит коррупциогенных факторов.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01:00Z</dcterms:created>
  <dc:creator>User</dc:creator>
  <dc:description/>
  <cp:keywords/>
  <dc:language>en-US</dc:language>
  <cp:lastModifiedBy>1</cp:lastModifiedBy>
  <cp:lastPrinted>2015-12-16T10:30:00Z</cp:lastPrinted>
  <dcterms:modified xsi:type="dcterms:W3CDTF">2024-11-11T08:43:00Z</dcterms:modified>
  <cp:revision>77</cp:revision>
  <dc:subject/>
  <dc:title>                                                Пояснительная записка</dc:title>
</cp:coreProperties>
</file>